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2880</wp:posOffset>
            </wp:positionH>
            <wp:positionV relativeFrom="paragraph">
              <wp:posOffset>520065</wp:posOffset>
            </wp:positionV>
            <wp:extent cx="5852160" cy="2176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0374" r="-5" b="27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49040</wp:posOffset>
            </wp:positionH>
            <wp:positionV relativeFrom="paragraph">
              <wp:posOffset>501650</wp:posOffset>
            </wp:positionV>
            <wp:extent cx="5577840" cy="22034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9528" r="2787" b="2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2535555</wp:posOffset>
            </wp:positionV>
            <wp:extent cx="5669280" cy="136842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86" t="19508" r="289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12080</wp:posOffset>
            </wp:positionH>
            <wp:positionV relativeFrom="paragraph">
              <wp:posOffset>2535555</wp:posOffset>
            </wp:positionV>
            <wp:extent cx="4114800" cy="129476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563" t="19980" r="2787" b="49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6355</wp:posOffset>
                </wp:positionV>
                <wp:extent cx="9235440" cy="15544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544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he Delaney Fami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0 United States Federal Census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rooklyn, Kings County, New York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>M653  Roll 770  Page 108  11th Wa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tin Delaney, his wife Mary Skelly Delaney, and their children – Catherine, John and Henry [James Henry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2pt;height:122.4pt;mso-wrap-distance-left:9.05pt;mso-wrap-distance-right:9.05pt;mso-wrap-distance-top:0pt;mso-wrap-distance-bottom:0pt;margin-top:-3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he Delaney Fami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0 United States Federal Census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rooklyn, Kings County, New York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16"/>
                        </w:rPr>
                        <w:t>M653  Roll 770  Page 108  11th Ward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rtin Delaney, his wife Mary Skelly Delaney, and their children – Catherine, John and Henry [James Henry]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1:25:00Z</dcterms:created>
  <dc:creator>Graduate Division</dc:creator>
  <dc:description/>
  <dc:language>en-US</dc:language>
  <cp:lastModifiedBy>Bob</cp:lastModifiedBy>
  <cp:lastPrinted>2003-06-16T18:29:00Z</cp:lastPrinted>
  <dcterms:modified xsi:type="dcterms:W3CDTF">2005-02-27T00:43:00Z</dcterms:modified>
  <cp:revision>22</cp:revision>
  <dc:subject/>
  <dc:title/>
</cp:coreProperties>
</file>