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OSBOURNBY PRs - FICHE #1 - 1682 - 1734</w:t>
      </w:r>
    </w:p>
    <w:p>
      <w:pPr>
        <w:pStyle w:val="Normal"/>
        <w:rPr>
          <w:u w:val="single"/>
        </w:rPr>
      </w:pPr>
      <w:r>
        <w:rPr>
          <w:u w:val="single"/>
        </w:rPr>
      </w:r>
    </w:p>
    <w:p>
      <w:pPr>
        <w:pStyle w:val="Normal"/>
        <w:rPr/>
      </w:pPr>
      <w:r>
        <w:rPr/>
        <w:t>1682</w:t>
      </w:r>
    </w:p>
    <w:p>
      <w:pPr>
        <w:pStyle w:val="Normal"/>
        <w:rPr/>
      </w:pPr>
      <w:r>
        <w:rPr/>
      </w:r>
    </w:p>
    <w:p>
      <w:pPr>
        <w:pStyle w:val="Normal"/>
        <w:rPr/>
      </w:pPr>
      <w:r>
        <w:rPr/>
        <w:t>The names of such as were marryed, christened and buryed from Marsh 24 1682 to March 15 1683</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44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ger Cole and Mary Taylour were marry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pr 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mes ye son of James Flear and Elizabeth his wife was baptiz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pr 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Bate and Anne Clarke were marry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y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Everett and Mary Garland, widow, were marry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y 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Everitt and Anne Handley were marry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y 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ye son of Richard Mason and Rose his wife was baptiz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l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Cont and Anne Brannston widow were marry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l 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Storr and Elizabeth Highfield were marry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l 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Lamb was bury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l 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Mason was bury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l 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Clark and Margaret Chapman were marry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ug 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thony Topper and Dorcas French were marry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ug 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lice wife of John Kirk was buryed</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p 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Black and Mary Rastall were marry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ct 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wife of Richard Walton was buryed</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ct 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John Robinson and Elizabeth his wife was baptiz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v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Roberts and Sarah Bell were maryed</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v 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ye son of John Handley and Rebecca his wife was baptiz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c 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Anthony Topper and Dorcas his wife was baptiz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c 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eremiah Gunby and Elizabeth Mason were mary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eb 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Pollard was bury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eb 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John Handley and Rebecca his wife was bury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Richard Handley and Martha his wife was bury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 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82/3</w:t>
            </w:r>
          </w:p>
        </w:tc>
      </w:tr>
    </w:tbl>
    <w:p>
      <w:pPr>
        <w:pStyle w:val="Normal"/>
        <w:rPr/>
      </w:pPr>
      <w:r>
        <w:rPr/>
      </w:r>
    </w:p>
    <w:p>
      <w:pPr>
        <w:pStyle w:val="Normal"/>
        <w:rPr/>
      </w:pPr>
      <w:r>
        <w:rPr/>
        <w:t>George Dickins, Vicar</w:t>
        <w:tab/>
        <w:tab/>
        <w:t>John ?</w:t>
        <w:tab/>
      </w:r>
      <w:r>
        <w:br w:type="page"/>
      </w:r>
    </w:p>
    <w:p>
      <w:pPr>
        <w:pStyle w:val="Normal"/>
        <w:rPr/>
      </w:pPr>
      <w:r>
        <w:rPr/>
        <w:t>1683</w:t>
      </w:r>
    </w:p>
    <w:p>
      <w:pPr>
        <w:pStyle w:val="Normal"/>
        <w:rPr/>
      </w:pPr>
      <w:r>
        <w:rPr/>
      </w:r>
    </w:p>
    <w:p>
      <w:pPr>
        <w:pStyle w:val="Normal"/>
        <w:rPr/>
      </w:pPr>
      <w:r>
        <w:rPr/>
        <w:t>The names and surnames of such as were maryed christened and buryed from March 25 1683 to March 25 1684</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ye son of Robert Roberts and Sarah his wife was baptized and dyed March 2, 16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Bowler of Moulton and Anne Charity of Dimbleby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John Walton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mma ye daughter of Robert Everitt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ye son of John Kirton and Judi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usanna ye daughter of James Flea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John Cont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ne ye daughter of Thomas Bell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ye son of Richard Black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Richard Gibson and Prudenc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ye son of Richard Black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Richard Gibson and Prudence his wife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Prudence ye wife of Richard Gibson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Parker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usanna ye daughter of James Flear and Elizabeth his wife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ye son of Roger Cole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ye son of Roger Cole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wife of John Reas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wife of John Robins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mes ye son of Nicholas Bull and Philippa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mes ye son of Nicholas Bull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ye son of John Everat and Ann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Pearson and Ann Philip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3/4</w:t>
            </w:r>
          </w:p>
        </w:tc>
      </w:tr>
    </w:tbl>
    <w:p>
      <w:pPr>
        <w:pStyle w:val="Normal"/>
        <w:rPr/>
      </w:pPr>
      <w:r>
        <w:rPr/>
      </w:r>
    </w:p>
    <w:p>
      <w:pPr>
        <w:pStyle w:val="Normal"/>
        <w:rPr/>
      </w:pPr>
      <w:r>
        <w:rPr/>
        <w:t>George Dickins, Vicar</w:t>
        <w:tab/>
        <w:tab/>
        <w:t>William Storr, Guardian (made mark)</w:t>
        <w:tab/>
      </w:r>
      <w:r>
        <w:br w:type="page"/>
      </w:r>
    </w:p>
    <w:p>
      <w:pPr>
        <w:pStyle w:val="Normal"/>
        <w:rPr/>
      </w:pPr>
      <w:r>
        <w:rPr/>
        <w:t>1684</w:t>
      </w:r>
    </w:p>
    <w:p>
      <w:pPr>
        <w:pStyle w:val="Normal"/>
        <w:rPr/>
      </w:pPr>
      <w:r>
        <w:rPr/>
      </w:r>
    </w:p>
    <w:p>
      <w:pPr>
        <w:pStyle w:val="Normal"/>
        <w:rPr/>
      </w:pPr>
      <w:r>
        <w:rPr/>
        <w:t>The names and surnames of such as were maryed christened and buryed from March 25, 1684 to March 25, 1685</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Thomlin and Mary Claypole were ma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Brelsford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Smith and Mary Callion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George Dickens, Clerk,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ye son of John Handley and Rebecca his wife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John King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sther ye daughter of Robert Stor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Robert Roberts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lice ye daughter of Sam Bard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Henery ye son of Elizabeth wife of John Robinson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Henery ye son of same Elizabeth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Anthony Topper and Dorcas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Francis Bell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Storr, widow,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John Handley and Rebecca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Richard Black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Richard Black and Mary his wife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George Dickens, Clerk, and of Sarah his wife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Richard Mason and Ros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udith ye daughter of John Kirton and Judi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Judith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Anne ye daughter of Sir William Buck, bart and Frances his Lady was burye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Hen son of John Walton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Robert Roberts and Sarah his wife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Nicholas Longbottoms of Spalding and Anne Storr of Osbournby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Highfield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Robert Smith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ye son of William Walton and Jon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Richard Bancock and Margare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ye son of Robert Roberts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ye son of Richard Thomlin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Henery Dickins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4/5</w:t>
            </w:r>
          </w:p>
        </w:tc>
      </w:tr>
    </w:tbl>
    <w:p>
      <w:pPr>
        <w:pStyle w:val="Normal"/>
        <w:rPr/>
      </w:pPr>
      <w:r>
        <w:rPr/>
      </w:r>
    </w:p>
    <w:p>
      <w:pPr>
        <w:pStyle w:val="Normal"/>
        <w:rPr/>
      </w:pPr>
      <w:r>
        <w:rPr/>
        <w:t>George Dickins, Vicar</w:t>
        <w:tab/>
        <w:tab/>
        <w:t>William Storr, Guardian (made mark)</w:t>
      </w:r>
      <w:r>
        <w:br w:type="page"/>
      </w:r>
    </w:p>
    <w:p>
      <w:pPr>
        <w:pStyle w:val="Normal"/>
        <w:rPr/>
      </w:pPr>
      <w:r>
        <w:rPr/>
        <w:t>1685</w:t>
      </w:r>
    </w:p>
    <w:p>
      <w:pPr>
        <w:pStyle w:val="Normal"/>
        <w:rPr/>
      </w:pPr>
      <w:r>
        <w:rPr/>
      </w:r>
    </w:p>
    <w:p>
      <w:pPr>
        <w:pStyle w:val="Normal"/>
        <w:rPr/>
      </w:pPr>
      <w:r>
        <w:rPr/>
        <w:t>The names and surnames of such as were married christened and buryed from March 25 1685 to March 25 1686</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Walton and Jane Storr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John Walt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Robert Everet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Deborah ye wife of Richard Bancock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Robert Evere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Philip ye son of Nicholas Bull and Philippa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mes ye son of George Dickins, Clerk,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Roger Cole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abriel ye son of Thomas Bell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lice ye daughter of Thomas Bell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Sir William Buck, baronet and Frances his Lady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Barber of Castle Bitham and Elizabeth Kirton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omas ye son of John King and Sarah his wife was baptize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Thomas King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ye son of John Handley and Rebecca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ye son of Anthony Topper and Dorcas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Anthony Topper and Dorcas his wife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5</w:t>
            </w:r>
          </w:p>
        </w:tc>
      </w:tr>
    </w:tbl>
    <w:p>
      <w:pPr>
        <w:pStyle w:val="Normal"/>
        <w:rPr/>
      </w:pPr>
      <w:r>
        <w:rPr/>
      </w:r>
    </w:p>
    <w:p>
      <w:pPr>
        <w:pStyle w:val="Normal"/>
        <w:rPr/>
      </w:pPr>
      <w:r>
        <w:rPr/>
        <w:t>George Dickins, Vicar</w:t>
        <w:tab/>
        <w:tab/>
        <w:t>Thomas Aubin, Guardian (made mark)</w:t>
      </w:r>
      <w:r>
        <w:br w:type="page"/>
      </w:r>
    </w:p>
    <w:p>
      <w:pPr>
        <w:pStyle w:val="Normal"/>
        <w:rPr/>
      </w:pPr>
      <w:r>
        <w:rPr/>
        <w:t>1686</w:t>
      </w:r>
    </w:p>
    <w:p>
      <w:pPr>
        <w:pStyle w:val="Normal"/>
        <w:rPr/>
      </w:pPr>
      <w:r>
        <w:rPr/>
      </w:r>
    </w:p>
    <w:p>
      <w:pPr>
        <w:pStyle w:val="Normal"/>
        <w:rPr/>
      </w:pPr>
      <w:r>
        <w:rPr/>
        <w:t>The names and surnames of such as were maryed christened and buryed from March 25 1686 to March 25 1687</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Cole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3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Robert Roberts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Jonathon Highfield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nathan Pacy and Margery Everet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Robert Stor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nathan Highfield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Burt and Rebecca Rollinson both of Swarby were married in Osbournb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Walt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ye son of Robert Smith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Crosby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John Maurier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ye son of Thomas Henson and Margare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Rollinson and Anne Daubney both of Swarby were married in Osbournb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Robert Everet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Philippa Everet widd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John Robinson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wife of John Robins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wife of William Stor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Robert Pearson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John Robinson and Elizabeth his wife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Robert Pears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abriel ye son of Thomas Bull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John Walton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Walton and Jony his wife were both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Nicholas Bull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ye son of Richard Thomli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se ye wife of Richard Mas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Walt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6/7</w:t>
            </w:r>
          </w:p>
        </w:tc>
      </w:tr>
    </w:tbl>
    <w:p>
      <w:pPr>
        <w:pStyle w:val="Normal"/>
        <w:rPr/>
      </w:pPr>
      <w:r>
        <w:rPr/>
      </w:r>
    </w:p>
    <w:p>
      <w:pPr>
        <w:pStyle w:val="Normal"/>
        <w:rPr/>
      </w:pPr>
      <w:r>
        <w:rPr/>
        <w:t>George Dickins, Vicar</w:t>
        <w:tab/>
        <w:tab/>
        <w:t>Thomas Aubin, Guardian (made mark)</w:t>
      </w:r>
      <w:r>
        <w:br w:type="page"/>
      </w:r>
    </w:p>
    <w:p>
      <w:pPr>
        <w:pStyle w:val="Normal"/>
        <w:rPr/>
      </w:pPr>
      <w:r>
        <w:rPr/>
        <w:t>1687</w:t>
      </w:r>
    </w:p>
    <w:p>
      <w:pPr>
        <w:pStyle w:val="Normal"/>
        <w:rPr/>
      </w:pPr>
      <w:r>
        <w:rPr/>
      </w:r>
    </w:p>
    <w:p>
      <w:pPr>
        <w:pStyle w:val="Normal"/>
        <w:rPr/>
      </w:pPr>
      <w:r>
        <w:rPr/>
        <w:t>The names and surnames of such as were married christened and buryed from March 25 1687 to March 25 1688</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Thomas Walton and Bridget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wife of William Green an Anabaptist was buryed according to their manner</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Thomlin and Mary Seals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John Handley and Rebecca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ye son of Robert Stor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wife of Richard Black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Henery Robinson and Hannah Harwood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Miles Bell and Rebec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Hodgki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wife of John Walt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Miles Bell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Mason and Anne Andrew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4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Thomas Bell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Alice ye daughter of Sir William Buck, baronet and Frances his Lady was baptize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Hodgki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Roger Cole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only son of Sir William Buck, baronet and Frances his Lady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Robert Everet and Mary his wife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Robert Roberts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Phillipa ye daughter of Robert Pearson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Valentine ye son of Robert Smith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Christopher Shareman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7/8</w:t>
            </w:r>
          </w:p>
        </w:tc>
      </w:tr>
    </w:tbl>
    <w:p>
      <w:pPr>
        <w:pStyle w:val="Normal"/>
        <w:rPr/>
      </w:pPr>
      <w:r>
        <w:rPr/>
      </w:r>
    </w:p>
    <w:p>
      <w:pPr>
        <w:pStyle w:val="Normal"/>
        <w:rPr/>
      </w:pPr>
      <w:r>
        <w:rPr/>
        <w:t>Geo Dickins, Vicar</w:t>
        <w:tab/>
        <w:t>Roger Cole, Church Warden</w:t>
      </w:r>
      <w:r>
        <w:br w:type="page"/>
      </w:r>
    </w:p>
    <w:p>
      <w:pPr>
        <w:pStyle w:val="Normal"/>
        <w:rPr/>
      </w:pPr>
      <w:r>
        <w:rPr/>
      </w:r>
    </w:p>
    <w:p>
      <w:pPr>
        <w:pStyle w:val="Normal"/>
        <w:rPr/>
      </w:pPr>
      <w:r>
        <w:rPr/>
        <w:t>1688</w:t>
      </w:r>
    </w:p>
    <w:p>
      <w:pPr>
        <w:pStyle w:val="Normal"/>
        <w:rPr/>
      </w:pPr>
      <w:r>
        <w:rPr/>
      </w:r>
    </w:p>
    <w:p>
      <w:pPr>
        <w:pStyle w:val="Normal"/>
        <w:rPr/>
      </w:pPr>
      <w:r>
        <w:rPr/>
        <w:t>The names and surnames of such as were married, christened and buryed from March 25 1688 to March 25 1689</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Christopher Sherema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ye son of George Dickins, Clerk,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Walton and Mary Arnold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John Walt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Thomas Henson and Margare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Robert Roberts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imothy ye son of John Robinson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Thomlin and Mary Walton, wid,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Richard Black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ye son of George Dickins and Sarah his wife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Isaac ye son of John Everet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mes Brittain and Joyce Parker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Lucy Parker wid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John Walton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ye son of John Julian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John Walt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ye son of Robert Stor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8/9</w:t>
            </w:r>
          </w:p>
        </w:tc>
      </w:tr>
    </w:tbl>
    <w:p>
      <w:pPr>
        <w:pStyle w:val="Normal"/>
        <w:rPr/>
      </w:pPr>
      <w:r>
        <w:rPr/>
      </w:r>
    </w:p>
    <w:p>
      <w:pPr>
        <w:pStyle w:val="Normal"/>
        <w:rPr/>
      </w:pPr>
      <w:r>
        <w:rPr/>
        <w:t>George Dickins, Vicar</w:t>
        <w:tab/>
        <w:tab/>
        <w:t>James Flear, Churchwarden</w:t>
      </w:r>
      <w:r>
        <w:br w:type="page"/>
      </w:r>
    </w:p>
    <w:p>
      <w:pPr>
        <w:pStyle w:val="Normal"/>
        <w:rPr/>
      </w:pPr>
      <w:r>
        <w:rPr/>
        <w:t>1689</w:t>
      </w:r>
    </w:p>
    <w:p>
      <w:pPr>
        <w:pStyle w:val="Normal"/>
        <w:rPr/>
      </w:pPr>
      <w:r>
        <w:rPr/>
      </w:r>
    </w:p>
    <w:p>
      <w:pPr>
        <w:pStyle w:val="Normal"/>
        <w:rPr/>
      </w:pPr>
      <w:r>
        <w:rPr/>
        <w:t>The names and surnames of all such as were married christened and buryed from March 25 1689 to March 25 1690</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Thomas Bell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iles Bell senex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Bones of Ruskinton and Margaret Clark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Holderness and Lucy Parker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garet ye wife of Richard Bancock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Christopher Shereman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ne ye daughter of George Walton and Ja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Robert Everet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Valentine ye son of George Dickins, Clerk,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Valentine Dickins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ye son of Thomas Walton and Bridget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ye son of Sir William Buck, baronet and Frances his Lady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ebecca ye daughter of John Handley and Rebecca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ye son of Thomas Thomlin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Thomas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ye son of Robert Roberts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9/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Docy Clark wid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9/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Charles ye son of Charles Boardman and Hope his wife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9/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ye son of Thomas Holderness and Luc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9/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William Holderness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9/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ye wife of John King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89/90</w:t>
            </w:r>
          </w:p>
        </w:tc>
      </w:tr>
    </w:tbl>
    <w:p>
      <w:pPr>
        <w:pStyle w:val="Normal"/>
        <w:rPr/>
      </w:pPr>
      <w:r>
        <w:rPr/>
      </w:r>
    </w:p>
    <w:p>
      <w:pPr>
        <w:pStyle w:val="Normal"/>
        <w:rPr/>
      </w:pPr>
      <w:r>
        <w:rPr/>
        <w:t>George Dickins, Vicar</w:t>
        <w:tab/>
        <w:tab/>
        <w:t>John Hanley, Guardian</w:t>
      </w:r>
      <w:r>
        <w:br w:type="page"/>
      </w:r>
    </w:p>
    <w:p>
      <w:pPr>
        <w:pStyle w:val="Normal"/>
        <w:rPr/>
      </w:pPr>
      <w:r>
        <w:rPr/>
        <w:t>1690</w:t>
      </w:r>
    </w:p>
    <w:p>
      <w:pPr>
        <w:pStyle w:val="Normal"/>
        <w:rPr/>
      </w:pPr>
      <w:r>
        <w:rPr/>
      </w:r>
    </w:p>
    <w:p>
      <w:pPr>
        <w:pStyle w:val="Normal"/>
        <w:rPr/>
      </w:pPr>
      <w:r>
        <w:rPr/>
        <w:t>The names and surnames of all such as were married christened and buryed from March 25 1690 to March 15 1691</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50"/>
        <w:gridCol w:w="99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ye son of Richard Black and Anne his wife was baptiz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y 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Taylor was bur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y 1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Thomas Bell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y 1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wife of John Julian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un 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udith ye daughter of James Flear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un 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Thomas Walton and Bridgett his wife was baptiz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ug 3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ye son of Miles Bell and Rebecca his wife was baptiz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ep 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ye son of Roger Cole and Mary his wife was baptiz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ep 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Sheffield and Anne Reast were marr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ep 2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Robert Storr and Elizabeth his wife was baptiz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ct 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Richard Thomlin and Mary his wife was baptiz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ct 2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muel Brickles and Prudence Callice were marr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v 2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Robert Smith and Mary his wife was baptiz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ec 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Phillips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an 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9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Thomas Holderness and Lucy his wife baptiz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an 2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9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Elizabeth Holdernes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an 3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9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James Brittain and Joyce his wife was baptiz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eb 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9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Handley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 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9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ye son of George Walton and Jane his wife was baptiz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 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90/1</w:t>
            </w:r>
          </w:p>
        </w:tc>
      </w:tr>
    </w:tbl>
    <w:p>
      <w:pPr>
        <w:pStyle w:val="Normal"/>
        <w:rPr/>
      </w:pPr>
      <w:r>
        <w:rPr/>
      </w:r>
    </w:p>
    <w:p>
      <w:pPr>
        <w:pStyle w:val="Normal"/>
        <w:rPr/>
      </w:pPr>
      <w:r>
        <w:rPr/>
        <w:t>George Dickins, Vicar</w:t>
        <w:tab/>
        <w:tab/>
        <w:t>John Hanley, Guardian</w:t>
      </w:r>
      <w:r>
        <w:br w:type="page"/>
      </w:r>
    </w:p>
    <w:p>
      <w:pPr>
        <w:pStyle w:val="Normal"/>
        <w:rPr/>
      </w:pPr>
      <w:r>
        <w:rPr/>
      </w:r>
    </w:p>
    <w:p>
      <w:pPr>
        <w:pStyle w:val="Normal"/>
        <w:rPr/>
      </w:pPr>
      <w:r>
        <w:rPr/>
        <w:t>1691</w:t>
      </w:r>
    </w:p>
    <w:p>
      <w:pPr>
        <w:pStyle w:val="Normal"/>
        <w:rPr/>
      </w:pPr>
      <w:r>
        <w:rPr/>
      </w:r>
    </w:p>
    <w:p>
      <w:pPr>
        <w:pStyle w:val="Normal"/>
        <w:rPr/>
      </w:pPr>
      <w:r>
        <w:rPr/>
        <w:t>The names and surnames of all such as were married christened and buryed from March 25 1691 to March 15 1692</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Harthstone and Sarah Brelsford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ne ye daughter of George Dickins, Clerk,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John Handley and Rebecc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seph ye son of John Everet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mund ye son of William Rossite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Christopher ye son of Christopher Shearman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ne ye daughter of Richard Black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Bancock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John Colson and Mildred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John Cols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Nov 29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Henery Stor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Storr and Sarah Aubin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ye son of Thomas Holderness and Luc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usannah ye daughter of Thomas Harthstone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iles Bell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Robert Stor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1/2</w:t>
            </w:r>
          </w:p>
        </w:tc>
      </w:tr>
    </w:tbl>
    <w:p>
      <w:pPr>
        <w:pStyle w:val="Normal"/>
        <w:rPr/>
      </w:pPr>
      <w:r>
        <w:rPr/>
      </w:r>
    </w:p>
    <w:p>
      <w:pPr>
        <w:pStyle w:val="Normal"/>
        <w:rPr/>
      </w:pPr>
      <w:r>
        <w:rPr/>
        <w:t>George Dickins, Vicar</w:t>
        <w:tab/>
        <w:tab/>
        <w:t>John Roberts, Guardian</w:t>
      </w:r>
      <w:r>
        <w:br w:type="page"/>
      </w:r>
    </w:p>
    <w:p>
      <w:pPr>
        <w:pStyle w:val="Normal"/>
        <w:rPr/>
      </w:pPr>
      <w:r>
        <w:rPr/>
        <w:t>1692</w:t>
      </w:r>
    </w:p>
    <w:p>
      <w:pPr>
        <w:pStyle w:val="Normal"/>
        <w:rPr/>
      </w:pPr>
      <w:r>
        <w:rPr/>
      </w:r>
    </w:p>
    <w:p>
      <w:pPr>
        <w:pStyle w:val="Normal"/>
        <w:rPr/>
      </w:pPr>
      <w:r>
        <w:rPr/>
        <w:t>The names and surname of all such as were married christened and buryed from March 25 1692 to March 25 1693</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John Julian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Roberts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Mills and Sarah Sandy both of Swarby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John Julia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ye son of Richard Thomlin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wife of Robert Black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Thomas Walton and Bridget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ye son of James Brittain and Joyc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ne ye daughter of Robert Storr were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2/3</w:t>
            </w:r>
          </w:p>
        </w:tc>
      </w:tr>
    </w:tbl>
    <w:p>
      <w:pPr>
        <w:pStyle w:val="Normal"/>
        <w:rPr/>
      </w:pPr>
      <w:r>
        <w:rPr/>
      </w:r>
    </w:p>
    <w:p>
      <w:pPr>
        <w:pStyle w:val="Normal"/>
        <w:rPr/>
      </w:pPr>
      <w:r>
        <w:rPr/>
        <w:t>George Dickins, Vicar</w:t>
        <w:tab/>
        <w:tab/>
        <w:t>Isaac Everitt, Churchwarden</w:t>
        <w:tab/>
        <w:t>John Handley, his books</w:t>
      </w:r>
      <w:r>
        <w:br w:type="page"/>
      </w:r>
    </w:p>
    <w:p>
      <w:pPr>
        <w:pStyle w:val="Normal"/>
        <w:rPr/>
      </w:pPr>
      <w:r>
        <w:rPr/>
        <w:t>1693</w:t>
      </w:r>
    </w:p>
    <w:p>
      <w:pPr>
        <w:pStyle w:val="Normal"/>
        <w:rPr/>
      </w:pPr>
      <w:r>
        <w:rPr/>
      </w:r>
    </w:p>
    <w:p>
      <w:pPr>
        <w:pStyle w:val="Normal"/>
        <w:rPr/>
      </w:pPr>
      <w:r>
        <w:rPr/>
        <w:t>The names and surnames of all such as were married christened and buryed from March 25 1693 to March 25 1694</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ye son of Robert Pearson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Cont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Robert Roberts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Tow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Mas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ye son of George Storr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ye son of John Handley and Rebecc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John Julian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Thomas Henson and Margarett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eanor Bates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Nathaniel ye son of George Dickins, Clerk,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Robert Stor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Lucy ye daughter of Thomas Holderness and Luc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Christopher Shearman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usanna Thomli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Oct 30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Phillips and Mary Gyssop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Thomli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ye daughter of Robert Black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Robert Roberts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herwood ye son of William Rohille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3/4</w:t>
            </w:r>
          </w:p>
        </w:tc>
      </w:tr>
    </w:tbl>
    <w:p>
      <w:pPr>
        <w:pStyle w:val="Normal"/>
        <w:rPr/>
      </w:pPr>
      <w:r>
        <w:rPr/>
      </w:r>
    </w:p>
    <w:p>
      <w:pPr>
        <w:pStyle w:val="Normal"/>
        <w:rPr/>
      </w:pPr>
      <w:r>
        <w:rPr/>
        <w:t>George Dickins, Vicar</w:t>
        <w:tab/>
        <w:tab/>
        <w:t>William Rossiter, Church Warden</w:t>
      </w:r>
      <w:r>
        <w:br w:type="page"/>
      </w:r>
    </w:p>
    <w:p>
      <w:pPr>
        <w:pStyle w:val="Normal"/>
        <w:rPr/>
      </w:pPr>
      <w:r>
        <w:rPr/>
        <w:t>1694</w:t>
      </w:r>
    </w:p>
    <w:p>
      <w:pPr>
        <w:pStyle w:val="Normal"/>
        <w:rPr/>
      </w:pPr>
      <w:r>
        <w:rPr/>
      </w:r>
    </w:p>
    <w:p>
      <w:pPr>
        <w:pStyle w:val="Normal"/>
        <w:rPr/>
      </w:pPr>
      <w:r>
        <w:rPr/>
        <w:t>The names and surnames of all such as were married christened and buryed from March 25 1694 to March 25 1695</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William Phillips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wife of William Phillips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Richard Black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Walton senex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Munday and Susannah Parker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Farmer and Elizabeth Wilcox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Clark and Margett Shaw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Green son of William Green an Anabaptist was Baptized Age 20 year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son of Robert Pearson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Robert Pears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Bridget ye daughter of John Bell and Prudenc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Pearson and Elizabeth Brown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Isaac ye son of John Evere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Reynolds and Philippa Bull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John Everet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George Storr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Robert Roberts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William Atkins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ye son of Thomas Harthstone and Sarah his wife was baptize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lice ye daughter of Robert Stor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4/5</w:t>
            </w:r>
          </w:p>
        </w:tc>
      </w:tr>
    </w:tbl>
    <w:p>
      <w:pPr>
        <w:pStyle w:val="Normal"/>
        <w:rPr/>
      </w:pPr>
      <w:r>
        <w:rPr/>
      </w:r>
    </w:p>
    <w:p>
      <w:pPr>
        <w:pStyle w:val="Normal"/>
        <w:rPr/>
      </w:pPr>
      <w:r>
        <w:rPr/>
        <w:t>George Dickins, Vicar</w:t>
        <w:tab/>
        <w:tab/>
        <w:t>George Storr, Church Warden</w:t>
      </w:r>
      <w:r>
        <w:br w:type="page"/>
      </w:r>
    </w:p>
    <w:p>
      <w:pPr>
        <w:pStyle w:val="Normal"/>
        <w:rPr/>
      </w:pPr>
      <w:r>
        <w:rPr/>
        <w:t>1695</w:t>
      </w:r>
    </w:p>
    <w:p>
      <w:pPr>
        <w:pStyle w:val="Normal"/>
        <w:rPr/>
      </w:pPr>
      <w:r>
        <w:rPr/>
      </w:r>
    </w:p>
    <w:p>
      <w:pPr>
        <w:pStyle w:val="Normal"/>
        <w:rPr/>
      </w:pPr>
      <w:r>
        <w:rPr/>
        <w:t>The names and surnames of all such as were married buried and christened from March 25 1695 to March 25 1696</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muel Bard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George Walton and Ja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Nathaniel ye son of George Dickins, Clerk and Sarah his wife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Walton senex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George Sheffield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Richard Thomlin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seph ye son of John Handley and Rebecc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Thomas Holderness and Luc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James Brittain and Joyc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Crosby and Anne King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Thomas Bell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iam ye son of Thomas Crosby and Anne King was born Jul 31 and baptize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Bridgitt ye daughter of Thomas Walton and Bridgit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seph ye son of John Handley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ye daughter of Robert Pearson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Christiana ye daughter of William Roberts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Charles ye son of George Dickins, Clerk,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maduke ye son of Samuel Camel a traveller and Frances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5/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Robert Black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5/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Thomas Henson and Margare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5/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Wes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5/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ger ye son of John Cole and Bridge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5/6</w:t>
            </w:r>
          </w:p>
        </w:tc>
      </w:tr>
    </w:tbl>
    <w:p>
      <w:pPr>
        <w:pStyle w:val="Normal"/>
        <w:rPr/>
      </w:pPr>
      <w:r>
        <w:rPr/>
      </w:r>
    </w:p>
    <w:p>
      <w:pPr>
        <w:pStyle w:val="Normal"/>
        <w:rPr/>
      </w:pPr>
      <w:r>
        <w:rPr/>
        <w:t>George Dickins, Vicar</w:t>
        <w:tab/>
        <w:tab/>
        <w:t>Thomas Crosby, Church Warden</w:t>
      </w:r>
      <w:r>
        <w:br w:type="page"/>
      </w:r>
    </w:p>
    <w:p>
      <w:pPr>
        <w:pStyle w:val="Normal"/>
        <w:rPr/>
      </w:pPr>
      <w:r>
        <w:rPr/>
        <w:t>1696</w:t>
      </w:r>
    </w:p>
    <w:p>
      <w:pPr>
        <w:pStyle w:val="Normal"/>
        <w:rPr/>
      </w:pPr>
      <w:r>
        <w:rPr/>
      </w:r>
    </w:p>
    <w:p>
      <w:pPr>
        <w:pStyle w:val="Normal"/>
        <w:rPr/>
      </w:pPr>
      <w:r>
        <w:rPr/>
        <w:t>The names and surnames of all such as were married buryed and christened from March 25 1696 to March 25 1697</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George Walt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Richard Black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Francis ye reputed son of John Roberts and Sarah Lan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Henery Schrimshire of New Sleeford and Anne Stokes of Ruskinton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Green, son of William Green an Anabaptist, Age 20 years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ye son of Robert Storr and Elizabeth his wife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Frances Golding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ye son of John Julian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William son of John Julia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William Atkins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Benjamin ye son of John Handley and Rebecc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Benjamin Handley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ye son of William Clark and Margare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Green aged 18 years daughter of William Green an Anabaptist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Thomas Robinson and Margare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torr senex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ne ye daughter of William Phillips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Thomas Crosby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ye son of Christopher Shearman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Thomas Holderness and Lucy 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3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ye son of George Storr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Bell ye son of Robert Roberts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6/7</w:t>
            </w:r>
          </w:p>
        </w:tc>
      </w:tr>
    </w:tbl>
    <w:p>
      <w:pPr>
        <w:pStyle w:val="Normal"/>
        <w:rPr/>
      </w:pPr>
      <w:r>
        <w:rPr/>
      </w:r>
    </w:p>
    <w:p>
      <w:pPr>
        <w:pStyle w:val="Normal"/>
        <w:rPr/>
      </w:pPr>
      <w:r>
        <w:rPr/>
        <w:t>George Dickins, Vicar</w:t>
        <w:tab/>
        <w:tab/>
        <w:t>Thomas Robinson, Church Warden</w:t>
      </w:r>
      <w:r>
        <w:br w:type="page"/>
      </w:r>
    </w:p>
    <w:p>
      <w:pPr>
        <w:pStyle w:val="Normal"/>
        <w:rPr/>
      </w:pPr>
      <w:r>
        <w:rPr/>
        <w:t>1697</w:t>
      </w:r>
    </w:p>
    <w:p>
      <w:pPr>
        <w:pStyle w:val="Normal"/>
        <w:rPr/>
      </w:pPr>
      <w:r>
        <w:rPr/>
      </w:r>
    </w:p>
    <w:p>
      <w:pPr>
        <w:pStyle w:val="Normal"/>
        <w:rPr/>
      </w:pPr>
      <w:r>
        <w:rPr/>
        <w:t>The names and surnames of all such as were maryed christened and buryed from March 25 1697 to March 25 1698</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ickinson, wid,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Pell of Quadring and Mary Marsh of Folkingham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Gibs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John Green and Eleanor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ger ye son of Richard Thomlin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ye son of George Reynolds and Philippa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John Cole and Bridge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Thomas Robins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garet ye wife of Thomas Hens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Line and Elizabeth Parker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ye son of William Smith and Doroth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Clark and Rebeccah Bell, wid,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ye daughter of Thomas Walton and Bridge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ye son of Richard Black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ye son of William Rossite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Thomas Pearson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Thomas Pears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ye son of Thomas Crosby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Thomas Crosby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George Sheffield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7/8</w:t>
            </w:r>
          </w:p>
        </w:tc>
      </w:tr>
    </w:tbl>
    <w:p>
      <w:pPr>
        <w:pStyle w:val="Normal"/>
        <w:rPr/>
      </w:pPr>
      <w:r>
        <w:rPr/>
      </w:r>
    </w:p>
    <w:p>
      <w:pPr>
        <w:pStyle w:val="Normal"/>
        <w:rPr/>
      </w:pPr>
      <w:r>
        <w:rPr/>
        <w:t>George Dickins, Vicar</w:t>
        <w:tab/>
        <w:tab/>
        <w:t>John Cross, Church Warden</w:t>
      </w:r>
      <w:r>
        <w:br w:type="page"/>
      </w:r>
    </w:p>
    <w:p>
      <w:pPr>
        <w:pStyle w:val="Normal"/>
        <w:rPr/>
      </w:pPr>
      <w:r>
        <w:rPr/>
        <w:t>1698</w:t>
      </w:r>
    </w:p>
    <w:p>
      <w:pPr>
        <w:pStyle w:val="Normal"/>
        <w:rPr/>
      </w:pPr>
      <w:r>
        <w:rPr/>
      </w:r>
    </w:p>
    <w:p>
      <w:pPr>
        <w:pStyle w:val="Normal"/>
        <w:rPr/>
      </w:pPr>
      <w:r>
        <w:rPr/>
        <w:t>The names and surnames of all such as were married christened and buryed from March 26 1698 to March 25 1699</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ye son of Robert Stor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John Julian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ye son of Thomas Harthstone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wife of John Co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Richard Black  ?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eonar ye daughter of John Green, farmer, and Eleonar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Robert Pearson, bayke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udith ye daughter of William Phillips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wife of William Phillips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eanor ye daughter of John Everitt paup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wife of John Everitt weaver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John Line carpente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Richard Fidgitt, farm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ye son of George Dickins, Clerk and Sarah his wife was born Decemb the first and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Bigley of Grantham, labourer and Mary Clarke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Maples of Navenby and Deborah Gill of Sleeford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Walton, weav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8/9</w:t>
            </w:r>
          </w:p>
        </w:tc>
      </w:tr>
    </w:tbl>
    <w:p>
      <w:pPr>
        <w:pStyle w:val="Normal"/>
        <w:rPr/>
      </w:pPr>
      <w:r>
        <w:rPr/>
      </w:r>
    </w:p>
    <w:p>
      <w:pPr>
        <w:pStyle w:val="Normal"/>
        <w:rPr/>
      </w:pPr>
      <w:r>
        <w:rPr/>
        <w:t>George Dickins, Vicar</w:t>
        <w:tab/>
        <w:tab/>
        <w:t>Isaac Leverit, Church Warden</w:t>
      </w:r>
      <w:r>
        <w:br w:type="page"/>
      </w:r>
    </w:p>
    <w:p>
      <w:pPr>
        <w:pStyle w:val="Normal"/>
        <w:rPr/>
      </w:pPr>
      <w:r>
        <w:rPr/>
        <w:t>1699</w:t>
      </w:r>
    </w:p>
    <w:p>
      <w:pPr>
        <w:pStyle w:val="Normal"/>
        <w:rPr/>
      </w:pPr>
      <w:r>
        <w:rPr/>
      </w:r>
    </w:p>
    <w:p>
      <w:pPr>
        <w:pStyle w:val="Normal"/>
        <w:rPr/>
      </w:pPr>
      <w:r>
        <w:rPr/>
        <w:t>The names and surnames of all such as were married, christened and buryed from March 25 1699 to March 25 1700</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eanor ye daughter of John Everitt, weaver,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ye son of George Dickins, Clerk,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mes Holt of Folkingham, labourer, and Elizabeth Emerson of Hawsleford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Phillips, labourer and Sarah Lane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garet ye daughter of William Clark, labourer and Margare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Thomlin and Alice Lettin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udith ye daughter of William Phillips, labour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ye son of Richard Thomlin, paup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John Green, farmer and Eleonar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Christopher Shareman paup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Lucy ye daughter of John Line, carpente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omas ye son of Thomas Crosby, farm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9/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ger Thomlin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9/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ye daughter of William Phillips, labourer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699/00</w:t>
            </w:r>
          </w:p>
        </w:tc>
      </w:tr>
    </w:tbl>
    <w:p>
      <w:pPr>
        <w:pStyle w:val="Normal"/>
        <w:rPr/>
      </w:pPr>
      <w:r>
        <w:rPr/>
      </w:r>
    </w:p>
    <w:p>
      <w:pPr>
        <w:pStyle w:val="Normal"/>
        <w:rPr/>
      </w:pPr>
      <w:r>
        <w:rPr/>
        <w:t>George Dickins, Vicar</w:t>
        <w:tab/>
        <w:t>John Parker, Church Warden (made mark)</w:t>
      </w:r>
      <w:r>
        <w:br w:type="page"/>
      </w:r>
    </w:p>
    <w:p>
      <w:pPr>
        <w:pStyle w:val="Normal"/>
        <w:rPr/>
      </w:pPr>
      <w:r>
        <w:rPr/>
        <w:t>1700</w:t>
      </w:r>
    </w:p>
    <w:p>
      <w:pPr>
        <w:pStyle w:val="Normal"/>
        <w:rPr/>
      </w:pPr>
      <w:r>
        <w:rPr/>
      </w:r>
    </w:p>
    <w:p>
      <w:pPr>
        <w:pStyle w:val="Normal"/>
        <w:rPr/>
      </w:pPr>
      <w:r>
        <w:rPr/>
        <w:t>The names and surnames of all such who were married christened and buryed from March 25 1700 to March 25 1701</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ye son of Robert Roberts, farmer,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Roberts, farm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Handley, a batchelo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John Thomlin, labourer and Alic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ne ye daughter of Robert Storr, mason,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Washam and Frances Rukels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mith an inf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Burdett a travell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usannah ye daughter of George Dickins, Clerk and Sarah his wife was born May 24,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Henary ye son of Henery Archer, labour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ye son of William Smith, labourer, and Doroth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elby, labourer, and Mary Gibson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Parker, farmer, and Elizabeth Rossiter, wid,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tha ye daughter of John Julian, miller,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ne ye daughter of John Johnton, farmer, and Sarah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John Cole, van? and Bridge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West a serv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tha ye daughter of John Johnson, a mill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George Sheffield, tayl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ye son of George Smith, victuall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ye son of John Lime, carpente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Robert Pearson, paup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wife of William Selby, labour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ye son of Richard Black, labour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0/1</w:t>
            </w:r>
          </w:p>
        </w:tc>
      </w:tr>
    </w:tbl>
    <w:p>
      <w:pPr>
        <w:pStyle w:val="Normal"/>
        <w:rPr/>
      </w:pPr>
      <w:r>
        <w:rPr/>
      </w:r>
    </w:p>
    <w:p>
      <w:pPr>
        <w:pStyle w:val="Normal"/>
        <w:rPr/>
      </w:pPr>
      <w:r>
        <w:rPr/>
        <w:t>George Dickins, Vicar</w:t>
        <w:tab/>
        <w:tab/>
        <w:t>John Line, Church Warden</w:t>
      </w:r>
      <w:r>
        <w:br w:type="page"/>
      </w:r>
    </w:p>
    <w:p>
      <w:pPr>
        <w:pStyle w:val="Normal"/>
        <w:rPr/>
      </w:pPr>
      <w:r>
        <w:rPr/>
        <w:t>1701</w:t>
      </w:r>
    </w:p>
    <w:p>
      <w:pPr>
        <w:pStyle w:val="Normal"/>
        <w:rPr/>
      </w:pPr>
      <w:r>
        <w:rPr/>
      </w:r>
    </w:p>
    <w:p>
      <w:pPr>
        <w:pStyle w:val="Normal"/>
        <w:rPr/>
      </w:pPr>
      <w:r>
        <w:rPr/>
        <w:t>The names and surnames of all such as were marryed, christened and buryed from March 25 1701 to March 25 1702</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ye daughter of William Atkins, laboure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John Green, farmer and Eleanor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Robert Pearson, a paupe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ye son of Robert Black, farme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usannah daughter of Thomas Walton, blacksmith, and Bridge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Richard Walton, carpenter and Frances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ye son of William Scott, pauper, and Marge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Katherine ye daughter of Richard Fitchet, farm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mes Scott, a Travello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William Smith, labourer and Doroth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Thomas Bennet, baker and Bridge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ye son of John Handley and Rebecca his wife, a farmer,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ye son of John Johnson, farm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ye daughter of William Phillips, labourer,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ye son of Henery Archer, labourer and Anne his wife was baptize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usannah ye daughter of Richer Thomlin, paup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ne White, wid,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ye son of Robert Storr, mason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1/2</w:t>
            </w:r>
          </w:p>
        </w:tc>
      </w:tr>
    </w:tbl>
    <w:p>
      <w:pPr>
        <w:pStyle w:val="Normal"/>
        <w:rPr/>
      </w:pPr>
      <w:r>
        <w:rPr/>
      </w:r>
    </w:p>
    <w:p>
      <w:pPr>
        <w:pStyle w:val="Normal"/>
        <w:rPr/>
      </w:pPr>
      <w:r>
        <w:rPr/>
        <w:t>George Dickins, Vicar</w:t>
        <w:tab/>
        <w:tab/>
        <w:t>Ghitch Gregg, Church Warden</w:t>
      </w:r>
      <w:r>
        <w:br w:type="page"/>
      </w:r>
    </w:p>
    <w:p>
      <w:pPr>
        <w:pStyle w:val="Normal"/>
        <w:rPr/>
      </w:pPr>
      <w:r>
        <w:rPr/>
        <w:t>1702</w:t>
      </w:r>
    </w:p>
    <w:p>
      <w:pPr>
        <w:pStyle w:val="Normal"/>
        <w:rPr/>
      </w:pPr>
      <w:r>
        <w:rPr/>
      </w:r>
    </w:p>
    <w:p>
      <w:pPr>
        <w:pStyle w:val="Normal"/>
        <w:rPr/>
      </w:pPr>
      <w:r>
        <w:rPr/>
        <w:t>The names and surnames of all such as were marryed christened and buryed from March 25 1702 to March 25 1703</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Reast, shepherd,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Christopher Shereman, paup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George Smith, farmer, and Doroth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Lown, labourer and Sarah Rudkin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Miers, taylor and Susanna Walton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Chamberlain of Clipsam, carpenter, and Mary Emerson of Folkingham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Black, an inf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Everitt, weaver, and Elizabeth Green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Thomas Crosby, farm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Bridget Walton, wid,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y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ye daughter of John Green farmer and Eleonar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George Dickins, Clerk, and Sarah his wife was born Aug 9 and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mith, carpenter, and Martha Hanley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John Lime carpente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Hanley, farmer and Alice Binny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ne ye daughter of Thomas Walton, blacksmith, and Bridgit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Robert Pearson, pauper and Elizabeth his wife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Hare a serv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seph ye son of Bell Aubins, farmer,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2/3</w:t>
            </w:r>
          </w:p>
        </w:tc>
      </w:tr>
    </w:tbl>
    <w:p>
      <w:pPr>
        <w:pStyle w:val="Normal"/>
        <w:rPr/>
      </w:pPr>
      <w:r>
        <w:rPr/>
      </w:r>
    </w:p>
    <w:p>
      <w:pPr>
        <w:pStyle w:val="Normal"/>
        <w:rPr/>
      </w:pPr>
      <w:r>
        <w:rPr/>
        <w:t>George Dickins, Vicar</w:t>
        <w:tab/>
        <w:tab/>
        <w:t>William Green, Church Warden</w:t>
      </w:r>
      <w:r>
        <w:br w:type="page"/>
      </w:r>
    </w:p>
    <w:p>
      <w:pPr>
        <w:pStyle w:val="Normal"/>
        <w:rPr/>
      </w:pPr>
      <w:r>
        <w:rPr/>
        <w:t>1703</w:t>
      </w:r>
    </w:p>
    <w:p>
      <w:pPr>
        <w:pStyle w:val="Normal"/>
        <w:rPr/>
      </w:pPr>
      <w:r>
        <w:rPr/>
      </w:r>
    </w:p>
    <w:p>
      <w:pPr>
        <w:pStyle w:val="Normal"/>
        <w:rPr/>
      </w:pPr>
      <w:r>
        <w:rPr/>
        <w:t>The names and surnames of all such as were married, christened and buryed from March 25 1703 to March 25 1704</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Thomas Pearson, butcher and Katheri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3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Richard Everitt, weave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John Johnson, farm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ye son of Richard Walton, carpenter, and Frances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eonar ye daughter of Thomas Lown, labourer, and Sarah his wif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ye son of William Phillips, pauper,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Thomas Bennit, baker, and Bridgit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Thomas Smith, carpenter, and Martha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Phillips an inf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son of Richard Thomlin, paup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John Cole, pauper, and Bridgit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John Thomlin, shepherd, and Alic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Roberts an inf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daughter of John Green, farm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usannah Walton an inf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olomon Hartly, a poor travell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mith an inf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Pearson an inf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Cole, widow,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Henery Archer, shepherd,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Atkins an inf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George Dickins, Clerk,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Walton an inf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son of William Clark, shepherd, and Margare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Thomlin an inf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Hodgkin, wid,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Clark an inf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Dorothy daughter of George Smith, victualler, and Doroth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son of Richard Glorobim, paupe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Thomlin an infant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William Smith, labourer, and Doroth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Dorothy daughter of Robert Pearson, paupe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son of Thomas Harthstone, labourer,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William Green, and Anabaptist aged about 23 years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3/4</w:t>
            </w:r>
          </w:p>
        </w:tc>
      </w:tr>
    </w:tbl>
    <w:p>
      <w:pPr>
        <w:pStyle w:val="Normal"/>
        <w:rPr/>
      </w:pPr>
      <w:r>
        <w:rPr/>
      </w:r>
    </w:p>
    <w:p>
      <w:pPr>
        <w:pStyle w:val="Normal"/>
        <w:rPr/>
      </w:pPr>
      <w:r>
        <w:rPr/>
        <w:t>George Dickins, Vicar</w:t>
        <w:tab/>
        <w:tab/>
        <w:t>Robert Black, Guardian</w:t>
      </w:r>
      <w:r>
        <w:br w:type="page"/>
      </w:r>
    </w:p>
    <w:p>
      <w:pPr>
        <w:pStyle w:val="Normal"/>
        <w:rPr/>
      </w:pPr>
      <w:r>
        <w:rPr/>
        <w:t>1704</w:t>
      </w:r>
    </w:p>
    <w:p>
      <w:pPr>
        <w:pStyle w:val="Normal"/>
        <w:rPr/>
      </w:pPr>
      <w:r>
        <w:rPr/>
      </w:r>
    </w:p>
    <w:p>
      <w:pPr>
        <w:pStyle w:val="Normal"/>
        <w:rPr/>
      </w:pPr>
      <w:r>
        <w:rPr/>
        <w:t>The names and surnames of all such as were married, christened and buryed from March 25 1704 to March 25 1705</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mes Flear, gun(?) yeoma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thony Sneath,, a poor traveller's child,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son of Thomas Crosby, farm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Thomlin, shepherd,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Johnson, wid,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Phillips an inf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son of Thomas Crosby, farmer,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Bell son of Bell Aubins, farmer,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John Line, carpente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Richard Walton, carpent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Thomas Pearson, butcher and Katheri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Richard Everitt, weave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3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Henery Hill an apprentice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John Line, carpenter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wife of John Roberts, farmer,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Lown, labour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Clark, taylo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William Bennitt, labourer and Din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len daughter of John Booth, farme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Frances wife of Richard Walton, carpent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White, spinst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William Clark, shepherd and Margare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White, farm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Richard Thomlin, paup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John Thomli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4/5</w:t>
            </w:r>
          </w:p>
        </w:tc>
      </w:tr>
    </w:tbl>
    <w:p>
      <w:pPr>
        <w:pStyle w:val="Normal"/>
        <w:rPr/>
      </w:pPr>
      <w:r>
        <w:rPr/>
      </w:r>
    </w:p>
    <w:p>
      <w:pPr>
        <w:pStyle w:val="Normal"/>
        <w:rPr/>
      </w:pPr>
      <w:r>
        <w:rPr/>
        <w:t>George Dickins, Vicar</w:t>
        <w:tab/>
        <w:tab/>
        <w:t>Bell Aubins, Guardian</w:t>
      </w:r>
      <w:r>
        <w:br w:type="page"/>
      </w:r>
    </w:p>
    <w:p>
      <w:pPr>
        <w:pStyle w:val="Normal"/>
        <w:rPr/>
      </w:pPr>
      <w:r>
        <w:rPr/>
        <w:t>1705</w:t>
      </w:r>
    </w:p>
    <w:p>
      <w:pPr>
        <w:pStyle w:val="Normal"/>
        <w:rPr/>
      </w:pPr>
      <w:r>
        <w:rPr/>
      </w:r>
    </w:p>
    <w:p>
      <w:pPr>
        <w:pStyle w:val="Normal"/>
        <w:rPr/>
      </w:pPr>
      <w:r>
        <w:rPr/>
        <w:t>The name and surnames of all such as were married, christened and buryed from March 25 1705 to March 25 1706</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wife of Richard Thomlin, labour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mes son of John Green, farmer, and Eleonar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Thomas Lown, labourer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Thomlins, labourer, and Anne Sutten,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John Johnson, farm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Thomas Bennitt, baker and Bridge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Henery Archer, shepherd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Walton, carpenter and Elizabeth Rawston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Richard Birtt of Swarby, farmer, and Martha Reynolds, wid, were marrie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usannah Glaston, spinst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Everitt inf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eonar wife of John Green, farm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Bell, labour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George Smith, victualler, and Doroth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William Phillips, pauper,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seph Aubins an inf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Bell Aubins, farmer,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Cole an inf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Cole, paup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tha and Mary daughters of Thomas Smith, carpenter, and Martha his wif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Handley, farm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Thomas Lamb, pauper vagrant,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Black senex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son of Thomas Crosby, farm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daughter of William Green, anabaptist, about 22 years,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Gibson, a serv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Francis Roberts and Anne Col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Francis Hill and Elizabeth King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ebeccah Handley, wid,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wife of John Julian, mill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5/6</w:t>
            </w:r>
          </w:p>
        </w:tc>
      </w:tr>
    </w:tbl>
    <w:p>
      <w:pPr>
        <w:pStyle w:val="Normal"/>
        <w:rPr/>
      </w:pPr>
      <w:r>
        <w:rPr/>
      </w:r>
    </w:p>
    <w:p>
      <w:pPr>
        <w:pStyle w:val="Normal"/>
        <w:rPr/>
      </w:pPr>
      <w:r>
        <w:rPr/>
        <w:t>George Dickins, Vicar</w:t>
        <w:tab/>
        <w:tab/>
        <w:t>Edmund Black, Guardian</w:t>
      </w:r>
    </w:p>
    <w:p>
      <w:pPr>
        <w:pStyle w:val="Normal"/>
        <w:rPr/>
      </w:pPr>
      <w:r>
        <w:rPr/>
      </w:r>
      <w:r>
        <w:br w:type="page"/>
      </w:r>
    </w:p>
    <w:p>
      <w:pPr>
        <w:pStyle w:val="Normal"/>
        <w:rPr/>
      </w:pPr>
      <w:r>
        <w:rPr/>
        <w:t>1706</w:t>
      </w:r>
    </w:p>
    <w:p>
      <w:pPr>
        <w:pStyle w:val="Normal"/>
        <w:rPr/>
      </w:pPr>
      <w:r>
        <w:rPr/>
      </w:r>
    </w:p>
    <w:p>
      <w:pPr>
        <w:pStyle w:val="Normal"/>
        <w:rPr/>
      </w:pPr>
      <w:r>
        <w:rPr/>
        <w:t>The names and surnames of such as were married, christened and buryed from March 25 1706 and March 25 1707</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Isaac son of Richard Everitt, farme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Thomas Smith, carpent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mes Brittain, labourer,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tha daughter of Thomas Smith, carpent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Richard Stanley, farmer, and Alic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Isaac Everit an inf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son of Christopher Shereman, paup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wife of Christopher Sherema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Richard Thomlin, paup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Heron of Newark, gent, and Mary Blythe of Brant Broughton,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Dorothy daughter of Robert Pears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Roberts farm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ebecca daughter of John Line, carpente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William Bennit, labourer, and Din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Joseph ye reputed son of Hugh Walton and Elizabeth Horabin, baptize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son of George Smith and Doroth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George Smith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daughter of Richard Walton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Henery Arch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6/7</w:t>
            </w:r>
          </w:p>
        </w:tc>
      </w:tr>
    </w:tbl>
    <w:p>
      <w:pPr>
        <w:pStyle w:val="Normal"/>
        <w:rPr/>
      </w:pPr>
      <w:r>
        <w:rPr/>
      </w:r>
    </w:p>
    <w:p>
      <w:pPr>
        <w:pStyle w:val="Normal"/>
        <w:rPr/>
      </w:pPr>
      <w:r>
        <w:rPr/>
        <w:t>George Dickins, Vicar</w:t>
        <w:tab/>
        <w:tab/>
        <w:tab/>
        <w:t>Thomas Aubins, Guardian (made mark)</w:t>
      </w:r>
      <w:r>
        <w:br w:type="page"/>
      </w:r>
    </w:p>
    <w:p>
      <w:pPr>
        <w:pStyle w:val="Normal"/>
        <w:rPr/>
      </w:pPr>
      <w:r>
        <w:rPr/>
        <w:t>1707</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50"/>
        <w:gridCol w:w="99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John Johnson an Anne his wife was baptiz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un 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Reynolds was bur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un 2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ye son of Thomas Pearson and Katherine his wife was baptiz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ul 1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Line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ul 2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wife of Robert Black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Jul 2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ebeccah Clark wid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ug 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Bridgitt wife of Thomas Bennit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ug 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wife of Roger Cole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ug 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John Johnson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ug 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Phillip Bull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ug 3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John Johnson was bu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ep 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William Smith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ep 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Thomas Bennit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ep 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eonar Lown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ep 2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John Booth and Elizabeth his wife was baptiz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ep 2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Booth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ep 2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John Booth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ct 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Bocking, vagrant,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ct 2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wife of John Collingwood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Oct 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daughter of Richard Walton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v 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wife of James Flear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v 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James Flear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v 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Richard Handley and Alice his wife was baptiz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v 1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son of Thomas Haston and Sarah his wife was baptiz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v 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Dorothy daughter of William Smith and Dorothy his wfie was baptiz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v 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Brelsford wid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ov 2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Julian and Mary Tinkler were marr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ec 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Christopher Sherman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ec 7</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Dinah wife of William Bennit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ec 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Richard Everitt and Elizabeth his wife was baptiz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eb 1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Parker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eb 2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Saul an infant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 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Storr, wid,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 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Christopher Sheerman was bury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Mar 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707/8</w:t>
            </w:r>
          </w:p>
        </w:tc>
      </w:tr>
    </w:tbl>
    <w:p>
      <w:pPr>
        <w:pStyle w:val="Normal"/>
        <w:rPr/>
      </w:pPr>
      <w:r>
        <w:rPr/>
      </w:r>
      <w:r>
        <w:br w:type="page"/>
      </w:r>
    </w:p>
    <w:p>
      <w:pPr>
        <w:pStyle w:val="Normal"/>
        <w:rPr/>
      </w:pPr>
      <w:r>
        <w:rPr/>
        <w:t>1708</w:t>
      </w:r>
    </w:p>
    <w:p>
      <w:pPr>
        <w:pStyle w:val="Normal"/>
        <w:rPr/>
      </w:pPr>
      <w:r>
        <w:rPr/>
      </w:r>
    </w:p>
    <w:p>
      <w:pPr>
        <w:pStyle w:val="Normal"/>
        <w:rPr/>
      </w:pPr>
      <w:r>
        <w:rPr/>
        <w:t>The names and surnames of all such as were married, christened and buryed from March 25 1708 to March 25 1709</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Bennit and Elizabeth Walker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William Phillips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Francis Hill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John Hill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Phillips an infant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lice Stor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Johns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ne Stor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mund Black and Eleanor Mundy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ne daughter of John Line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Richard Thomlin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son of Henery Arch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Thomas Crosby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Thomas Smith and Martha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Mary Smith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John Green and Alic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William Gree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Stor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Thomli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wife of Richard Thomlin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lice Squire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thew West and Mary Stennit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John Johnson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Thomlins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Dorothy Slat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Isaac Everit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tanley son of Richard Stanley and Alic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Topper and Bridgit Everingham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alph Slat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Thomlinson and Sarah Lown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Robert Pearson and Elizabeth his wif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8/9</w:t>
            </w:r>
          </w:p>
        </w:tc>
      </w:tr>
    </w:tbl>
    <w:p>
      <w:pPr>
        <w:pStyle w:val="Normal"/>
        <w:rPr/>
      </w:pPr>
      <w:r>
        <w:rPr/>
      </w:r>
      <w:r>
        <w:br w:type="page"/>
      </w:r>
    </w:p>
    <w:p>
      <w:pPr>
        <w:pStyle w:val="Normal"/>
        <w:rPr/>
      </w:pPr>
      <w:r>
        <w:rPr/>
        <w:t>1709</w:t>
      </w:r>
    </w:p>
    <w:p>
      <w:pPr>
        <w:pStyle w:val="Normal"/>
        <w:rPr/>
      </w:pPr>
      <w:r>
        <w:rPr/>
      </w:r>
    </w:p>
    <w:p>
      <w:pPr>
        <w:pStyle w:val="Normal"/>
        <w:rPr/>
      </w:pPr>
      <w:r>
        <w:rPr/>
        <w:t>The names and surnames of such as were married christened and buryed from March 25 1709 to March 25 1710</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Rossiter and Mary Col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Katherine Cole, wid,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Slat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son of George Smith and Doroth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Mann of Heckington and Anne Hill of Swarby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Richard Walton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Smith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Kirk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wife of Richard Bigley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usannah daughter of John Line and Elizabeth his wif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Thomas Topper and Bridgi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daughter of John Cole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Cole an inf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9/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Richard Everitt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9/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Thomlin an infant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9/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Thomas Slat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09/10</w:t>
            </w:r>
          </w:p>
        </w:tc>
      </w:tr>
    </w:tbl>
    <w:p>
      <w:pPr>
        <w:pStyle w:val="Normal"/>
        <w:rPr/>
      </w:pPr>
      <w:r>
        <w:rPr/>
      </w:r>
    </w:p>
    <w:p>
      <w:pPr>
        <w:pStyle w:val="Normal"/>
        <w:rPr/>
      </w:pPr>
      <w:r>
        <w:rPr/>
        <w:t>George Dickins, Vicar</w:t>
        <w:tab/>
        <w:tab/>
        <w:t>Andrew Wheatley, Church Warden</w:t>
      </w:r>
      <w:r>
        <w:br w:type="page"/>
      </w:r>
    </w:p>
    <w:p>
      <w:pPr>
        <w:pStyle w:val="Normal"/>
        <w:rPr/>
      </w:pPr>
      <w:r>
        <w:rPr/>
        <w:t>1710</w:t>
      </w:r>
    </w:p>
    <w:p>
      <w:pPr>
        <w:pStyle w:val="Normal"/>
        <w:rPr/>
      </w:pPr>
      <w:r>
        <w:rPr/>
      </w:r>
    </w:p>
    <w:p>
      <w:pPr>
        <w:pStyle w:val="Normal"/>
        <w:rPr/>
      </w:pPr>
      <w:r>
        <w:rPr/>
        <w:t>The names and surnames of such as were married christened and buryed from March 25 1710 to March 25 1711</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John Harmston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John Harmstone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Thomas Callice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Thomas Pearson and Katheri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Carlton and Mary Doughty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Brinkly and Jan Black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William Smith and of Doroth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Richard Hanley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William Bennit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Elizabeth Benni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Patman and Martha Cox were mar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Sheffield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Thomas Money and Susann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Henery Arch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Richard Walt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James Brittain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John Patman and Martha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lice ye wife of Richard Hanley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0/1</w:t>
            </w:r>
          </w:p>
        </w:tc>
      </w:tr>
    </w:tbl>
    <w:p>
      <w:pPr>
        <w:pStyle w:val="Normal"/>
        <w:rPr/>
      </w:pPr>
      <w:r>
        <w:rPr/>
      </w:r>
    </w:p>
    <w:p>
      <w:pPr>
        <w:pStyle w:val="Normal"/>
        <w:rPr/>
      </w:pPr>
      <w:r>
        <w:rPr/>
        <w:t>George Dickins, Vicar</w:t>
        <w:tab/>
        <w:tab/>
        <w:t>Richard Hanley, Church Warden</w:t>
      </w:r>
      <w:r>
        <w:br w:type="page"/>
      </w:r>
    </w:p>
    <w:p>
      <w:pPr>
        <w:pStyle w:val="Normal"/>
        <w:rPr/>
      </w:pPr>
      <w:r>
        <w:rPr/>
        <w:t>1711</w:t>
      </w:r>
    </w:p>
    <w:p>
      <w:pPr>
        <w:pStyle w:val="Normal"/>
        <w:rPr/>
      </w:pPr>
      <w:r>
        <w:rPr/>
      </w:r>
    </w:p>
    <w:p>
      <w:pPr>
        <w:pStyle w:val="Normal"/>
        <w:rPr/>
      </w:pPr>
      <w:r>
        <w:rPr/>
        <w:t>The names and surnames of all such as were married christened and buryed from March 25 1711 to March 25 1712</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King, taylo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Thomas Topper and Bridgi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Anthony Morrice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tha daughter of Thomas Smith and Martha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Everet and Elizabeth Wright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Andrew Wheatley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George Smith and Doroth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Richard Everit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Frances wife of Sir William Buck, barone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William Rossit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daughter of John Line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Fielding and Elizabeth Rossiter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Richard son of Richard Walton and Elizabeth his wife was baptize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Carro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tha Smith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usanna Wheate, wid,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daughter of Thomas Callice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1/2</w:t>
            </w:r>
          </w:p>
        </w:tc>
      </w:tr>
    </w:tbl>
    <w:p>
      <w:pPr>
        <w:pStyle w:val="Normal"/>
        <w:rPr/>
      </w:pPr>
      <w:r>
        <w:rPr/>
      </w:r>
    </w:p>
    <w:p>
      <w:pPr>
        <w:pStyle w:val="Normal"/>
        <w:rPr/>
      </w:pPr>
      <w:r>
        <w:rPr/>
        <w:t>George Dickins, Vicar</w:t>
        <w:tab/>
        <w:tab/>
        <w:t>John Everingham, Church Warden</w:t>
      </w:r>
    </w:p>
    <w:p>
      <w:pPr>
        <w:pStyle w:val="Normal"/>
        <w:rPr/>
      </w:pPr>
      <w:r>
        <w:rPr/>
      </w:r>
      <w:r>
        <w:br w:type="page"/>
      </w:r>
    </w:p>
    <w:p>
      <w:pPr>
        <w:pStyle w:val="Normal"/>
        <w:rPr/>
      </w:pPr>
      <w:r>
        <w:rPr/>
        <w:t>1712</w:t>
      </w:r>
    </w:p>
    <w:p>
      <w:pPr>
        <w:pStyle w:val="Normal"/>
        <w:rPr/>
      </w:pPr>
      <w:r>
        <w:rPr/>
      </w:r>
    </w:p>
    <w:p>
      <w:pPr>
        <w:pStyle w:val="Normal"/>
        <w:rPr/>
      </w:pPr>
      <w:r>
        <w:rPr/>
        <w:t>The names and surnames of all such as were married christened and buryed from March 25 1712 to March 25 1713</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tha daughter of Thomas Slat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daughter of John Cole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daughter of William Everit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braham Smith, a vagr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Anthony Morrice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Robert Collingwood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Christiana daughter of William Smith and Doroth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Richard Everitt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William Clark and Margare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John Clark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John Line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John Patman and Martha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2/3</w:t>
            </w:r>
          </w:p>
        </w:tc>
      </w:tr>
    </w:tbl>
    <w:p>
      <w:pPr>
        <w:pStyle w:val="Normal"/>
        <w:rPr/>
      </w:pPr>
      <w:r>
        <w:rPr/>
      </w:r>
    </w:p>
    <w:p>
      <w:pPr>
        <w:pStyle w:val="Normal"/>
        <w:rPr/>
      </w:pPr>
      <w:r>
        <w:rPr/>
        <w:t>George Dickins, Vicar</w:t>
        <w:tab/>
        <w:tab/>
        <w:t>John Ascough, Church Warden</w:t>
      </w:r>
    </w:p>
    <w:p>
      <w:pPr>
        <w:pStyle w:val="Normal"/>
        <w:rPr/>
      </w:pPr>
      <w:r>
        <w:rPr/>
      </w:r>
      <w:r>
        <w:br w:type="page"/>
      </w:r>
    </w:p>
    <w:p>
      <w:pPr>
        <w:pStyle w:val="Normal"/>
        <w:rPr/>
      </w:pPr>
      <w:r>
        <w:rPr/>
        <w:t>1713</w:t>
      </w:r>
    </w:p>
    <w:p>
      <w:pPr>
        <w:pStyle w:val="Normal"/>
        <w:rPr/>
      </w:pPr>
      <w:r>
        <w:rPr/>
      </w:r>
    </w:p>
    <w:p>
      <w:pPr>
        <w:pStyle w:val="Normal"/>
        <w:rPr/>
      </w:pPr>
      <w:r>
        <w:rPr/>
        <w:t>The names and surnames of such as were married christened and buryed from March 25 1713 to March 25 1714</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tha Slat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Haston and Dorothy Doughty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Robert Collingwood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Robert Brinkley of Haconby and Joyce Brittain, wid, were marrie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drew son of Andrew Wheatley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garet daughter of Thomas Callice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William Everitt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garet Callice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Katherine daughter of John Cole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Phillips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Everi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Everit senex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Phillipa Reynolds, wid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Black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3/4</w:t>
            </w:r>
          </w:p>
        </w:tc>
      </w:tr>
    </w:tbl>
    <w:p>
      <w:pPr>
        <w:pStyle w:val="Normal"/>
        <w:rPr/>
      </w:pPr>
      <w:r>
        <w:rPr/>
      </w:r>
    </w:p>
    <w:p>
      <w:pPr>
        <w:pStyle w:val="Normal"/>
        <w:rPr/>
      </w:pPr>
      <w:r>
        <w:rPr/>
        <w:t>George Dickins, Vicar</w:t>
        <w:tab/>
        <w:tab/>
        <w:t>Thomas Thomlinson, Church Warden</w:t>
      </w:r>
    </w:p>
    <w:p>
      <w:pPr>
        <w:pStyle w:val="Normal"/>
        <w:rPr/>
      </w:pPr>
      <w:r>
        <w:rPr/>
      </w:r>
      <w:r>
        <w:br w:type="page"/>
      </w:r>
    </w:p>
    <w:p>
      <w:pPr>
        <w:pStyle w:val="Normal"/>
        <w:rPr/>
      </w:pPr>
      <w:r>
        <w:rPr/>
        <w:t>1714</w:t>
      </w:r>
    </w:p>
    <w:p>
      <w:pPr>
        <w:pStyle w:val="Normal"/>
        <w:rPr/>
      </w:pPr>
      <w:r>
        <w:rPr/>
      </w:r>
    </w:p>
    <w:p>
      <w:pPr>
        <w:pStyle w:val="Normal"/>
        <w:rPr/>
      </w:pPr>
      <w:r>
        <w:rPr/>
        <w:t>The names and surnames of such as were married christened and buryed from March 25 1714 to March 25 1715</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Longbottoms and Anne Storr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John Bass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Henery Walker and Elizabeth Leak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tha ye daughter of Thomas Smith and Martha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mith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Thomas Callice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tha Smith an inf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Thorp of Sleeford and Martha Smith, wid,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Chapman and Alice Rogers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Cont senex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Henery son of Henery Walker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wife of Henery Walk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Thomas Callice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4/5</w:t>
            </w:r>
          </w:p>
        </w:tc>
      </w:tr>
    </w:tbl>
    <w:p>
      <w:pPr>
        <w:pStyle w:val="Normal"/>
        <w:rPr/>
      </w:pPr>
      <w:r>
        <w:rPr/>
      </w:r>
    </w:p>
    <w:p>
      <w:pPr>
        <w:pStyle w:val="Normal"/>
        <w:rPr/>
      </w:pPr>
      <w:r>
        <w:rPr/>
        <w:t>George Dickins, Vicar</w:t>
        <w:tab/>
        <w:tab/>
      </w:r>
    </w:p>
    <w:p>
      <w:pPr>
        <w:pStyle w:val="Normal"/>
        <w:rPr/>
      </w:pPr>
      <w:r>
        <w:rPr/>
      </w:r>
      <w:r>
        <w:br w:type="page"/>
      </w:r>
    </w:p>
    <w:p>
      <w:pPr>
        <w:pStyle w:val="Normal"/>
        <w:rPr/>
      </w:pPr>
      <w:r>
        <w:rPr/>
        <w:t>1715</w:t>
      </w:r>
    </w:p>
    <w:p>
      <w:pPr>
        <w:pStyle w:val="Normal"/>
        <w:rPr/>
      </w:pPr>
      <w:r>
        <w:rPr/>
      </w:r>
    </w:p>
    <w:p>
      <w:pPr>
        <w:pStyle w:val="Normal"/>
        <w:rPr/>
      </w:pPr>
      <w:r>
        <w:rPr/>
        <w:t>The names and surnames of all such as were married christened and buryed from March 25 1715 to March 25 1716</w:t>
        <w:tab/>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ye son of Richard Thomlin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garet ye wife of William Clark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Gillian aged 22 years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Thomas Stanley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Callice an inf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Everingham and Katherine Thomlin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Cole an inf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 of John Bass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Walt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Andrew Wheatley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John Line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to son of Robert Thorp and Martha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daughter of Richard Everitt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John Bass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3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and John sons of Thomas Widdowson and Elizabeth his wif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Thomas and John were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John Cole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ith daughter of Thomas Slat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William Everitt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5/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son of Thomas Topper and Bridge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5/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Richard Hanley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5/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Green J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5/6</w:t>
            </w:r>
          </w:p>
        </w:tc>
      </w:tr>
    </w:tbl>
    <w:p>
      <w:pPr>
        <w:pStyle w:val="Normal"/>
        <w:rPr/>
      </w:pPr>
      <w:r>
        <w:rPr/>
      </w:r>
    </w:p>
    <w:p>
      <w:pPr>
        <w:pStyle w:val="Normal"/>
        <w:rPr/>
      </w:pPr>
      <w:r>
        <w:rPr/>
        <w:t>George Dickins, Vicar</w:t>
        <w:tab/>
        <w:tab/>
        <w:t>John Harmston, Church Warden</w:t>
      </w:r>
      <w:r>
        <w:br w:type="page"/>
      </w:r>
    </w:p>
    <w:p>
      <w:pPr>
        <w:pStyle w:val="Normal"/>
        <w:rPr/>
      </w:pPr>
      <w:r>
        <w:rPr/>
        <w:t>1716</w:t>
      </w:r>
    </w:p>
    <w:p>
      <w:pPr>
        <w:pStyle w:val="Normal"/>
        <w:rPr/>
      </w:pPr>
      <w:r>
        <w:rPr/>
      </w:r>
    </w:p>
    <w:p>
      <w:pPr>
        <w:pStyle w:val="Normal"/>
        <w:rPr/>
      </w:pPr>
      <w:r>
        <w:rPr/>
        <w:t>The names and surnames of all such as were married, christened and buryed from March 25 1716 to March 25 1717</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wife of Henry Briggs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John Tipler and Isbell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mith and Elizabeth Everit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John Everingham and Katheri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Thomas Bennit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John Kirby and Alic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ye daughter of Thomas Callice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Stor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mes son of William Smith and Doroth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Thomas Widdowson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Clark and Grace Fields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Christopher Pears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lin daughter of Richard Everitt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daughter of John Bass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Haston son of Thomas Hast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daughter of John Bass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Andrew Wheatley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mund Black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Collingwood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Thomas Smith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6/7</w:t>
            </w:r>
          </w:p>
        </w:tc>
      </w:tr>
    </w:tbl>
    <w:p>
      <w:pPr>
        <w:pStyle w:val="Normal"/>
        <w:rPr/>
      </w:pPr>
      <w:r>
        <w:rPr/>
      </w:r>
    </w:p>
    <w:p>
      <w:pPr>
        <w:pStyle w:val="Normal"/>
        <w:rPr/>
      </w:pPr>
      <w:r>
        <w:rPr/>
        <w:t>George Dickins, Vicar</w:t>
        <w:tab/>
        <w:tab/>
        <w:t>Thos Widison, Church Warden</w:t>
      </w:r>
      <w:r>
        <w:br w:type="page"/>
      </w:r>
    </w:p>
    <w:p>
      <w:pPr>
        <w:pStyle w:val="Normal"/>
        <w:rPr/>
      </w:pPr>
      <w:r>
        <w:rPr/>
        <w:t>1717</w:t>
      </w:r>
    </w:p>
    <w:p>
      <w:pPr>
        <w:pStyle w:val="Normal"/>
        <w:rPr/>
      </w:pPr>
      <w:r>
        <w:rPr/>
      </w:r>
    </w:p>
    <w:p>
      <w:pPr>
        <w:pStyle w:val="Normal"/>
        <w:rPr/>
      </w:pPr>
      <w:r>
        <w:rPr/>
        <w:t>The names and the surnames of all such as were married christened and buryed from March 25 1717 to March 25 1718</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Henery and Edward sons of Richard Thomlin and Elizabeth his wife wer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Robert Adcock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3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Robert Thorp and Martha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daughter of Thomas Foster and Frances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Anne Fost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Robert Hanley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ebeccah daughter of Thomas Hanley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Thomas Topper and Bridgitt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son of John Wheatley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wife of Joshua Bristow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Thomas Benni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son of John Line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Andrew Wheatly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ebeccah Huntley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udith Phillips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William Clark and Grac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Robert Thorp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William Everitt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Thomas Smith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itus ye son of John Tipler and Isbel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bigail daughter of John Everingham and Katheri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itus son of John Tipl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Smith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John Kirby and Alic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7/8</w:t>
            </w:r>
          </w:p>
        </w:tc>
      </w:tr>
    </w:tbl>
    <w:p>
      <w:pPr>
        <w:pStyle w:val="Normal"/>
        <w:rPr/>
      </w:pPr>
      <w:r>
        <w:rPr/>
      </w:r>
    </w:p>
    <w:p>
      <w:pPr>
        <w:pStyle w:val="Normal"/>
        <w:rPr/>
      </w:pPr>
      <w:r>
        <w:rPr/>
        <w:t>George Dickins, Vicar</w:t>
        <w:tab/>
        <w:tab/>
        <w:t>John Parker, Church Warden</w:t>
      </w:r>
      <w:r>
        <w:br w:type="page"/>
      </w:r>
    </w:p>
    <w:p>
      <w:pPr>
        <w:pStyle w:val="Normal"/>
        <w:rPr/>
      </w:pPr>
      <w:r>
        <w:rPr/>
        <w:t>1718</w:t>
      </w:r>
    </w:p>
    <w:p>
      <w:pPr>
        <w:pStyle w:val="Normal"/>
        <w:rPr/>
      </w:pPr>
      <w:r>
        <w:rPr/>
      </w:r>
    </w:p>
    <w:p>
      <w:pPr>
        <w:pStyle w:val="Normal"/>
        <w:rPr/>
      </w:pPr>
      <w:r>
        <w:rPr/>
        <w:t>The names and surnames of all such as were married christened and buryed from March 25 1718 to March 25 1719</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Richard Thomlin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John Patman and Martha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John Bass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Richard Thomlin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John Bass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daughter of Thomas Slater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Thomlins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John Cole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Thomas Smith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Thomas Bennit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Bridget ye wife of Thomas Topp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3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tha Hanley, wid,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Thomas Widowson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the son of John Tipler and Isbell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Ishmael son of Robert Adcock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8/9</w:t>
            </w:r>
          </w:p>
        </w:tc>
      </w:tr>
    </w:tbl>
    <w:p>
      <w:pPr>
        <w:pStyle w:val="Normal"/>
        <w:rPr/>
      </w:pPr>
      <w:r>
        <w:rPr/>
      </w:r>
    </w:p>
    <w:p>
      <w:pPr>
        <w:pStyle w:val="Normal"/>
        <w:rPr/>
      </w:pPr>
      <w:r>
        <w:rPr/>
        <w:t>George Dickins, Vicar</w:t>
        <w:tab/>
        <w:tab/>
        <w:t>John Line, Church Warden</w:t>
      </w:r>
      <w:r>
        <w:br w:type="page"/>
      </w:r>
    </w:p>
    <w:p>
      <w:pPr>
        <w:pStyle w:val="Normal"/>
        <w:rPr/>
      </w:pPr>
      <w:r>
        <w:rPr/>
        <w:t>1719</w:t>
      </w:r>
    </w:p>
    <w:p>
      <w:pPr>
        <w:pStyle w:val="Normal"/>
        <w:rPr/>
      </w:pPr>
      <w:r>
        <w:rPr/>
      </w:r>
    </w:p>
    <w:p>
      <w:pPr>
        <w:pStyle w:val="Normal"/>
        <w:rPr/>
      </w:pPr>
      <w:r>
        <w:rPr/>
        <w:t>The names and surnames of all such as were married, christened and buryed from March 25 1719 to March 25 1720</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Thomas Callice and Sara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seph Everi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John Line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Henery Arch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Thomas Handley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Ishmael son of Robert Adcock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mes Flea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Black and Mary Wilson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John Line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and Mary son and daughter of Joshua Bristow and Anne his wife wer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3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Crosby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Katherine daughter of John Everingham and Katheri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John Bass and Ann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Joshua Bristow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omas Slat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son of Richard Everit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seph ye son of William Everit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Bates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John Bass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ye son of John Kirby and Alic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Robert Kirby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r. Seth Male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Johnson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Francis son of Richard Thomlin and Elizabeth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Haston and Mary Collingwood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wife of Thomas Benni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daughter of Andrew Wheatley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Crosby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Cox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Clark J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lice Thomlinson, wid,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ye wife of William Harrie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Dorcas wife of Anthony Toppe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on of Thomas Hanley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Thomas Smith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ger son of William Cole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ger Cole son of William Cole and Mary his wife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the wife of Andrew Wheatley and Elizabeth his daughter both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19/20</w:t>
            </w:r>
          </w:p>
        </w:tc>
      </w:tr>
    </w:tbl>
    <w:p>
      <w:pPr>
        <w:pStyle w:val="Normal"/>
        <w:rPr/>
      </w:pPr>
      <w:r>
        <w:rPr/>
      </w:r>
    </w:p>
    <w:p>
      <w:pPr>
        <w:pStyle w:val="Normal"/>
        <w:rPr/>
      </w:pPr>
      <w:r>
        <w:rPr/>
        <w:t>George Dickins, Vicar</w:t>
        <w:tab/>
        <w:tab/>
        <w:t>John Gramston, Guardian</w:t>
      </w:r>
    </w:p>
    <w:p>
      <w:pPr>
        <w:pStyle w:val="Normal"/>
        <w:rPr/>
      </w:pPr>
      <w:r>
        <w:rPr/>
      </w:r>
      <w:r>
        <w:br w:type="page"/>
      </w:r>
    </w:p>
    <w:p>
      <w:pPr>
        <w:pStyle w:val="Normal"/>
        <w:rPr/>
      </w:pPr>
      <w:r>
        <w:rPr/>
        <w:t>1720</w:t>
      </w:r>
    </w:p>
    <w:p>
      <w:pPr>
        <w:pStyle w:val="Normal"/>
        <w:rPr/>
      </w:pPr>
      <w:r>
        <w:rPr/>
      </w:r>
    </w:p>
    <w:p>
      <w:pPr>
        <w:pStyle w:val="Normal"/>
        <w:rPr/>
      </w:pPr>
      <w:r>
        <w:rPr/>
        <w:t>The names and surnames of all such as were married, christened and buryed from March 25 1720 to March 25 1721</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John Cole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Aubins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Watkins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eanor Bates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r George Dickins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Woods and Alice Bell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drew Wheatley and Anne Johnson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Joshua and Anne Bristow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seph son of Robert and Anne Handley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Baxter a Stranger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John and Katharine Toynby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usanna daughter of John and Elizabeth Wheatley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Green Sr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Walker daughter of William and Mary his wife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Hugh Pell and Elizabeth Greene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John ye son of John Everingham, labourer and his wife was baptize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Smith and Dorothy Smith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ye son of John Haston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Francis ye daughter of John Kirkby and Alse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Francis ye daughter of John Kerkby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ye daughter of Thomas Handley and Mary his wife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ye daughter of Thos Handley an infant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ne Brelsworth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Lyne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0/1</w:t>
            </w:r>
          </w:p>
        </w:tc>
      </w:tr>
    </w:tbl>
    <w:p>
      <w:pPr>
        <w:pStyle w:val="Normal"/>
        <w:rPr/>
      </w:pPr>
      <w:r>
        <w:rPr/>
      </w:r>
    </w:p>
    <w:p>
      <w:pPr>
        <w:pStyle w:val="Normal"/>
        <w:rPr/>
      </w:pPr>
      <w:r>
        <w:rPr/>
        <w:t>Rick Everitt, Church Warden</w:t>
      </w:r>
      <w:r>
        <w:br w:type="page"/>
      </w:r>
    </w:p>
    <w:p>
      <w:pPr>
        <w:pStyle w:val="Normal"/>
        <w:rPr/>
      </w:pPr>
      <w:r>
        <w:rPr/>
        <w:t>1721</w:t>
      </w:r>
    </w:p>
    <w:p>
      <w:pPr>
        <w:pStyle w:val="Normal"/>
        <w:rPr/>
      </w:pPr>
      <w:r>
        <w:rPr/>
      </w:r>
    </w:p>
    <w:p>
      <w:pPr>
        <w:pStyle w:val="Normal"/>
        <w:rPr/>
      </w:pPr>
      <w:r>
        <w:rPr/>
        <w:t>Osbournby Register from Lady Day 1721 to Lady Day 1722</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Walton Sr wa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John and Anne Bas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tha daughter of John and Martha Notma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Joshua and Anne Bristow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Joshua and Anne Bristow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usannah daughter of John and Sarah Col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Thomas and Elizabeth Smith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Thomas and Elizabeth Widdiso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Hugh and Elizabeth Pell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tha daughter of John and Martha Potman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Smith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John and Anne Bas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Bridget Walton wid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3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Walton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Money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Adcock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 (Ellen or Alice) The daughter of William and Mary Walker of Spanby burie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1/2</w:t>
            </w:r>
          </w:p>
        </w:tc>
      </w:tr>
    </w:tbl>
    <w:p>
      <w:pPr>
        <w:pStyle w:val="Normal"/>
        <w:rPr/>
      </w:pPr>
      <w:r>
        <w:rPr/>
      </w:r>
    </w:p>
    <w:p>
      <w:pPr>
        <w:pStyle w:val="Normal"/>
        <w:rPr/>
      </w:pPr>
      <w:r>
        <w:rPr/>
        <w:t>Ralph Winterton, Curate</w:t>
        <w:tab/>
        <w:tab/>
        <w:t>William Green, Church Warden</w:t>
      </w:r>
      <w:r>
        <w:br w:type="page"/>
      </w:r>
    </w:p>
    <w:p>
      <w:pPr>
        <w:pStyle w:val="Normal"/>
        <w:rPr/>
      </w:pPr>
      <w:r>
        <w:rPr/>
        <w:t>1722</w:t>
      </w:r>
    </w:p>
    <w:p>
      <w:pPr>
        <w:pStyle w:val="Normal"/>
        <w:rPr/>
      </w:pPr>
      <w:r>
        <w:rPr/>
      </w:r>
    </w:p>
    <w:p>
      <w:pPr>
        <w:pStyle w:val="Normal"/>
        <w:rPr/>
      </w:pPr>
      <w:r>
        <w:rPr/>
        <w:t>Osbournby Register from Lady Day 1722 to Lady Day 1723</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Bennit and Elizabeth Lyn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Katherine daughter of wid Adcock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wife of Richard Walton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Green Sr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Walton and Mary Sutton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Brittain and Anne Robbinson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son of Richard and Elizabeth Everit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Haston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John and Alice Kirkby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daughter of Joshua and Anne Bristow,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tha daughter of John and Martha Patma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Martha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John and Isabel Tippler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Langley and Elizabeth Heatley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John and Catherine Toynby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Thomas and Elizabeth Ge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John and Catherine Everingham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John and Catherine Toynby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seph Brown and Dorothy Pitts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Topper and Flora Clay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William and Elizabeth Field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Thomas and Elizabeth Gee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John and Mary Bell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2/3</w:t>
            </w:r>
          </w:p>
        </w:tc>
      </w:tr>
    </w:tbl>
    <w:p>
      <w:pPr>
        <w:pStyle w:val="Normal"/>
        <w:rPr/>
      </w:pPr>
      <w:r>
        <w:rPr/>
      </w:r>
    </w:p>
    <w:p>
      <w:pPr>
        <w:pStyle w:val="Normal"/>
        <w:rPr/>
      </w:pPr>
      <w:r>
        <w:rPr/>
        <w:t>R Winterton, Curate</w:t>
        <w:tab/>
        <w:tab/>
        <w:t>Wm Green, Church Warden</w:t>
      </w:r>
      <w:r>
        <w:br w:type="page"/>
      </w:r>
    </w:p>
    <w:p>
      <w:pPr>
        <w:pStyle w:val="Normal"/>
        <w:rPr/>
      </w:pPr>
      <w:r>
        <w:rPr/>
        <w:t>1723</w:t>
      </w:r>
    </w:p>
    <w:p>
      <w:pPr>
        <w:pStyle w:val="Normal"/>
        <w:rPr/>
      </w:pPr>
      <w:r>
        <w:rPr/>
      </w:r>
    </w:p>
    <w:p>
      <w:pPr>
        <w:pStyle w:val="Normal"/>
        <w:rPr/>
      </w:pPr>
      <w:r>
        <w:rPr/>
        <w:t>Osbournby Register from Lady Day 1723 to Lady Day 1724</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Robert Holt and Rebecca Pacy marrie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Tomlinson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Thomas and Mary Handley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son of John and Anne Bas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Hugh and Elizabeth Pett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bigail daughter of John and Catherine Everingham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John and Mary Bell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mes son of William and Anne Brittai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Brown and Hannah Ding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wife of William Everit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Willson and Mary Ash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Hugh son of Hugh and Elizabeth Pell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son of John and Isabel Tippler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Thomas and Sarah Callic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wife of Hugh Pell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ebecca daughter of Thomas and Mary Handley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Askew and Mary Green wer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Joshua and Anne Bristow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Thomas and Flora Topper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son of Robert and Rebecca Holt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Francis Roberts and Anne Hoyes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Thomas and Mary Walto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Samuel son of John and Martha Patman baptize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John and Elizabeth Tomli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William and Frances Well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Catherine daughter of William Adcock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Thomas and Elizabeth Widdiso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3/4</w:t>
            </w:r>
          </w:p>
        </w:tc>
      </w:tr>
    </w:tbl>
    <w:p>
      <w:pPr>
        <w:pStyle w:val="Normal"/>
        <w:rPr/>
      </w:pPr>
      <w:r>
        <w:rPr/>
      </w:r>
    </w:p>
    <w:p>
      <w:pPr>
        <w:pStyle w:val="Normal"/>
        <w:rPr/>
      </w:pPr>
      <w:r>
        <w:rPr/>
        <w:t>R Winterton, Curate</w:t>
        <w:tab/>
        <w:tab/>
        <w:t>Jno Wheatley, Church Warden</w:t>
      </w:r>
      <w:r>
        <w:br w:type="page"/>
      </w:r>
    </w:p>
    <w:p>
      <w:pPr>
        <w:pStyle w:val="Normal"/>
        <w:rPr/>
      </w:pPr>
      <w:r>
        <w:rPr/>
        <w:t>1724</w:t>
      </w:r>
    </w:p>
    <w:p>
      <w:pPr>
        <w:pStyle w:val="Normal"/>
        <w:rPr/>
      </w:pPr>
      <w:r>
        <w:rPr/>
      </w:r>
    </w:p>
    <w:p>
      <w:pPr>
        <w:pStyle w:val="Normal"/>
        <w:rPr/>
      </w:pPr>
      <w:r>
        <w:rPr/>
        <w:t>Osbournby Register from Lady Day 1724 to Lady Day 1725</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Walker and Mary Black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son of Robert and Alice Field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Gee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Watson and Sarah Cawbet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base born son of Edward Cardron of Swaton and Mary Atkin of Osbournby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Henry Archer and Lyna Low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son of Thomas Topper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Hugh Pell and Mary Nickols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Adcock wid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Charles son of William ----- Elliott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John and Catherine Everingham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len daughter of John and Diana Gree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muel son of John and Martha Patman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Francis Martin and Elizabeth Ge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John and Alice Kirkby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John and Alice Kirkby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Wheatley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4/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thony Topper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4/5</w:t>
            </w:r>
          </w:p>
        </w:tc>
      </w:tr>
    </w:tbl>
    <w:p>
      <w:pPr>
        <w:pStyle w:val="Normal"/>
        <w:rPr/>
      </w:pPr>
      <w:r>
        <w:rPr/>
      </w:r>
    </w:p>
    <w:p>
      <w:pPr>
        <w:pStyle w:val="Normal"/>
        <w:rPr/>
      </w:pPr>
      <w:r>
        <w:rPr/>
        <w:t>R Winterton, Curate</w:t>
        <w:tab/>
        <w:tab/>
        <w:t>John Harmston, Church Warden</w:t>
      </w:r>
      <w:r>
        <w:br w:type="page"/>
      </w:r>
    </w:p>
    <w:p>
      <w:pPr>
        <w:pStyle w:val="Normal"/>
        <w:rPr/>
      </w:pPr>
      <w:r>
        <w:rPr/>
        <w:t>1725</w:t>
      </w:r>
    </w:p>
    <w:p>
      <w:pPr>
        <w:pStyle w:val="Normal"/>
        <w:rPr/>
      </w:pPr>
      <w:r>
        <w:rPr/>
      </w:r>
    </w:p>
    <w:p>
      <w:pPr>
        <w:pStyle w:val="Normal"/>
        <w:rPr/>
      </w:pPr>
      <w:r>
        <w:rPr/>
        <w:t>Osbournby Register from Lady Day 1725 to Lady Day 1726</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John and Elizabeth Thomlin ap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son of William and Frances Well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William and Mary Gambl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Robert and Rebecca Holt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Mary daughter of William and Anne Brittain baptize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John and Mary Bell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Rebecca daughter of Joshua and Anne Bristow baptize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Frances daughter of Thomas and Mary Handley baptize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Lyne and Jane Walton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Robert and Alice Field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and James twin sons of Hugh and Mary Bell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e same John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achell daughter of John and Mary Lievesley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len daughter of Thomas and Mary Ayscough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tthew Huckerby and Anne Birch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William and Mary Walker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itus son of John and Isabell Tipler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5/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muel Fields and Mary Clarke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5/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alph son of John and Sarah Watso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5/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muel son of John and Martha Patma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5/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alph son of John and Sarah Watson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5/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Sheffield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5/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Waddington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5/6</w:t>
            </w:r>
          </w:p>
        </w:tc>
      </w:tr>
    </w:tbl>
    <w:p>
      <w:pPr>
        <w:pStyle w:val="Normal"/>
        <w:rPr/>
      </w:pPr>
      <w:r>
        <w:rPr/>
      </w:r>
    </w:p>
    <w:p>
      <w:pPr>
        <w:pStyle w:val="Normal"/>
        <w:rPr/>
      </w:pPr>
      <w:r>
        <w:rPr/>
        <w:t>R Winterton, Curate</w:t>
        <w:tab/>
        <w:tab/>
        <w:t>Robert Black, Church Warden</w:t>
      </w:r>
      <w:r>
        <w:br w:type="page"/>
      </w:r>
    </w:p>
    <w:p>
      <w:pPr>
        <w:pStyle w:val="Normal"/>
        <w:rPr/>
      </w:pPr>
      <w:r>
        <w:rPr/>
        <w:t>1726</w:t>
      </w:r>
    </w:p>
    <w:p>
      <w:pPr>
        <w:pStyle w:val="Normal"/>
        <w:rPr/>
      </w:pPr>
      <w:r>
        <w:rPr/>
      </w:r>
    </w:p>
    <w:p>
      <w:pPr>
        <w:pStyle w:val="Normal"/>
        <w:rPr/>
      </w:pPr>
      <w:r>
        <w:rPr/>
        <w:t>Osbournby Register from Lady Day 1726 to Lady Day 1727</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tthew Thomson and Elizabeth Makender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John and Catherine Everingham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Bas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Thomas and Mary Walto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Christopher Wood and Mary Tomlin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Walker of Hersby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Thomas and Jane Lyn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son of Joshua and Anne Bristow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John and Elizabeth Tomli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Anne widow of John Bas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Joshua and Anne Bristow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son of Robert and Anne Handley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Philip son of William and Mary Gambl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William and Elizabeth Elliott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Archer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Philip Gamble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John and Diana Gree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son of Joshua and Anne Bristow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John and Mary Lievesly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John and Sarah Watso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Parker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6/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Thomas and Elizabeth Smith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6/7</w:t>
            </w:r>
          </w:p>
        </w:tc>
      </w:tr>
    </w:tbl>
    <w:p>
      <w:pPr>
        <w:pStyle w:val="Normal"/>
        <w:rPr/>
      </w:pPr>
      <w:r>
        <w:rPr/>
      </w:r>
    </w:p>
    <w:p>
      <w:pPr>
        <w:pStyle w:val="Normal"/>
        <w:rPr/>
      </w:pPr>
      <w:r>
        <w:rPr/>
        <w:t>R Winterton, Curate</w:t>
        <w:tab/>
        <w:tab/>
        <w:t>Wm Walker, Church Warden</w:t>
      </w:r>
      <w:r>
        <w:br w:type="page"/>
      </w:r>
    </w:p>
    <w:p>
      <w:pPr>
        <w:pStyle w:val="Normal"/>
        <w:rPr/>
      </w:pPr>
      <w:r>
        <w:rPr/>
        <w:t>1727</w:t>
      </w:r>
    </w:p>
    <w:p>
      <w:pPr>
        <w:pStyle w:val="Normal"/>
        <w:rPr/>
      </w:pPr>
      <w:r>
        <w:rPr/>
      </w:r>
    </w:p>
    <w:p>
      <w:pPr>
        <w:pStyle w:val="Normal"/>
        <w:rPr/>
      </w:pPr>
      <w:r>
        <w:rPr/>
        <w:t>Osbournby Register  from Lady Day 1727 to Lady Day 1728</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Hugh Bell Jr,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son of Robert and Alice Field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wife of Robert Pearson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ie daughter of William and Grace Clark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Hugh and Mary Bell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John and Mabel Tipler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John and Alice Kirkby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Anne Bass, wid,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3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Henry son of John and Mary Hall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Robert Pearson,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Dorothy wife of William Smith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John and Isabel Tipler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Phillips, wid,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Dorothy daughter of William Smith,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Everit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mith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Cole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Whitworth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John and Elizabeth Pearso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shua son of Joshua and Anne Bristow,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wife of Robert Robert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John and Mary Lievesley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Roberts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3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wife of Robert Collingwood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William and Mary Walker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son of John and Catherine Everingham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wife of William Atkin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William and Anne Brittai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ebecca daughter of Robert and Rebecca Holt,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ger Cole wa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7/8</w:t>
            </w:r>
          </w:p>
        </w:tc>
      </w:tr>
    </w:tbl>
    <w:p>
      <w:pPr>
        <w:pStyle w:val="Normal"/>
        <w:rPr/>
      </w:pPr>
      <w:r>
        <w:rPr/>
      </w:r>
    </w:p>
    <w:p>
      <w:pPr>
        <w:pStyle w:val="Normal"/>
        <w:rPr/>
      </w:pPr>
      <w:r>
        <w:rPr/>
        <w:t>R Winterton, Curate</w:t>
        <w:tab/>
        <w:tab/>
        <w:tab/>
        <w:t>John Cole, Church Warden</w:t>
      </w:r>
      <w:r>
        <w:br w:type="page"/>
      </w:r>
    </w:p>
    <w:p>
      <w:pPr>
        <w:pStyle w:val="Normal"/>
        <w:rPr/>
      </w:pPr>
      <w:r>
        <w:rPr/>
        <w:t>1728</w:t>
      </w:r>
    </w:p>
    <w:p>
      <w:pPr>
        <w:pStyle w:val="Normal"/>
        <w:rPr/>
      </w:pPr>
      <w:r>
        <w:rPr/>
      </w:r>
    </w:p>
    <w:p>
      <w:pPr>
        <w:pStyle w:val="Normal"/>
        <w:rPr/>
      </w:pPr>
      <w:r>
        <w:rPr/>
        <w:t>Osbournby Register from Lady Day 1728 to Lady Day 1729</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John and Alice Kirkby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Francis Roberts and Rebecca Jessup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wife of John Harmston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Thomas and Mary Handley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Everingham Sr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Welby and Elizabeth Morriso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rs ----- Skinner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Robert and Hannah Handley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Nathaniel Breedon and Elizabeth Pullen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Bennet Jr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son of Thomas and Mary Walto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usan Money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William and Elizabeth Elliot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William and Mary Walker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Robert and Alice Field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Charles son of William and Elizabeth Elliot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race wife of William Clarke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Francis Huckerby and Sarah Phillips marrie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Walton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son of Thomas and Wary Walton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Lyne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Clarke and Dorothy Smith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Thomas and Mary Askew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Christopher son of John and Alice Kirkby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John and Mary Luff wa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8/9</w:t>
            </w:r>
          </w:p>
        </w:tc>
      </w:tr>
    </w:tbl>
    <w:p>
      <w:pPr>
        <w:pStyle w:val="Normal"/>
        <w:rPr/>
      </w:pPr>
      <w:r>
        <w:rPr/>
      </w:r>
    </w:p>
    <w:p>
      <w:pPr>
        <w:pStyle w:val="Normal"/>
        <w:rPr/>
      </w:pPr>
      <w:r>
        <w:rPr/>
        <w:t>R Winterton, Curate</w:t>
        <w:tab/>
        <w:tab/>
        <w:tab/>
        <w:t>And Wheatly, Church Warden</w:t>
      </w:r>
      <w:r>
        <w:br w:type="page"/>
      </w:r>
    </w:p>
    <w:p>
      <w:pPr>
        <w:pStyle w:val="Normal"/>
        <w:rPr/>
      </w:pPr>
      <w:r>
        <w:rPr/>
        <w:t>1729</w:t>
      </w:r>
    </w:p>
    <w:p>
      <w:pPr>
        <w:pStyle w:val="Normal"/>
        <w:rPr/>
      </w:pPr>
      <w:r>
        <w:rPr/>
      </w:r>
    </w:p>
    <w:p>
      <w:pPr>
        <w:pStyle w:val="Normal"/>
        <w:rPr/>
      </w:pPr>
      <w:r>
        <w:rPr/>
        <w:t>Osbournby Register from Lady Day 1729 to Lady Day 1730</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Joshua and Anne Bristow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Brown and Elizabeth Handley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imothy son of John and Isabell Tipler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Phillip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Hugh and Mary Bell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daughter of John and Elizabeth Tomli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udith daughter of John and Mary Hall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Smith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Porter and Rachel Tims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Bridget daughter of William and Mary Gambl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mes son of Samuel and Mary Field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Bennet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Robert and Alice Fields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Dorothy Clark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dward Daft and Ann Bennet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daughter of Edward and Katherine Black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Nov 9 </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Jane Lyon burie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ne Lyon wife of Thomas Lyon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9/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William and Mary Nulker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9/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William and Elizabeth Brow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29/30</w:t>
            </w:r>
          </w:p>
        </w:tc>
      </w:tr>
    </w:tbl>
    <w:p>
      <w:pPr>
        <w:pStyle w:val="Normal"/>
        <w:rPr/>
      </w:pPr>
      <w:r>
        <w:rPr/>
      </w:r>
    </w:p>
    <w:p>
      <w:pPr>
        <w:pStyle w:val="Normal"/>
        <w:rPr/>
      </w:pPr>
      <w:r>
        <w:rPr/>
        <w:t>B. N. Barton, Curate</w:t>
        <w:tab/>
        <w:tab/>
        <w:tab/>
        <w:t>Richard Handley, Church Warden</w:t>
      </w:r>
      <w:r>
        <w:br w:type="page"/>
      </w:r>
    </w:p>
    <w:p>
      <w:pPr>
        <w:pStyle w:val="Normal"/>
        <w:rPr/>
      </w:pPr>
      <w:r>
        <w:rPr/>
        <w:t>1730</w:t>
      </w:r>
    </w:p>
    <w:p>
      <w:pPr>
        <w:pStyle w:val="Normal"/>
        <w:rPr/>
      </w:pPr>
      <w:r>
        <w:rPr/>
      </w:r>
    </w:p>
    <w:p>
      <w:pPr>
        <w:pStyle w:val="Normal"/>
        <w:rPr/>
      </w:pPr>
      <w:r>
        <w:rPr/>
        <w:t>Osbournby Register from Lady Day 1730 to Lady Day 1731</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Smith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son of John and Martha Patma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eanor daughter of John and Katherine Everingham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Handley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drew Wheatly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John and Sarah Watson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iam Walton burie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Slack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tha Patman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Robert Patman an infant burie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 Lane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Bennet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Edward and Anne Daft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Green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Robinson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son of James and Anne Britton privately baptized and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daughter of Thomas and Grace Beeso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Clarke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Thomas and Mary Walto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Francis and Sarah Huckerby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Benjamin Pearson an infant burye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John and Elizabeth Maso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John and Elizabeth Mason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lice daughter of John Tomlin and Elizabeth his wif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Catherine daughter of John and Elizabeth Pearson his wif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1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Callis son of Thomas and Sarah Callis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mes son of James and Jane Dalliwater his wif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Catharine Pearson an infant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imothy Tipler an infant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Laurence Bristow an infant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itus Tipler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Henry son of Henry Ascough and Phoebe his wife privately baptized and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daughter of John Tomlinson and Sarah his wife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Britain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Bennet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Calli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lice daughter of Robert Fields and Alice his wif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0/1</w:t>
            </w:r>
          </w:p>
        </w:tc>
      </w:tr>
    </w:tbl>
    <w:p>
      <w:pPr>
        <w:pStyle w:val="Normal"/>
        <w:rPr/>
      </w:pPr>
      <w:r>
        <w:rPr/>
      </w:r>
      <w:r>
        <w:br w:type="page"/>
      </w:r>
    </w:p>
    <w:p>
      <w:pPr>
        <w:pStyle w:val="Normal"/>
        <w:rPr/>
      </w:pPr>
      <w:r>
        <w:rPr/>
        <w:t>1731</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John and Isabel Tipler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obert son of John Hall and Mary his wif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Bristow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2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seph son of Robert Hanley and Ann his wif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 daughter of Thomas Lyne and Frances his wif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Holt son of Robert and Rebeccah Holt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Gamball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son of Thomas Hanley and Mary his wif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daughter of Thomas Beeson and Grace his wif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mith an Ann Humphrey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Everitt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 Johnson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Bennet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Luff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Clarke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1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mes son of William Brown and Elizabeth his wif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son of John Mason and Elizabeth his wif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ames son of James Dalliwater and Jane his wif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Henry Ascough and Phebe his wif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Cole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omas Ascough an infant burye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1/2</w:t>
            </w:r>
          </w:p>
        </w:tc>
      </w:tr>
    </w:tbl>
    <w:p>
      <w:pPr>
        <w:pStyle w:val="Normal"/>
        <w:rPr/>
      </w:pPr>
      <w:r>
        <w:rPr/>
      </w:r>
    </w:p>
    <w:p>
      <w:pPr>
        <w:pStyle w:val="Normal"/>
        <w:rPr/>
      </w:pPr>
      <w:r>
        <w:rPr/>
        <w:t>1732</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Gillding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Walton an infant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son of John Luff and Mary his wif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and Ann daughters of John Pearson and Elizabeth his wif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 Bas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 daughter of William and Mary Pearso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son of Robert Fields and Alice his wif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Walker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eanor Black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and Mary son and daughter of Hugh Pell and Mary his wif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son of John Tipler and Isabel his wif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Tipler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Atkin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son of Thomas and Mary Walto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 Sheffield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Bell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 daughter of James and Jane Dalliwater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Welby and Elizabeth Morriso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2/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Thomas and Frances Lyne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4</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2/3</w:t>
            </w:r>
          </w:p>
        </w:tc>
      </w:tr>
    </w:tbl>
    <w:p>
      <w:pPr>
        <w:pStyle w:val="Normal"/>
        <w:rPr/>
      </w:pPr>
      <w:r>
        <w:rPr/>
      </w:r>
      <w:r>
        <w:br w:type="page"/>
      </w:r>
    </w:p>
    <w:p>
      <w:pPr>
        <w:pStyle w:val="Normal"/>
        <w:rPr/>
      </w:pPr>
      <w:r>
        <w:rPr/>
        <w:t>1733</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8208"/>
        <w:gridCol w:w="1368"/>
        <w:gridCol w:w="97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bigail Everingham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Topper bu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daughter of Henry and (Phebe Askew?)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 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seph Green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 2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daughter of Thomas and Grace Beeso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George Smith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Mary Garton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2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daughter of William and Mary Gamball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Lyne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 12</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Callis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Hall daughter of John and Mary Hall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 19</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Everitt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6</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e Lyne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Elizabeth Pearson bury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 2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Sarah daughter of John and Elizabeth Thomlinso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 25</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 xml:space="preserve">Robert son of Willliam and Esther Pearson baptize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John Wheatley and Mary Wooler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8</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Richard son of John and Elizabeth Maso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 30</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Thomas son of Thomas and Mary Atki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17</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William Everitt and Ann Wheatly marri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 2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Ann daughter of William and Elizabeth Brown baptize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 3</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733/4</w:t>
            </w:r>
          </w:p>
        </w:tc>
      </w:tr>
    </w:tbl>
    <w:p>
      <w:pPr>
        <w:pStyle w:val="Normal"/>
        <w:rPr/>
      </w:pPr>
      <w:r>
        <w:rPr/>
      </w:r>
      <w:r>
        <w:br w:type="page"/>
      </w:r>
    </w:p>
    <w:p>
      <w:pPr>
        <w:pStyle w:val="Normal"/>
        <w:rPr/>
      </w:pPr>
      <w:r>
        <w:rPr/>
        <w:t>1717</w:t>
      </w:r>
    </w:p>
    <w:p>
      <w:pPr>
        <w:pStyle w:val="Normal"/>
        <w:rPr/>
      </w:pPr>
      <w:r>
        <w:rPr/>
      </w:r>
    </w:p>
    <w:p>
      <w:pPr>
        <w:pStyle w:val="Normal"/>
        <w:rPr/>
      </w:pPr>
      <w:r>
        <w:rPr/>
        <w:t>A caution to my neighbour</w:t>
      </w:r>
    </w:p>
    <w:p>
      <w:pPr>
        <w:pStyle w:val="Normal"/>
        <w:rPr/>
      </w:pPr>
      <w:r>
        <w:rPr/>
      </w:r>
    </w:p>
    <w:p>
      <w:pPr>
        <w:pStyle w:val="Normal"/>
        <w:rPr/>
      </w:pPr>
      <w:r>
        <w:rPr/>
        <w:t>Keep im sheep in good stock, you lambs doe not sell</w:t>
      </w:r>
    </w:p>
    <w:p>
      <w:pPr>
        <w:pStyle w:val="Normal"/>
        <w:rPr/>
      </w:pPr>
      <w:r>
        <w:rPr/>
        <w:t xml:space="preserve"> </w:t>
      </w:r>
      <w:r>
        <w:rPr/>
        <w:t>And then att Osbornby you may live well</w:t>
      </w:r>
    </w:p>
    <w:p>
      <w:pPr>
        <w:pStyle w:val="Normal"/>
        <w:rPr/>
      </w:pPr>
      <w:r>
        <w:rPr/>
        <w:t>Rear most of your pigs, keep four or five caves</w:t>
      </w:r>
    </w:p>
    <w:p>
      <w:pPr>
        <w:pStyle w:val="Normal"/>
        <w:rPr/>
      </w:pPr>
      <w:r>
        <w:rPr/>
        <w:t>And you may maintaine a pritty frugal good house</w:t>
      </w:r>
    </w:p>
    <w:p>
      <w:pPr>
        <w:pStyle w:val="Normal"/>
        <w:rPr/>
      </w:pPr>
      <w:r>
        <w:rPr/>
      </w:r>
    </w:p>
    <w:p>
      <w:pPr>
        <w:pStyle w:val="Normal"/>
        <w:rPr/>
      </w:pPr>
      <w:r>
        <w:rPr/>
        <w:t>G.D.</w:t>
      </w:r>
    </w:p>
    <w:p>
      <w:pPr>
        <w:pStyle w:val="Normal"/>
        <w:rPr/>
      </w:pPr>
      <w:r>
        <w:rPr/>
      </w:r>
    </w:p>
    <w:p>
      <w:pPr>
        <w:pStyle w:val="Normal"/>
        <w:rPr/>
      </w:pPr>
      <w:r>
        <w:rPr/>
        <w:t>Feb 20 1721</w:t>
      </w:r>
    </w:p>
    <w:p>
      <w:pPr>
        <w:pStyle w:val="Normal"/>
        <w:rPr/>
      </w:pPr>
      <w:r>
        <w:rPr/>
      </w:r>
    </w:p>
    <w:p>
      <w:pPr>
        <w:pStyle w:val="Normal"/>
        <w:rPr/>
      </w:pPr>
      <w:r>
        <w:rPr/>
        <w:t>Memo:</w:t>
      </w:r>
    </w:p>
    <w:p>
      <w:pPr>
        <w:pStyle w:val="Normal"/>
        <w:rPr/>
      </w:pPr>
      <w:r>
        <w:rPr/>
      </w:r>
    </w:p>
    <w:p>
      <w:pPr>
        <w:pStyle w:val="Normal"/>
        <w:rPr/>
      </w:pPr>
      <w:r>
        <w:rPr/>
        <w:t>It was then agreed by ye inhabitants of Osbournby at a vestry duly called for that purpose, that ye levies for ye land tax that always be laid as they were in Mr Dickins in his time and that no other levies upon the vicariage shall hereafter be laid at any more than after ye rate of ten pounds per annum.</w:t>
      </w:r>
    </w:p>
    <w:p>
      <w:pPr>
        <w:pStyle w:val="Normal"/>
        <w:rPr/>
      </w:pPr>
      <w:r>
        <w:rPr/>
      </w:r>
    </w:p>
    <w:p>
      <w:pPr>
        <w:pStyle w:val="Normal"/>
        <w:rPr/>
      </w:pPr>
      <w:r>
        <w:rPr/>
        <w:t>Witness our hands</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20:44:00Z</dcterms:created>
  <dc:creator>Chris Andrew</dc:creator>
  <dc:description/>
  <dc:language>en-US</dc:language>
  <cp:lastModifiedBy>Chris Andrew</cp:lastModifiedBy>
  <dcterms:modified xsi:type="dcterms:W3CDTF">2006-07-31T18:07:00Z</dcterms:modified>
  <cp:revision>45</cp:revision>
  <dc:subject/>
  <dc:title>1682</dc:title>
</cp:coreProperties>
</file>