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SBOURNBY PRs FICHE #2 - 1734 - 17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bournby Parish Register Book</w:t>
      </w:r>
    </w:p>
    <w:p>
      <w:pPr>
        <w:pStyle w:val="Normal"/>
        <w:rPr/>
      </w:pPr>
      <w:r>
        <w:rPr/>
        <w:t>Bought in the year of our Lord 1734</w:t>
      </w:r>
    </w:p>
    <w:p>
      <w:pPr>
        <w:pStyle w:val="Normal"/>
        <w:rPr/>
      </w:pPr>
      <w:r>
        <w:rPr/>
        <w:t>The Rev'd John Dennison, Vicar</w:t>
      </w:r>
    </w:p>
    <w:p>
      <w:pPr>
        <w:pStyle w:val="Normal"/>
        <w:rPr/>
      </w:pPr>
      <w:r>
        <w:rPr/>
        <w:t>Who resigned - succeeded in 1763 by</w:t>
      </w:r>
    </w:p>
    <w:p>
      <w:pPr>
        <w:pStyle w:val="Normal"/>
        <w:rPr/>
      </w:pPr>
      <w:r>
        <w:rPr/>
        <w:t>Isaac Cookson</w:t>
      </w:r>
    </w:p>
    <w:p>
      <w:pPr>
        <w:pStyle w:val="Normal"/>
        <w:rPr/>
      </w:pPr>
      <w:r>
        <w:rPr/>
        <w:t>Who died in 1784 and was succeeded by</w:t>
      </w:r>
    </w:p>
    <w:p>
      <w:pPr>
        <w:pStyle w:val="Normal"/>
        <w:rPr/>
      </w:pPr>
      <w:r>
        <w:rPr/>
        <w:t>D. R. D. Rye</w:t>
      </w:r>
    </w:p>
    <w:p>
      <w:pPr>
        <w:pStyle w:val="Normal"/>
        <w:rPr/>
      </w:pPr>
      <w:r>
        <w:rPr/>
        <w:t>Who died in 179? And was succeeded by</w:t>
      </w:r>
    </w:p>
    <w:p>
      <w:pPr>
        <w:pStyle w:val="Normal"/>
        <w:rPr/>
      </w:pPr>
      <w:r>
        <w:rPr/>
        <w:t>John Courry, Vicar</w:t>
      </w:r>
    </w:p>
    <w:p>
      <w:pPr>
        <w:pStyle w:val="Normal"/>
        <w:rPr/>
      </w:pPr>
      <w:r>
        <w:rPr/>
        <w:t>Who resigned 1826 and was succeeded by</w:t>
      </w:r>
    </w:p>
    <w:p>
      <w:pPr>
        <w:pStyle w:val="Normal"/>
        <w:rPr/>
      </w:pPr>
      <w:r>
        <w:rPr/>
        <w:t>John Pearson, Vic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34</w:t>
      </w:r>
    </w:p>
    <w:p>
      <w:pPr>
        <w:pStyle w:val="Normal"/>
        <w:rPr/>
      </w:pPr>
      <w:r>
        <w:rPr/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8"/>
        <w:gridCol w:w="88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uel Bristow son of Joshua Bristow and Mary his wife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son of Thomas Lyne and Frances his wife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daughter of Robert Fields and Alice his wife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Holt son of Robert Holt and Rebekka his wife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2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Walker and Flora Topper mar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daughter of Edward Daft and Anne his wife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eph son of John Hall and Mary his wife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1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daughter of John Everingham and Catharine his wife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1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arine Everingham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1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son of John Bell and Elizabeth his wife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2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son of Thomas Callis and Mary his wife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2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son of Thomas Beeson and Grace his wife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Everingham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 Hanley and Jane Stimson mar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1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son of William Baite and Catharine his wife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26     *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son of John Wheatley and Mary his wife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daughter of John Pacey and Elizabeth his wife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4/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Pearson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2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4/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735</w:t>
      </w:r>
    </w:p>
    <w:p>
      <w:pPr>
        <w:pStyle w:val="Normal"/>
        <w:rPr/>
      </w:pPr>
      <w:r>
        <w:rPr/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8"/>
        <w:gridCol w:w="88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hony Thompson and Mary Hanley mar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 and Elizabeth Smith mar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2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son of John Luff and Mary his wife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2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daughter of John Tipler and Isabel his wife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son of William Walker and Flora his wife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2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becca daughter of William Brown and Elizabeth his wife baptized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1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 Gamball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1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son of John Watson and Sarah his wife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2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Crispin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2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son of James Dalliwater and Jane his wife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5/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Everitt daughter of William Everitt and Anne his wife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1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5/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son of Joshua Bristow and Mary his wife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1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5/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hn son of John Hall and Mary his wife baptized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5/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Walton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5/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daughter of John and Elizabeth Maso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5/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nry Woodcock buried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2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5/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736</w:t>
      </w:r>
    </w:p>
    <w:p>
      <w:pPr>
        <w:pStyle w:val="Normal"/>
        <w:rPr/>
      </w:pPr>
      <w:r>
        <w:rPr/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8"/>
        <w:gridCol w:w="88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son of William and Esther Pearso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Askew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daughter of John and Elizabeth Thomlinso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daughter of John and Mary Wheatley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daughter of Thomas and Grace Beeso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 Warrington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1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Beeson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daughter of John and Isabel Tipler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2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becca Brown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2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son of William and Catharine Baite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21     *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Pearson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2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Wheatley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1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th daughter of Thomas and Hannah Pope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jamin son of John and Elizabeth Pacey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 Hanley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1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gh Dell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1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izabeth daughter of Thomas and Frances Lyne baptized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2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ce Brown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6/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es daughter of Francis and -------------- Wallens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1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6/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Crispin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6/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Walker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6/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737</w:t>
      </w:r>
    </w:p>
    <w:p>
      <w:pPr>
        <w:pStyle w:val="Normal"/>
        <w:rPr/>
      </w:pPr>
      <w:r>
        <w:rPr/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8"/>
        <w:gridCol w:w="88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Walker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ward Twell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3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sabeth daughter of Thomas and Mary Beeso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 son of James and Ann Gree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nry Walker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2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Everit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1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uel son of Robert and Alice Field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Watson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1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Everit an infant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1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arine Wheatley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1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Pearson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7/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jamin Kirk and Jane Hanley mar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7/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Wheatley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7/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Pearson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7/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sabeth Yale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2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7/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Hall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3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7/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jamin Kirk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7/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Everingham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7/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38</w:t>
      </w:r>
    </w:p>
    <w:p>
      <w:pPr>
        <w:pStyle w:val="Normal"/>
        <w:rPr/>
      </w:pPr>
      <w:r>
        <w:rPr/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8"/>
        <w:gridCol w:w="88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Baite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5     *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Black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 Baite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17     *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son of Thomas and Mary Beeso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her Bristow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2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 daughter of John and Mary Wheatley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1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daughter of William and Flora Walker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11?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Hall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Pearson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1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Lyne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2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Barber and Mary Hanley mar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2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8/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son of John and Elizabeth Bell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8/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Twell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8/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Fletcher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1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8/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739</w:t>
      </w:r>
    </w:p>
    <w:p>
      <w:pPr>
        <w:pStyle w:val="Normal"/>
        <w:rPr/>
      </w:pPr>
      <w:r>
        <w:rPr/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8"/>
        <w:gridCol w:w="88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s son of John and Mary Luff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2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Luff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2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Roberts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nah daughter of Thomas and Hannah Pope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son of John and Mary Hall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 daughter of John and Elizabeth Maso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 son of James and Anne Gree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son of Thomas and Sarah Crispi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son of John and Mary Roberts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1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daughter of Edward and ------------- Atki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2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Andrew buryed                 (who was she?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Patman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Thomlinson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Bell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1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y daughter of John and Mary Barber baptized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2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 son of William and Elizabeth Brow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9/4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anor daughter of Welby and Elizabeth Morriso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9/4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 son of Joshua and Mary Bristow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9/4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Everitt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1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9/4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Patman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2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9/4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740</w:t>
      </w:r>
    </w:p>
    <w:p>
      <w:pPr>
        <w:pStyle w:val="Normal"/>
        <w:rPr/>
      </w:pPr>
      <w:r>
        <w:rPr/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8"/>
        <w:gridCol w:w="88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arine daughter of George and Anne Wheatley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1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el Andrew and Catharine Baite mar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daughter of John and Mary Thompso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Haston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nry Briggs and Mary Burton mar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2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othy son of Robert and Alice Fields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son of Joseph and Mary Tindal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 daughter of Thomas and Mary Askew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anor daughter of James and Anne Gree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sabeth Bennet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el Andrew and Anne Hanley mar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1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0/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son of Thomas and Grace Beeso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2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0/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Cole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1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0/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741</w:t>
      </w:r>
    </w:p>
    <w:p>
      <w:pPr>
        <w:pStyle w:val="Normal"/>
        <w:rPr/>
      </w:pPr>
      <w:r>
        <w:rPr/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8"/>
        <w:gridCol w:w="88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Tipler and Sarah Thorne mar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3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 daughter of William and Sarah Cole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daughter of James and Susan Andrew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 son of Joel and Catharine Andrew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son of Edward and Jane Twell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1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Nayler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rge son of George and Ann Wheatley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2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and buryed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son of Joshua and Mary Bristow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es daughter of Henry and Elizabeth Brow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1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daughter of ----- and Mary Capps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1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son of James and Mary Brow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nd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son of John and Elizabeth Maso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eph Callis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2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san daughter of Thomas and Sarah Crispi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2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daughter of Joel and Ann Andrew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1/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Andrew daughter of Joel and Ann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1/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daughter of Thomas and Ann Burto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1/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dward son of Edward and Mary Atkin baptized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1/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Hanley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2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1/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742</w:t>
      </w:r>
    </w:p>
    <w:p>
      <w:pPr>
        <w:pStyle w:val="Normal"/>
        <w:rPr/>
      </w:pPr>
      <w:r>
        <w:rPr/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8"/>
        <w:gridCol w:w="88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e daughter of John and Mary Hall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2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son of John and Mary Dobbs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2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ichard son of William and Sarah Tipler baptized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3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daughter of Edward and Jane Twell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nd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son of John and Mary Luff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3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son of John and Mary Thompson baptiz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son of William and Sarah Coles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Tyler and Ann Chapman mar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Wheatley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nathan Cheavin and Sarah Cole mar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2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arine daughter of Joel and Catharine Andrew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1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son of John and Elizabeth Bell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1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 Cole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2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son of James and Susan Andrew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2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2/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son of John and Mary Barber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2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2/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Bamball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2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2/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Luff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2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2/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743</w:t>
      </w:r>
    </w:p>
    <w:p>
      <w:pPr>
        <w:pStyle w:val="Normal"/>
        <w:rPr/>
      </w:pPr>
      <w:r>
        <w:rPr/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8"/>
        <w:gridCol w:w="88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Burton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1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hony Sharp and Elizabeth Henet mar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 Britain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dward son of Joshua and Mary Bristow baptized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3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daughter of Joel and Anne Andrew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Andrew, daughter of Joel and Anne,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1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 Isaac and Sarah Everit mar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Roberts and Elizabeth Gunby mar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2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son of Thomas and Anne Burto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hua Bristow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Beeson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son of William and Anne Tiler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3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rge son of George and Ann Whatley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2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3/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ward son of John and Mary Dobbs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3/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Hanley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3/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son of Thomas and Sarah Crispi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3/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44</w:t>
      </w:r>
    </w:p>
    <w:p>
      <w:pPr>
        <w:pStyle w:val="Normal"/>
        <w:rPr/>
      </w:pPr>
      <w:r>
        <w:rPr/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8"/>
        <w:gridCol w:w="88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Kirkby and Sarah Danson mar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2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daughter of Joel and Catharine Andrew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2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Arnold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daughter of Edward and Jane Twell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son of Anthony and Elizabeth Sharp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hua Bristow and Mary Tenny mar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lliam son of John and Mary Hall baptized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ce Field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son of Thomas and Mary Askew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sabeth daughter of John and Mary Barber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Hall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2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Atkin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1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uel and Mary son and daughter of Edward and Mary Atki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1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and buryed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2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 son of James and Susan Andrew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2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eph Everit and Rachel Day mar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1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daughter of William and Mary Bass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Bransby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4/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745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8"/>
        <w:gridCol w:w="97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daughter of William and Ann Tyler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daughter of John and Mary Luff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hn son of Joel and Ann Andrew buryed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daughter of William and Mary Bass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Carter and Elizabeth Hanley mar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uel son of John and Esther Barnes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 son of Richard and Sarah Isaac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son of Welby and Elizabeth Morriso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e daughter of Joshua and Mary Bristow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 son of James and Ann Gree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ward son of Edward and Jane Twell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son of Thomas and Ann Burto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son of John and Mary Thompso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el son of Joel and Catharine Andrew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omas son of John and Mary Dobbs baptized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2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arine daughter of William and Sarah Coles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son of Thomas and Sarah Crispi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5/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lliam Kirkby and Mary Drewry married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5/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rge Preston and Ann Key mar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5/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daughter of William and Sarah Kirkby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5/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Ryley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5/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son of William and Mary Bass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5/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746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8"/>
        <w:gridCol w:w="97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son of Thomas and Ann Burton (occ not clear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 son of John and Anne Fidler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omas son of John and Mary Barber baptized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daughter of Thomas and Ann Wing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Holland of Billingborough and Ann Collingwood of Siston married by a licenc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e and Margaret daughter of William and Ann Tyler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es Brown an infant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1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wife of William Kirkby, a taylor, aged 25 years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daughter of George and Ann Wheatly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el Andrew, Carpenter and Housekeeper, aged 30 years,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uel son of Welby and Elizabeth Morriso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747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8"/>
        <w:gridCol w:w="97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e daughter of William and Ann Tyler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garet Tyler an infant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daughter of James and Susan Andrew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daughter of Richard and Sarah Grace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3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dgett ------- an old woman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Walker an old woman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 Tuckle and Mary Bevin mar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son of Welby and Elizabeth Morrison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1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uel Morrison an infant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Barker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son of John and Mary Dobbs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rge Andrew and Elizabeth Field mar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Haston an infant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her daughter of Joshua and Mary Bristow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daughter of Joel and Catharine Andrew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shua son of Thomas and Frances Lyne baptized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Haston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son of William and Sarah Tipler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7/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son of George and Ann Wheatley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7/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son of William and Ann Tyler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7/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istopher Kirkby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7/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rge Andrew an infant buryed      (who was he?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7/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Bass daughter of William and Mary Bass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7/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eph Willson and Ann Crosby married by a licenc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7/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Bass an infant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7/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Chambers and Mary Breton married by licenc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7/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wife of William Everitt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7/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748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8"/>
        <w:gridCol w:w="97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Rowland and Mary Jessop married by a licenc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Everitt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daughter of John and Mary Barber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es daughter of John and Mary Thompso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Dobbs an infant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1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Kirkby an Mary Tyler mar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Thompson an infant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nah Arnold an aged widow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Barber an infant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wife of Edward Daft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daughter of Robert and Ann Sandifere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n daughter of John and Mary Luff baptized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ward Daft and Sarah Watson mar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Field and Ann Fidler mar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Wiles and Ann Stephenson mar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nelius Bringyman and Ann Andrew mar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son of Edward and Jane Twell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8/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eph son of Martin and Catharine Burto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8/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Clifton and Mary Haston marryed by a licenc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8/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Millington and Sarah Chapman marryed by a licenc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8/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749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8"/>
        <w:gridCol w:w="97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daughter of William and Sarah Coles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 son of James and Mary Brow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daughter of George and Ann Wheatley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eph Lee and Dorothy Tenant mar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othy Field an infant bur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Marshall and Mary Roads mar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 son of Thomas and Sarah Crispi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son of Joel and Catharine Andrew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daughter of Thomas and Ann King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Watson and Sarah Bristow mar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lliam son of James and Susan Andrew baptized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son of Robert and Ann Field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 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Everingham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9/5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ew son of Andrew and Mary Wheatley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9/5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hew Butler a farmer,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9/5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nelius son of Cornelius and Ann Bringyma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9/5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Han and Deborah Squires mar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9/5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igail Bogg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9/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750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8"/>
        <w:gridCol w:w="97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eph Burton an infant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daughter of Joseph and Dorothy Lee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2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Breeton and Catharine Wilson marryed by a licenc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son of William and Ann Tyler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Twell an infant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Lyne an infant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daughter of Andrew and Mary Wheatley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son of John and Mary Dobbs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wife of John Bell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rah Andrew an infant buryed     (who was she - daughter of James and Susan?)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0/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daughter of Robert and Ann Field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0/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rah daughter of Richard Isaac and Sarah his wife baptized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0/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daughter of Joel and Catharine Andrew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0/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751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8"/>
        <w:gridCol w:w="97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daughter of Robert and Ann Sandifere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 Green and Mary Askew mar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rge Gunby an Elizabeth Tock marryed by licenc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daughter of Richard and Sarah Isaac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Kirton and Elizabeth Ascough mar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Hanley and Jane Brinkley mar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 Beeby and Jane Emmery marryed by a licenc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lia daughter of William and Sarah Tipler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daughter of Joseph and Dorothy Lee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son of Robert and Ann Fields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daughter of Thomas and Sarah Crispi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Wheatley an infant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Brown a widow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752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8"/>
        <w:gridCol w:w="97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daughter of Thomas and Ann Burto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Green an old man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Jackson and Rebecca Hout marryed by a licenc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Hall a middle aged man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 son of William and Ann Tyler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ly Knight and Mary Bristow mar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Hanley and Jane Pattison mar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daughter of John and Elizabeth Kirto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3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son of John and Mary Barber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son of Edward and Jane Twell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son of John and Mary Pearson baptized *****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son of John and Ann Tomlinso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daughter of Robert and Jane Hanley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daughter of Andrew and Mary Wheatley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Pell and Bridget Gable mar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753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8"/>
        <w:gridCol w:w="97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arine daughter of Thomas and Sarah Crispi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iel son of Joseph and Dorothy Lee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 son of Robert and Ann Field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daughter of John and Dorothy Kirto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daughter of John and Jane Hanley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 Lyne a boy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1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cy wife of Richard Hanley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nry Leeson and Mary black mar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Jackson and Elizabeth Whitehead both of Sleaford marryed by a licenc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bert son of William and Ann Tyler baptized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rge son of James and Susan Andrew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Gibson and Mary Huddlestone both of Ropseley marryed by a licenc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arine Crispin an infant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Raynes and Sarah Dayns both of Grantham marryed by a licenc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daughter of William and Alice Rippingal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2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daughter of William and Mary Bass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754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8"/>
        <w:gridCol w:w="97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and Joseph sons of Robert and Jane Hanley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daughter of Joel and Catharine Andrew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son of Edward and Jane Twell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rge son of James and Susan Andrew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lia Tipler an infant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Bell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 son of Odly and Mary Knight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uel son of John and Mary Barber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daughter of Judah Hall (father unknown)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daughter of John and Mary Pearson baptized *****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wife of Matthew West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eph son of Joseph and Dorothy Lee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uel Barber an infant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daughter of William and Sarah Tipler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daughter of John and Jane Hanley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 daughter of Richard and Elizabeth Hoardma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 Bradley of Dunsby and Elizabeth Bland mar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eph Lee an infant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755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8"/>
        <w:gridCol w:w="97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Barker a young man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2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ichard Barker a young man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nor Mason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nah daughter of Robert and Ann Fields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Lee an infant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san daughter of Joel and Catharine Andrew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rge Reynolds an aged man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 Mason and Sarah Wing mar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Smith an aged man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Luff and Alice Smith mar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756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8"/>
        <w:gridCol w:w="97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Tipler an infant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daughter of Odly and Mary Knight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son of John and Jane Handley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rge Thompson and Mary Pell mar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daughter of Andrew and Mary Wheatley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eph son of James and Susan Andrew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1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eph son of William and Ann Tyler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son of Thomas and Ann Wing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 Johnson and Ann Pearson mar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es daughter of John and Dorothy Kirto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son of Robert and Jan Handley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ce Lee an infant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Fields a young man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Burton an infant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757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8"/>
        <w:gridCol w:w="97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Gamble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Pearson an infant buryed *****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Andrew an infant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Tindal, father unknown,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Simpson and Mary Wheatley mar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Sutton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daughter of Odly and Mary Knight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Wheatley an infant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son of Robert and Ann Fields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nry Barker and Ann Beeston mar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igail Lee an infant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Ward and Hannah Ayscough mar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daughter of Richard and Sarah Maso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Handley and infant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Gamble and Mary Roberts mar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Bogg and Mary Barker mar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 son of Richard and Elizabeth Luff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ger Andrew an infant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758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8"/>
        <w:gridCol w:w="97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rah daughter of James and Susan Andrew baptized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Andrew an infant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eph son of John and Jane Handley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son of Henry and Ann Barker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 Handley an aged man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Bogg an aged man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1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eph Lee an infant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lliam Rylet and Sarah Sendall marryed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Birch and Ann Smith mar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 Handley and Ann Tomblin mar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uel Sharp, a carpenter,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becca daughter of Robert and Jane Handley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Holt an old man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ew Wheatley a youth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son of Mary Pearson, father unknown, baptized *****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son of Odly and Mary Knight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son of John and Frances Hobso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759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8"/>
        <w:gridCol w:w="97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nah daughter of Thomas and Elizabeth Holt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Handley an aged woman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1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daughter of Richard an Ann Handley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daughter of Richard and Sarah Maso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son of William and Sarah Rylet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onard son of Leonard and Mary Young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Harmston and Ann Wheatley mar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Gamball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Hobson an infant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hew West an old man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e daughter of William and Ann Tyler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Fields an infant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Beeston a youth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Barker an old woman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ce daughter of Robert and Ann Fields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hua Bristow an aged man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cia daughter of Thomas and Ann Daft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izabeth daughter of Richard and Elizabeth Luff baptized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760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8"/>
        <w:gridCol w:w="97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s son of John and Frances Hobso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bel Tipler an old woman bu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es daughter of Richard and Ann Handley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son of Thomas Tipler and his wife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son of John and Jane Handley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daughter of John and Dorothy Kirto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arine daughter of Odly and Mary Knight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son of Thomas and Elizabeth Holt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son of William and Sarah Rylet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Hall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y daughter of William and Alice Luff baptized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761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8"/>
        <w:gridCol w:w="97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son of Robert and Jane Handley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 daughter of Richard and Sarah Maso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ce Kirkby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Morrison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daughter of Mary Pearson baptized *****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cia daughter of Leonard and Mary Young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Luff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nry Sensical and Mary Walker married by Bann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s Luff and Anne Thompson married by Bann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son of Joseph and Dorothy Lee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2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ly son of Odly and Mary Knight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 Essington and Ann Sindifear married by Bann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 daughter of John and Frances Hobso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Revd John Dennison ye curate of Osbournby was succeeded by the Revd Is Cookson in the year 17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62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8"/>
        <w:gridCol w:w="97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daughter of Richard and Elizabeth Luff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daughter of John and Mary Piket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son of William and Sarah Rylet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Rylet aforesaid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 Archer a very old Woman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dward son of John and Jane Handley baptized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e daughter of Robert and Jan Handley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Leak and Judah Hall marry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Wing, a taylor,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son of Thomas and Elizabeth Holt,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son of Francis and Anne Luff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seph son of James and Susan Andrew buried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The Revd Isaac Cookson, Vicar of Osbourn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63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8"/>
        <w:gridCol w:w="97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ster Pearson,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Kirby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Everit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e Hall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Hall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daughter of John and Dorothy Kirto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Hall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Daft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Luff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ce Luff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Leak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ke Sharp and Ann Line mar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hn Knight baptized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Bass and Mary Bass mar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Lee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ward Daff and Ann Wing mar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Line Bugg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arine Luff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Handley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ward Handley son of Richard and An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nna Maso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Young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Burgess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Handley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 Isaac Cookson, Vicar</w:t>
      </w:r>
      <w:r>
        <w:br w:type="page"/>
      </w:r>
    </w:p>
    <w:p>
      <w:pPr>
        <w:pStyle w:val="Normal"/>
        <w:rPr/>
      </w:pPr>
      <w:r>
        <w:rPr/>
        <w:t>1764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8"/>
        <w:gridCol w:w="97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Knight, baptized, ye daughter of Odly and Mary Knigh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hen Pearson baptized ye son of Mary Pearson *****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Brown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 Andrew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 Brothel baptized the son of Richard and Mary Brothoe (Bristow?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e Handley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sannah Chrisping (Crispin?)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Gilbons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1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Knight buried (daughter of Odly and Mary?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Holt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m Rylet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 Bristow of Helpringham and Catharine Andrew of Osbournby married (by license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Daft and George Daft baptized the sons of Thomas and An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2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Luff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hen Pearson buried *****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Pyket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ew Wheatly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Handley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arine Knight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Holt baptized ye daughter of Thomas and Elizabeth Hol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Horwood baptized the son of John and Ann Horwoo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Thompson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Coles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765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8"/>
        <w:gridCol w:w="97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eph Dickinson baptized the son of Thomas and Mary Dickinso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Bee baptized the son of Robert and Mary Be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rge Luff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Leak baptized daughter of William and Judah Leak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3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Walton baptized ye son of Ann Walto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3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Pikoit baptized ye son of John and Mary Pikoi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2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Everingham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Walker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Bate and Sarah Beeston both of Osbournby mar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Daft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Moorfoot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Bradley baptized the son of Robert and Mary Bradle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Tipler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 Mason baptized ye son of Elizabeth Maso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Brothol baptized ye son of Richard and Mary Brothol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Brothol ye son of Richard and Mary Brothol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Luff baptized ye daughter of Francis and Ann Luff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Holt and Alice Gibson both of Osbournby mar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lotte Pearson baptized ye daughter of Mary Pearson *****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Handley baptized ye son of Robert and Jane Handle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Bristow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Walker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Handley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766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8"/>
        <w:gridCol w:w="97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Willerton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lliam Lynn of Great Gunnerby and Ann Tylor of this parish married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 Mason baptized ye son of Richard and Sarah Maso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lotte Pearson buried *****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Pinnin baptized ye son of William and Sarah Pinni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Pinnin aforesaid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Brown and Mary Ward marriag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2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omas Tyers of Nowton and Elizabeth Beeston of this parish married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Luff baptized ye son of William and Mary Luff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Roberts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 Mason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Sharp baptized ye son of Luke and Ann Sharp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Holt baptized ye son of Thomas and Elizabeth Hol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Anwood baptized ye daughter of John and Ann Anwoo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Thompson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Askey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ward Burkitt of ye parish of Basingthorp and Mary Luff mar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arine Knight and Thomas Knight twins baptized daughter and son of Hodley and Mary Knigh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Tomblin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rge Williamson of this parish and Mary Tomblin of ye parish of Horbling mar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767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8"/>
        <w:gridCol w:w="97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Knight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Pearson buried *****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1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Dickinson baptized ye daughter of Thomas and Mary Dickinso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1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Brown baptized ye son of John and Mary Brow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1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ce Harrison buried ye wife of John Harriso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n Groom buried ye wife of James Groom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uel Bristow and Mary Pearson married by license both of this parish *****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Barber of ye parish of Scrodington and Mary Allen of this parish mar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Proston baptized ye daughter of George and Ann Prosto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1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uel Pikett baptized ye son of John and Mary Pikit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1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Barber baptized ye daughter of John and Elizabeth Barbe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Pinnin baptized ye daughter of William and Sarah Pinni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 Bucher of ye parish of Swarby and Ann Mason of this parish mar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Pinnin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Pikitt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Black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Ginders baptized ye daughter of Henry Ginder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e Bristow baptized ye daughter of Samuel and Mary Bristow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Holt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uel Bridge of Grantham and Mary Andrew of this parish mar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East and Ann Walton married both of this parish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Fields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Barber baptized ye son of Thomas and Mary Barbe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Sharp baptized ye daughter of Luke and Ann Sharp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768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8"/>
        <w:gridCol w:w="97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hony Clark bachelor and Sarah Andrew spinster by licence both of this parish Osbornb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2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Clark daughter of Anthony and Sarah Clark was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Chrisping and Sarah Ellis married both of this parish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e Walton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lotte Barber baptized daughter of John and Elizabeth Barbe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Newton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2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eby Dickinson baptized daughter of Thomas and Mary Dickinso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Burton and Sarah Allen married by licence, both of this parish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hua Lyne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lotte Barber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East baptized son of Thomas and Ann Eas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 Hurdman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Pinnin baptized daughter of William and Sarah Pinni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uel Luff baptized son of Francis and Ann Luff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Dickinson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Pinnin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lotte Bristow baptized daughter of Samuel and Mary Bristow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Burton an infant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2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sanna Chrisping baptized daughter of Thomas and Sarah Chrisping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Holt baptized daughter of Thomas and Elizabeth Hol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Tyler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769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8"/>
        <w:gridCol w:w="97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Tyler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East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uel Bristow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pole Andrew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Tyers baptized ye son of Thomas and Elizabeth Tyer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Leak baptized ye daughter of William and Judah Leak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Holt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ce Beeston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Barber baptized ye son of John and Elizabeth Barbe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Ginders baptized daughter of Henery and Sarah Ginder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ew Clark baptized son of Anthony and Sarah Clark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 Winters a bastard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rge Bee baptized son of Robert and Mary Be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ew Clark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Ginders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ebe Dickinson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Leak, miller of Billinghay and Catherine Chamberlain of this parish married by licenc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Pinnin baptized son of William and Sarah Pinni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770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8"/>
        <w:gridCol w:w="97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Mason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East baptized son of Thomas and Ann Eas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Bridge baptized daughter of Samuel and Mary Bridg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Burton baptized daughter of John and Sarah Burto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uel Knight baptized son of Hodly and Mary Knigh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 Brown baptized son of John and Mary Brow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Chrisping baptized son of Thomas and Sarah Chrisping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istopher Roberts and Sarah Lusley married both of this parish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Luff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Burton an infant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Dickinson baptized daughter of Thomas and Mary Dickinso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Bridge an infant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Handley baptized son of Richard and Anne Handle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Harrison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 Brown an infant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Giles of Deeping St James and Elizabeth Tyers of this parish married by licenc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t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ward Thomson of Woolsthorp and Elizabeth Andrews of this parish married by licenc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Rawnsley of Bourn and Ann Coles of this parish married by licenc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771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8"/>
        <w:gridCol w:w="97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rge Bee an infant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uel Barber baptized son of John and Elizabeth Barbe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Clark baptized son of Anthony and Sarah Clark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Tippler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Brothel baptized ye daughter of Richard and Mary Brothel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son of Thomas Burton and Ann Spencer baptized a Bastard Chil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Luff buried ye wife of Francis Luff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Roberts baptized son of Christopher and Sarah Robert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Leak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Burton baptized daughter of John and Sarah Burto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ward Knight baptized son of Hodly and Mary Knigh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Holt baptized son of Thomas and Elizabeth Hol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selby John Jarviss baptized son of William and Elizabeth Jarvis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Holt an infant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Luff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Barber baptized son of Thomas and Mary Barbe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e Leak baptized ye daughter of William Leak aforesaid deceased and Judah his widow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772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8"/>
        <w:gridCol w:w="97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Hardwick of Bourn and Catherine Coles of this parish married by licenc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rge Barber baptized son of John and Elizabeth Barbe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ebe Dickinson baptized daughter of Thomas and Mary Dickinso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Brown baptized daughter of John and Mary Brow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Wilkinson baptized daughter of Joseph and Ann Wilkinso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Chrisping baptized son of Thomas and Sarah Chrisping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les Newton a child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1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Burton baptized daughter of John and Sarah Burto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onard Young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istiana Green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uel Piket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Burton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Holt baptized daughter of Thomas and Elizabeth Hol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Liley and Elizabeth Barber married both of this parish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eph Turner and Francis Thompson married both of this parish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773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8"/>
        <w:gridCol w:w="97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erine Clark baptized daughter of Anthony and Sarah Clark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Jarviss baptized son of William and Elizabeth Jarvis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Luff baptized daughter of Francis and Sarah Luff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2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Ginders baptized daughter of Henery and Sarah Ginder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Jarviss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Roberts baptized son of Christopher and Sarah Robert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Lyon, a carpenter, an old man,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 Andrew of this parish and Elizabeth Kirk of South Kyme married by licenc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 Green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Pinnin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Askey baptized daughter of Thomas and Frances Aske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Turner baptized daughter of Joseph and Frances Turne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Syley baptized son of William and Elizabeth Syle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Bell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Brothwell baptized son of Richard and Mary Brothwell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Barber buried - he was chil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e Handley buried - aged 50 year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 Bradley baptized son of Robert and Mary Bradle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Brown baptized daughter of John and Mary Brow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2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les Newton and               mar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iel Lee a young man of Sleaford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hen Ellis of the parish of Corby and Sarah Chrisping of this parish married by Bann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774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8"/>
        <w:gridCol w:w="97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Beeston a aged man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Barber buried - shepher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Twell baptized daughter of Robert and Ann Twell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ce Chrisping baptized daughter of Thomas and Sarah Chrisping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Scrimshaw baptized father unknow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Allen buried aged 64 year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Burton baptized daughter of John and Sarah Burto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ke Sharp buried, he was a weaver, age 3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Barber baptized son of John and Elizabeth Barbe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Tyers baptized daughter of Thomas and Elizabeth Tyer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Wilkinson baptized daughter of Joseph and Ann Wilkinso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Barber baptized son of Thomas and Mary Barbe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Jarviss baptized son of William and Elizabeth Jarvis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Baston and Mary Wheatley married both of this parish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 Walton widower and Ann Sharp widow both of this parish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Turner baptized son of Joseph and Frances Turne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beckah East baptized daughter of Thomas and Ann Eas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 Chrisping and Hannah Gibson married both of this parish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ce Luff baptized daughter of Francis and Sarah Luff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775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8"/>
        <w:gridCol w:w="97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ce Luff an infant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1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Booth Brown baptized daughter of John and Mary Brow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ward Daft buried age 7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hony Clark baptized son of Anthony and Sarah Clark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Barber a child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frey Grey and Ann Askey married both of this parish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eph Handley and Ann Bradley married both of this parish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Booth Brown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Beeston baptized daughter of John and Mary Beesto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Syley baptized son of William and Elizabeth Syle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beckah Holt baptized daughter of Thomas and Elizabeth Hol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es Bee baptized daughter of Robert and Mary Be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Askey baptized daughter of Thomas and Frances Aske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Purton baptized daughter of John and Sarah Burto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eph Turner baptized son of Joseph Tuner and Frances his wif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Black buried, aged 77 year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Mason buried, aged 18 year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776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8"/>
        <w:gridCol w:w="97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 Andrew, a blacksmith,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Thompson of Scredington and Elizabeth Wheatley of this parish married by Bann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beckah Holt an old woman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uel Turner and Mary Scrimshaw married by Banns both of this parish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Grey baptized daughter of Godfrey and Ann Gre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Wilkinson from Scott Willowby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 Gadsby a child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Barber baptized son of John and Elizabeth Barbe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3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Beeston a child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s Luff baptized son of Frances and Sarah Luff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Handley baptized son of Joseph and Ann Handle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Taviner baptized daughter of Samuel and Mary Tavine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ward Twells baptized son of Robert and Ann Twell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Brothel baptized son of Richard and Mary Brothel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 Short of the parish of Grantham and Ann Golling of this parish married by Bann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Thompson baptized son of William and Elizabeth Thompso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777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8"/>
        <w:gridCol w:w="97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Burton baptized son of John and Sarah Burto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Northern baptized daughter of Henery and Elizabeth Norther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Roberts baptized daughter of Christopher and Sarah Robert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 Brown baptized son of John and Mary Brow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Turner baptized son of Joseph Turner and Frances his wif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Barber and Elizabeth Hanton married by banns both of this parish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Short baptized daughter of Richard and Ann Shor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aid Ann Short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Barber baptized daughter of Thomas and Mary Barbe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Gadsby baptized daughter of Thomas and Sarah Gadsb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Ellard and Elizabeth Malchop married by banns both of this parish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Swallow baptized daughter of Thomas and Hannah Swallow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Luff baptized son of Francis and Sarah Luff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Luff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nor Askey baptized daughter of Thomas and Frances Aske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2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Grey baptized son of Godfrey and Ann Gre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2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Brothwell a child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2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Tyler and Mary Gunby married by licence both of this parish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Clark baptized son of Anthony and Sarah Clark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eph Lee buried from Sleaford aged 53 year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bella Fletcher baptized daughter of Wainwright and Isabella Fletche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Beeston baptized daughter of John Beeston and Mary his wif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Tyler baptized son of Thomas and Mary Tyle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78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8"/>
        <w:gridCol w:w="97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Brown and Jane Trick married by Banns both of this parish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Wood baptized son of William and Ann Woo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Thompson baptized daughter of William and Elizabeth Thompso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Barber baptized son of William and Elizabeth Barbe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and Charlotte Barber twins baptized daughters of John and Elizabeth Barbe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aid Charlotte Barber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uel Taviner baptized son of Samuel and Mary Tavine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Tippler an old man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 Brown buried age 6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 Norberry of Billingborrow and Mary Percival of this parish married by Bann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les Owen of Billingborrow and Hannah Fletcher of this parish married by Bann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Wood an infant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s Mallows of Scredinton and Ann Fields of this parish married by Bann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Corney baptized daughter of Thomas and Ann Corne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lliam Burton baptized son of John and Sarah Burton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Holt baptized son of Thomas and Elizabeth Hol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3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Percival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Northern baptized daughter of Henery and Elizabeth Norther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Burton an infant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Brown baptized ye daughter of Thomas and June Brow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 Handley baptized son of Robert and Lucia Handle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779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8"/>
        <w:gridCol w:w="97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Preston baptized the daughter of Jane Preston ye father unknow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3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rge Thompson baptized son of William and Elizabeth Thompso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Preston an infant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Pearson and Ann Chapman married by banns both of this parish *****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Dixon of Donnington and Ann Handley of this parish married by bann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Pearson, of this parish, and Elizabeth Jackson, of Ruskington, married by licence *****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Green widower aged 83 years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n Twells baptized daughter of Robert and Ann Twells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e Tyler buried from Theckingham aged 20 year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Thomasman buried from Willowby aged 69 year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Green baptized son of Michael and Sarah Gree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1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Gadsby daughter of Thomas and Sarah Badsby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Roberts baptized daughter of Christopher and Sarah Robert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rge Black baptized son of George and Elizabeth Black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Clark baptized daughter of Anthony and Sarah Clark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rge Black an infant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1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Askey a child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1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Daft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1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Burton baptized daughter of John and Sarah Burto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780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8"/>
        <w:gridCol w:w="97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rge Preston buried aged 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Owen baptized daughter of Charles and Hannah Owe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Owen an infant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Barber baptized son of John and Elizabeth Barbe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Burton an infant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Luff baptized son of Francis and Sarah Luff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Pearson baptized son of Thomas and Ann Pearson *****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Trigg buried Age 53 year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Chrisping buried aged 60 year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Day a child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Barber baptized ye son of William and Elizabeth Barbe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entine Searles and Ann Daft married by Banns both of this parish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nor Askey a child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3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ac Day baptized son of Robert and Ann Da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Northern baptized son of Henery and Elizabeth Norther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Short baptized daughter of Richard and Ann Shor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es Swallow baptized daughter of Thomas and Hannah Swallow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Thompson baptized daughter of William and Elizabeth Thompso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Askey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Luff a child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781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8"/>
        <w:gridCol w:w="97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Trigg buried  - age 16 year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Brothwell baptized daughter of Richard and Mary Brothwell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Bass a Blacksmith buried aged 67 year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Walton baptized daughter of Thomas and Mary Walto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Taviner baptized daughter of Samuel and Mary Tavine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Black baptized daughter of George and Elizabeth Black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Brown baptized daughter of Thomas and Jane Brow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bella Fletcher a child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Trigg and Sarah Rylets married by Banns both of this parish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uel Luff buried aged 13 year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Luff a middle aged woman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Holt buried aged 9 year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Pikett buried aged 55 year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Twells baptized son of Robert and Ann Twell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es Synsey a child buried, a passenge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Ascough baptized son of Thomas and Frances Ascough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uel Taviner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erine Knight buried aged 15 year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ichard Catling a weaver buried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uel Newton and Mary Andrew married by Banns both of this parish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782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8"/>
        <w:gridCol w:w="97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Bass buried age 36 year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and Sarah Gadsby twins baptized daughters of Thomas and Sarah Gadsb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1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Chrisping buried aged 7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Gadsby buried an infan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hn Mason buried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Gadsby an infant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Clark baptized son of Anthony Clark and Sarah his wif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3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remiah Barber baptized son of John and Elizabeth Barbe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3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Roberts a child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3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Wood baptized daughter of William and Ann Woo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2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Burton baptized son of John and Sarah Burto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lotte Pearson baptized daughter of Thomas and Ann Pearson  *****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Newton son of Samuel and Mary Newto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Thompson baptized daughter of William and Elizabeth Thompso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Pearson wife of Thomas Pearson buried aged 23 years *****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Holt buried aged 5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Burton buried aged 69 year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Barber baptized son of William and Elizabeth Barbe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Roberts baptized daughter of Christopher and Sarah Robert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783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8"/>
        <w:gridCol w:w="97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Day baptized daughter of Robert and Ann Da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izabeth Scrimshire buried aged 30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nor Askey baptized daughter of Thomas and Frances Aske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Poeter baptized son of John and Ann Poete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Preston buried aged 5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eph Everrit buried aged 62 year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2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Casswell baptized daughter of John and Ann Casswell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e Northern baptized daughter of Henery and Elizabeth Norther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eph Handley baptized son of Joseph and Ann Handle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Black baptized son of George and Elizabeth Black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Bass buried aged 73 year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Pinder buried wife of Anthony Pinde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Gadsby baptized daughter of Thomas and Sarah Gadsb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y Shallow buried aged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nar Askey a child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Burton buried wife of John Burton aged 37 year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1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Thompson son of William and Elizabeth Thompson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Burton a child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e Twell baptized daughter of Robert and Anna Twell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Booth Brown baptized daughter of John and Mary Brown - tax pai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Booth Brown buried - tax pai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Mason an old woman buried by ye parish expenses - a paupe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Tyler baptized daughter of Thomas and Mary Tyler - tax pai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Gamble of Billingborough and Elizabeth Hold of this parish married by Banns - tax pai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Swallow baptized son of Thomas and Hannah Swallow - tax pai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nry the son of Henry and Mary Riley baptized - tax pai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the wife of John Pearson buried age 32 years - tax paid *****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the illegitimate daughter of Jane Preston baptized, Richard Copland of Hackenby being the reputed father - tax pai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the illegitimate daughter of Jane Preston buried - tax pai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the daughter of Charles and Hannah Owen baptized - a paupe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the daughter of Charles and Hannah Owen buried - a paupe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3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the wife of John Allwood buried - tax pai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3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784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8"/>
        <w:gridCol w:w="97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uel son of John and Elizabeth Pikett baptized - a paupe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omas son of William and Elizabeth Barber buried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1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the wife of John Caswell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3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the wife of John Pikett buried aged 39 years - a paupe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the daughter of Richard and Ann Short baptized - tax pai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son of James and Elizabeth Robso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ac Cookson, Vicar, widower, tax paid (burial?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2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entine Swale buried - tax pai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son of George and Elizabeth Black buried - tax pai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daughter of Thomas and Sarah Gadsby buried - tax pai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iel Fletcher baptized son of Wainwright and Isabella Fletcher - paupe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2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e Brown baptized daughter of Thomas and Jane(?) Brown - tax pai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erine Andrew buried ye wife of Joel Andrew - tax pai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Pearson and Elizabeth Knight married by Banns - tax pai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Newton ye wife of Thomas Newton buried - tax pai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nna wife of Joseph Hardy, buried, tax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Thorlby and Mary Page married by Banns - tax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Higgins and Mary Bass married by Banns - tax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eph son of Joseph and Ann Hartley buried - tax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son of Ann Jickhill, vagabond, father unknown,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Pearson and Sarah Lee married by Banns - tax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 son of Thomas and Mary Walton, baptized - tax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daughter of Anthony and Sarah Clarke baptized  - tax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lotte daughter of John and Elizabeth Barber baptized - tax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3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Garton of Harmston and Jane Preston of this parish married by licenc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omas Foster of the parish of Silk Willoughby and Lydia Savage of this parish married by Banns - taxed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 Mason buried - tax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785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8"/>
        <w:gridCol w:w="97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and John daughter and son of William and Mary Thorlby, baptized - tax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son of Henry and Mary Rylett,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Barber, pauper,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and Rebecca daughters of William and Elizabeth Thompso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rge son of George and Elizabeth Black baptized - tax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ac son of Robert and Ann Day,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son of William and Elizabeth Barber, baptized - tax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daughter of John and Elizabeth Pearson baptized - tax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daughter of Edward and Sarah South baptized - tax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son of William and Mary Higgins baptized - tax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Pikett, pauper,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daughter of John and Mary Waddingham baptized - tax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daughter of Robert and Ann Day baptized - tax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Hough and Elizabeth Kirton both of this parish married by licence - tax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jamin Pacy and Ann Doughty both servants in this parish married by Banns - tax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nah daughter of Charles and Hannah Owen baptized - tax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daughter of Thomas and Sarah Gadsby baptized - tax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 Luff and Martha Pickett married by Banns - tax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daughter of George and Elizabeth Thornhill, baptized - tax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daughter of Joseph and Ann Handley baptized - tax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nah daughter of Charles and Susannah Ciden(?) baptized - tax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 son of Thomas and Frances Askey baptized - tax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son of Robert and Mary Bradley, buried - tax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2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daughter of Robert and Mary Brothwell, buried - tax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daughter of Thomas and Sarah Gadsby, buried - tax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s, son of Hannah Jessop of Timberland, baptized - tax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786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8"/>
        <w:gridCol w:w="97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daughter of John and Mary Beeston, baptized - tax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son of Robert Handley,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daughter of Henry and Elizabeth Northern,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Picker of Helpringham and Sarah Newton of this parish, married by Bann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daughter of George and Elizabeth Thornhill,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 Lane and Joanna Mason married by Banns, both of this parish - tax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Burton and Mary Pearson both of this parish, married by licence - tax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Day, a child, buried - tax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Lacy and Ann Alison married by Banns - tax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ha daughter of Richard and Martha Luff, baptized - tax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 son of John and Elizabeth Hough, baptized - tax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Carter son of  Robert --------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sannah daughter of Charles and Hannah Owen baptized - tax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son of Edward and Sarah Smith,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nry Smith, a taylor - buried (very faint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son of Thomas and Jane Brown, baptized = tax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 daughter of Thomas and Sarah Gadsby - tax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Carter son of Robert and Elizabeth Holt, buried - tax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son of Henry and Mary Rylet, baptized - tax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1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wife of Joseph Handley, buried - tax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es Lyne, widow, buried - paupe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787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8"/>
        <w:gridCol w:w="97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son of Thomas and Mary Walton, baptized - tax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daughter of Thomas and Sarah Pearson baptized - tax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daughter of Robert and Ann Day, baptized - tax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el Andrew of Kyme, buried - tax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in son of John and Mary Waddingham baptized - tax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eph son of Robert and Lucia Handley baptized - tax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daughter of William and Elizabeth Lyley baptized - tax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son of John and Elizabeth Pearson baptized - tax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Mahala daughter of John and Elizabeth Barber baptized - tax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Kirton son of Francis and Elizabeth Hobson baptized - tax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Mahala daughter of John and Elizabeth Barber buried - tax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3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rge Fillingham of the parish of Evedon and Ann Revell of this parish married by Banns - tax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the wife of Thomas East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son of Thomas and Ann Newton buried - tax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Brown buried - tax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daughter of Richard and Elizabeth Porter buried - tax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Taviner, a child, buried - paupe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son of Richard and Elizabeth Porter baptized - tax pai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the said infant, buried - tax pai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son of Robert and Lucia Handley, buried - tax pai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the wife of George Black, buried - tax pai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Bristow, widow buried - tax pai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eph Turner buried - tax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788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8"/>
        <w:gridCol w:w="97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Mason and Mary Brown married by bann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daughter of Edward and Mary South,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daughter of Robert and Ann Day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Luff and Elizabeth Corban married by Banns - tax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 son of Richard and Martha Luff baptized - paupe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daughter of John and Jane Broughton baptized - tax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daughter of Thomas and Frances Askew baptized - tax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son of William and Mary Thurlby baptized - tax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rothy See of Sleaford, buried - tax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daughter of Thomas and Sarah Pearson baptized - tax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eph Hardy and Susan Caswell, married by Banns - tax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daughter of Edward and Mary South buried - tax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holas Richards a stranger,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daughter of Charles and Hannah Owen baptized - tax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Thompson, buried - tax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eph Hardy, buried - tax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hael Sharp and Charlotte Bristow married by Banns - tax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 son of Richard and Elizabeth Porter baptized - tax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rge son of Henry and Mary Bailey baptized - paupe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Portwood and Sarah Barber married by Banns - tax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Pell of Horbling and Charlotte Archer of this parish married by Banns - tax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daughter of Charles and Hannah Owen, buried - tax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rge Ryley buried - paupe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daughter of Henry and Elizabeth Barber baptized - tax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wife of John Burton buried - tax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Lewin buried - paupe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son of John Burton, buried - tax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Kirkby buried - paupe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789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8"/>
        <w:gridCol w:w="97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eph Handley a child, buried - tax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daughter of John and Mary Waddingham baptized - tax pai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 son of Richard and Ann Short baptized - tax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son of Robert and Ann Day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uel son of Michael and Charlotte Sharp baptized - tax pai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eph Hardy son of Joseph and Susannah Hardy baptized - tax pai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e Brown buried - tax pai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 Brown a youth buried - tax pai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Allivordy(?) buried - tax pai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Brown and Mary Pridgen married by licence - tax pai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son of Robert and Sarah Portswood baptized - tax pai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daughter of Thomas and Ann Levy baptized - tax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son of Thomas and Elizabeth East baptized - paupe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daughter of Robert and Elizabeth Holt baptized - tax pai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daughter of Charles and Hannah Owen baptized - tax pai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son of Thomas and Sarah Pearson baptized - tax pai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lotte daughter of Edward and Sarah South, baptized - tax pai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son of Robert and Sarah Portswood buried - tax pai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rge son of Henry and Mary Rylet baptized - poo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Reynolds of the parish of Folkingham and Jane Bristow of this parish married by licence - tax pai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lotte South an infant buried - tax pai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son of Robert and Lucia Handley baptized - tax pai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daughter of Richard and Elizabeth Porter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 Brothwell of the parish of Aslackby and Rebecca Hand of this parish married by Banns - tax pai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3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790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8"/>
        <w:gridCol w:w="97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ward Blackwell of the parish of Billingborough and Frances Handley of this parish married by Banns - tax pai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Allen of Silk Willoughby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son of George and Mary Rupel baptized - tax pai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daughter of Charles and Hannah Owen  -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daughter of John Allwood deceased and Ann his wife baptized - tax pai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es daughter of Francis and Elizabeth Hobson baptized - tax pai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 Partridge and Christian Wilcock both of this parish married by Bann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daughter of John and Elizabeth Pearson baptized - tax pai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Becon and Margaret Rose both of this parish married by Banns - tax pai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Jellion and Mary Sharpe both of this parish married by Banns - tax pai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uel son of Michael and Charlotte Sharp buried - tax pai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son of Henry and Catharine Hayte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the above John Hayte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son of William and Mary Higgins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daughter of Elizabeth East, buried - paupe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daughter of Robert and Mary Moss baptized - tax pai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 son of John and Mary Waddingham baptized - tax pai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1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arine daughter of Thomas and Mary Brown baptized - tax pai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2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nah wife of Charles Owen buried - tax pai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2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son of Robert and Elizabeth Holt baptized - tax pai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791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8"/>
        <w:gridCol w:w="97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son of Richard and Martha Luff baptized - paupe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 Luff buried - paupe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 Whitaker of the parish of ---- and Sarah Luff of this parish married by licence - tax pai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daughter of Thomas and Elizabeth East baptized - paupe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Senecall of the parish of North Stoke, batchelor and Ann ------- of this parish spinster, married by licence - tax pai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daughter of William and Sarah Lambert of Silk Willoughby baptized - tax pai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Barber and Elizabeth Clark both of this parish married by Banns - tax pai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son of William and Jane Reynolds baptized - tax pai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daughter of William and Sarah Lambert of Silk Willoughby buried - tax pai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les Brown and Ann Allwood married by Banns - tax pai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tharine daughter of John and Elizabeth Pearson baptized -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2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daughter of William and Mary Higgins baptized - tax pai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1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omas Luff an infant buried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daughter of Henry and Mary Hyte - baptized - paupe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Barker a child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and Robert sons of Thomas and Mary Tyler baptized - tax pai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daughter of Richard and Elizabeth Mason baptized - tax pai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son of Joseph and Susanna Hardy baptized - tax pai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arlotte daughter of Wainwright and Isabella Fletcher baptized - pauper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Luff a child buried - paupe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wood son of Thomas and Ann Lacy baptized - poo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ward son of Edward and Sarah South baptized - tax pai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daughter of John and Mary Draper of Silk Willoughby baptized - tax pai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ward Hickling of the parish of Croxton, Leics and Mary Burton of this parish by license married - tax pai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son of John and Margaret Bacon baptized - tax pai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son of Thomas and Mary Tyler buried - tax pai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son of John and Mary Birket baptized - tax pai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1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ward son of Edward and Sarah South buried - tax pai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son of George and Elizabeth Black baptized - tax pai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daughter of Henry and Catharine Hoyte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rk son of Thomas and Elizabeth Barber baptized - tax pai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792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8"/>
        <w:gridCol w:w="97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uel son of John and Mary Waddingham baptized - tax pai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daughter of Robert and Lucia Handley baptized - tax pai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daughter of William and Elizabeth Barker baptized - tax pai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 ------ and Elizabeth Burton both of this parish married by Bann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daughter of James and Elizabeth Handley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Black an infant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son of William and Sarah Lambert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wife of John Jillian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daughter of Richard and Elizabeth Porter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wife of Thomas Burton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istopher Roberts buried - poo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ward son of Edward and Sarah South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anor daughter of George and Elizabeth Black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uel son of William and Jane Reynolds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son of  Robert and Elizabeth Holt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Brown and Martha Luff married by Bann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son of Thomas and Elizabeth East baptized - poo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son of Charles and Ann Owe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daughter of John and Elizabeth Pearso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son of Richard and Elizabeth Adcock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gh Mackland of the parish of East Grinstead, Sussex, batchelor and Ann Barnard of this parish, spinster, married by licence - tax pai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son of Henry and Catherine Hoyte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793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8"/>
        <w:gridCol w:w="97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Newton and Ann Brown both of this parish married by Bann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son of Robert and Elizabeth Holt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sannah daughter of John and Mary Casswell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daughter of Thomas and Ann Lacy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son of John and Mary Waddingham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son of Robert and Ann Day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 son of Francis and Elizabeth Hobso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son of Robert and Elizabeth Holt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daughter of Thomas and Elizabeth Barber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sannah Andrew aged 70 years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1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Corney age 14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daughter of Michael and Charlotte Sharp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the illegitimate daughter of Ann Smith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2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the illegitimate daughter of Ann Smith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tin and Mary son and daughter of John and Margaret Bacon baptized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wife of Thomas Tyers of Holdingham(?)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1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ward son of Edward and Samantha South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Handley a child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Newton batchelor and Lucy Daff spinster both of this parish married by licenc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daughter of William and Mary Higgins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East an infant - pauper -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son of Robert and Jane Moss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Newton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794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8"/>
        <w:gridCol w:w="97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daughter of John and Mary Draper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son of Thomas and Mary East - poor -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son of William and Sarah Parker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Anderson and Ann Burton both of this parish married by Bann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daughter of William and Ann Anderso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son of Edward and Sarah South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wife of John Baite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daughter of Humphrey and Ann Hayte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2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becca daughter of Joseph and Elizabeth Handley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daughter of Humphrey and Ann Hayte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son of Edward and Jane South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son of Robert and Lucia Handley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son of George and Elizabeth Black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Johnson and Elizabeth Ginders both of this parish married by Bann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Scate and Frances Bee of this parish married by Bann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son of Richard and Elizabeth Adcock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daughter of Michael and Charlotte Sharp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zekiah Porter and Elizabeth Barber both of this parish married by Bann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y Wheatley widow buried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son of George and Elizabeth Black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son of John and Lucy Newto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son of Thomas and Ann Lacy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daughter of Charles and Ann Owe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son of Robert and Elizabeth Holt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ha daughter of John and Mary Waddingham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so of Thomas and Ann Newto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hony Coddington of North Kyme widower and Ann Twells widow married by licenc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son of Richard and Elizabeth Porter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2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795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8"/>
        <w:gridCol w:w="97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ward son of John and Elizabeth Pearso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sannah wife of Joseph Hardy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son of Thomas and Martha Brow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daughter of William and Sarah Lambert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Bradley, miller,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e daughter of Henry and Catharine Hoyte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son of John and Ann Coulso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becca daughter of John and Margaret Baco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es daughter of Thomas and Elizabeth East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son of William and Sarah Porter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son of Thomas and Mary Scate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Holt an infant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 son of William and Ann Anderso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Anderson a child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daughter of John and Elizabeth Johnso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daughter of Christopher and Mary Coxe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son of George and Elizabeth Black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Day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ward son of Hezekiah and Elizabeth Porter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 Allen, farmer of Willoughby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 Porter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daughter of George Black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rge son of John and Mary Waddingham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796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8"/>
        <w:gridCol w:w="97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Luff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Taviner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eph son of Thomas and Ann Lacy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uel son of William and Eleanor Barber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son of John and Ann Coulson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son of Robert and Elizabeth Holt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les son of Henry and Catherine Hoyte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daughter of Joseph and Elizabeth Handley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rge Bee a child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son of Elizabeth Porter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son of John and Lucy Newto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1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s son of Francis and Elizabeth Hobso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cy wife of John Newton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Black, a child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Scate a child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1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Luff widow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son of John and Mary Sumner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son of John and Elizabeth Johnso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son of William and Sarah Porter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son of Thomas and Elizabeth East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tin son of John and Margaret Bacon baptized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son of George and Elizabeth Black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797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8"/>
        <w:gridCol w:w="97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Robinson and Elizabeth Barber married by Bann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son of Thomas and Mary Walton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1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lliam Handley buried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uel son of Thomas and Ann Newto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 the said Samuel Newto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 Brothel, gardener,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bert son of Thomas and Mary Jenkinson baptized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Black a child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Holt a child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Brothel and Mary Newcomb married by Bann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ha Motley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Dawson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2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Wright and Elizabeth Jarvis married by Bann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daughter of Edward and Sarah South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son of Thomas and Frances Scate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Leak of the parish of Denton and Ann Baxter of this parish married by Bann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izabeth daughter of Robert and Elizabeth Holt baptized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e Reynolds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sanna daughter of Ann Day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son of William and Eleanor Barber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son of Christopher and Mary Coxo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s son of Thomas and Ann Lacy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798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8"/>
        <w:gridCol w:w="97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daughter of George and Elizabeth Black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istopher son of Thomas and Elizabeth East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daughter of John and Mary Waddingham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1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sanna daughter of Ann Day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lotte daughter of John and Elizabeth Pearso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Bee labourer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arine daughter of John and Mary Draper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son of John and Mary Brothel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son of John and Ann Newto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bert Moss farmer buried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daughter of John and Elizabeth Wright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Ireland and Ann Tavener married by Bann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 son of John and Mary Harvey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son of William and Mary Tyers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2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son of John and Sarah Towers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 Harvey a child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Bridge a widow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son of Thomas and Frances Scait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Gashe an infant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daughter of Christopher and Mary Coxon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eph son of Francis and Catherine Brow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cy Brothel a child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seph Brown a child buried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1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becca Handley a child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sannah daughter of John and Elizabeth Tayler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Lacy a child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daughter of Thomas and Ann Newto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s Lacy a child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son of John and Mary Sumner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Row and Ann Day married by Bann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son of John and Margaret Baco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son of William and Ann Anderso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lliam Tyers a child buried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2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799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8"/>
        <w:gridCol w:w="97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Mallay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ce daughter of Robert and Mary Bee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Black a child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Burton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son of Joseph and Elizabeth Handley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daughter of William and Ann Ireland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daughter of Thomas and Elizabeth East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rge son of William and Eleanor Barber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daughter of Robert and Ann Short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Bate, carpenter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 Wadsley and Ann Booking married by Bann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son of John and Elizabeth Handley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garet daughter of John and Mary Waddingham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Clarkstone and Catharine Bishop married by Bann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son of Christopher and Mary Coxo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eph Pilgrim and Elizabeth Arter married by Bann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1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daughter of William and Ann Ireland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son of Robert and Elizabeth Holt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daughter of John and Elizabeth Pearso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ward son of John and Elizabeth Johnso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1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son of William and Ann Anderso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son of John and Ann Newto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800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8"/>
        <w:gridCol w:w="97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Portwood an infant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ward son of Edward and Sarah South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1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daughter of Thomas and Ann Pearso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daughter of John and Elizabeth Wright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eph son of Francis and Elizabeth Hobso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daughter of Thomas and Ann Pearson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daughter of William and Ann Ireland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es daughter of John and Mary Skinner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 son of Richard and Ann Hadsley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son of Joseph and Bettey Goodso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daughter of Thomas and Elizabeth East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e Fowler widow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East a child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ward son of John and Elizabeth Johnson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ward son of Edward and Sarah South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Brothwell widow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and Ann daughters of John and Alice Barber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daughter of William and Ann Anderso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 the said Sarah Anderson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son of Henry and Sarah Machi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801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8"/>
        <w:gridCol w:w="97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son of John and Margaret Burto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uel son of Thomas and Ann Newto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daughter of James and Catherine Brown of Hull, Yorkshire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Askew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 son of John and Mary Brothel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Handley buried (note illegible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ward son of John and Mary Waddingham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son of Francis and Mary Scate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rge son of Christopher and Mary Coxto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son of Joseph and Elizabeth Handley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wife of William Lambert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hony Clark and Elizabeth Wood both of this parish married by Bann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Ann daughter of James and Mary Bradley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s Dobson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daughter of Robert and Ann Leak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Barker and Mary Bullard both of this parish by Banns mar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Catling of Carlton Thorpe and Elizabeth Short of this parish married by licenc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802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8"/>
        <w:gridCol w:w="97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uel son of John and Mary Sumner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rah daughter of Robert and Mary Bee baptized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 Hobson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wife of William Higgins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hael Sharp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 son of Richard and Ann Handley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son of George and Charlotte Reagel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daughter of Robert and Mary Barber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Ann daughter of Elizabeth Porter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licent daughter of Joseph and Elizabeth Goodso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son of Thomas and Ann Pearso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803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8"/>
        <w:gridCol w:w="97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Fair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rge and Hannah son and daughter of John and Margaret Baco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Porter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Draper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becca daughter of Robert and Elizabeth Holt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Jackson of Coxton, Leics to Mary Casswell mar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daughter of William and Mary Holmes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wife of Joseph Pilgrim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son of John &amp; Ann Coulso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lotte Sharpe widow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y Maria daughter of Christopher and Mary Coxon baptized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daughter of John and Allice Barber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1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becca daughter of Robert and Elizabeth Holt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ward son of Robert and Mary Taylor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Barber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eph son of John and Mary Waddingham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daughter of Robert and Ann Leak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Mackinch son of John and Isabella Barber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3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son of John and Ann Newto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wife of William Mason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omas Freeman Flint and Jane Handley married by Banns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2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son of Thomas and Mary Wilford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daughter of John and Elizabeth Wright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804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8"/>
        <w:gridCol w:w="97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daughter of John and Elizabeth Wright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e daughter of William and Elizabeth Lambert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daughter of Robert and Mary Bee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Portwood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ichard Chambers Hall of Elston Notts and Ann South married by licence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daughter of William and Mary Baxter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daughter of Thomas and Jane Flint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becca daughter of Edward and Elizabeth Hillgard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 buried the said infan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Brittain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daughter of ----- and Mary Gibbens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daughter of Henry and Dorothy Rylatt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daughter of John and Elizabeth Johnso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daughter of ---- and Jane Slater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y Sharpe buried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son of James and Elizabeth Handley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 buried the said infan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nny daughter of Thomas and Frances Scate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wife of John Johnson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ward Short and Frances Roberts both of this parish married by Bann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Brown and Jane Dignen married by Bann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sannah daughter of James and Susan Cheving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daughter of Richard and Ann Roberts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omas son of John and Elizabeth Newton baptized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daughter of Robert and Mary Barber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Holt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eph son of Joseph and Elizabeth Gorma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eph Flint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becca daughter of the late Robert and Elizabeth Holt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805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8"/>
        <w:gridCol w:w="97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es daughter of Robert and Mary Taylor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jamin son of John and Elizabeth Cassell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iston Scanson of Hanby and Mary Watton of this parish married by licenc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3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son of John and Mary Waddingto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eph son of William and Ann Ireland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garet daughter of William and Margaret Baco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eph son of James and Elizabeth Handley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3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daughter of Christopher and Mary Coxo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Speed and Mary Barber both of this parish married by licenc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rge William son of Edward and Frances Short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daughter of John and Jane Brow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Garton of the parish of Lutton and Ann Pinder of this parish married by licens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eph son of John and Mary Milnes of Silk Willoughby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rge son of William and Eleanor Barber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daughter of John and Jane Brown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natural son of Mary Roberts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wife of Richard Roberts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ith son of Richard and Ann Roberts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wife of William Griffin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daughter of Thomas and Ann Pearso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806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8"/>
        <w:gridCol w:w="97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eph son of Thomas and Jane Flint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son of John and Elizabeth Wright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daughter of William Griffin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son of John and Elizabeth Barber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son of Robert and Mary Bee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daughter of John and Isabella Barber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daughter of Robert and Ann Spencer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 Cheviner and Mary Grinders both of the parish married by Bann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Brown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ydia daughter of John and Mary Newto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son of John and Ann Casswell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son of William and Mary Holmes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daughter of William and Elizabeth Abbot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son of John and Ann Cassell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uel Nixon and Ann Short both of this parish married by licens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daughter of Samuel and Ann Nixo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izabeth daughter of John and Margaret Bacon baptized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son of John and Jane Brow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ley Knight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daughter of William and Elizabeth Lambert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807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8"/>
        <w:gridCol w:w="97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 son of Thomas and Ann Newto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nah daughter of Robert and Mary Barber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 son of Robert and Mary Taylor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daughter of James and Mary Braddley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3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daughter of James and Mary Braddley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 Rodling bachelor and Lucy Barber widow both of this parish married by Bann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eph Hardy, bachelor, of the parish of Crowland and Deborah Wilcox, spinster, of this parish married by licens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Waddingham daughter of John and Mary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rge Scate son of Thomas and Frances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and Elizabeth Coxen, daughters of Christopher and Mary,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Searson daughter of Henry and Elizabeth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 Bullymore of the parish of Bourn widower and Elizabeth Thompson of this parish married by licens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Coddington wife of Anthony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Smith daughter of John and Elizabeth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hony Coddington of this parish widower and Sarah Portwood widow of the same married by Bann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 Porter of the parish of Swarby bachelor and Elizabeth Waddingham of this parish married by Licenc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Pinder daughter of Edward and Sarah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Flint daughter of Richard and Jane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808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8"/>
        <w:gridCol w:w="97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Smith an infant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 Cheaven son of James and Mary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Tyler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Bee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Bee of Bottesford bachelor and Elizabeth Thurlby of this parish spinster married by Bann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 Ellis and Rebecca Handley spinster both of this parish married by Bann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Casswell daughter of John and Elizabeth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nry Clark of Skirbeck widower and Ann Willcox of this parish spinster married by licenc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Garner of Deeping Fen bachelor and Mary Willcox of this parish spinster married by licenc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Askey son of James and Sarah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Handley son of James and Elizabeth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sanna Barber daughter of Robert and Mary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Sumner daughter of John and Mary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 Goodson daugther of Joseph and Betty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rothy Southwell daughter of John and Mary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Key son of Thomas and Elizabeth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Barber daughter of William and Elizabeth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Winer Casswell son of Samuel and An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buried, the said infant - John Winer Casswell son of Samuel and An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809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8"/>
        <w:gridCol w:w="97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eph Jowett, clerk bachelor and Elizabeth Willcox, spinster both of this parish married by licens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Wright son of John and Elizabeth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her Bee daughter of Mary and Late Robert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Scate son of Thomas and Frances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ward Pindar son of Edward and Sarah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Bullock wife of Francis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Ellis daughter of James and Rebecca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Bee aged 69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Newton son of Thomas and An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iston Searson son of Henry and Elizabeth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jamin Johnson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Milner son of Thomas and Mary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Sumner daughter of John and Mary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Lambert daughter of William and Elizabeth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Luff, aged 66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Samdale daughter of John and Mary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Jackson son of John and Mary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Ann Jackson daughter of John and Mary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Shearman bachelor of Billingborough and Elizabeth Browett of this parish spinster married by licens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uel Waddingham buried son of John and Mar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2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Sandal daughter of John and Mary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cy Jowett daughter of Joseph and Elizabeth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uisa Boswell daughter of John and Mary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Crossley son of Samuel and Mary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rge Wass bachelor and Eleanor Black spinster both of this parish married by Bann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1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Barber daughter of Robert and Mary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810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8"/>
        <w:gridCol w:w="97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Smith son of ----- and Elizabeth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 Bradley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Dickinson of Aunsby and Charlotte Fletcher of this parish married by Bann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rge Smith son of George and Elizabeth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Parker daughter of Richard and Alice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Farmer daughter of Edward and Sarah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3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Scate son of Thomas and Frances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the wife of Robert Speed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Cheaviner daughter of James and Mary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Rilot and Mary Thompson both of this parish married by Bann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Bailey son of William and Mary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ebe wife of George Bacon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Bailey son of William and Sarah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Handley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Brown daughter of John and Fanny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Blackburn daughter of Thomas and Elizabeth of Silk Willoughb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Crossley son of Samuel and Mary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uel Waddingham son of John and May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nry Kirton son of John and Elizabeth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Barber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Daft aged 90 years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Burbank son of Mary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Tarland daughter of William and An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ster Bothley daughter of Samuel and Mary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2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erine Mellor daughter of John and Mary of Silk Willoughby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Bailey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n Schimshire buried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Ann Dickenson daughter of Robert and Charlotte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811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8"/>
        <w:gridCol w:w="97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son of John and Mary Rylot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2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daughter of Francis and Sarah Buller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3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son of Thomas and Ann Gadsby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daughter of Thomas and Mary Barber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son of Jeremiah and Charlotte Barber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daughter of John and Sarah Wilso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ward son of John and Mary Farmer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2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son of William and Elizabeth Lambert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 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son of James and Mary Culley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daughter of Edward and Sarah Taviner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son of John and Jane Brow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daughter of Ann Baker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eph son of Robert and Mary Barber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8"/>
        <w:gridCol w:w="97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Knight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inwright Fletcher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ha and Ann Hattle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lotte daughter of John and Mary Miller of Silk Willoughby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Kettle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arine Goodwin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daughter of Thomas and Mary Barber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ster daughter of Samuel and Mary Crossley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Baston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Wild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Brown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8"/>
        <w:gridCol w:w="97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Speed and Jane Harrison mar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eph Laker and Catharine Pearso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1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Leadbeater and Sarah Presto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812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8"/>
        <w:gridCol w:w="97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daughter of Thomas and Ann Newto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son of Francis and Elizabeth Handley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daughter of Robert and Jane Spece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rge son of George and Eleanor Wass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son of John and Dorothy Parker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son of George and Elizabeth Smith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 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daughter of John and Elizabeth Newton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 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 daughter of John and Mary Sumner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daughter of James and Mary Cheaviner baptiz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8"/>
        <w:gridCol w:w="97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a travelling pauper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Bullimore a pauper of Silk Willoughby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Beeston aged 77 years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Baker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 Handley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P---- pauper of Silk Willoughby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 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Baker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daughter of James and Mary Cheavener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wife of James Cheavener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son of John and Dorothy Parker buri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8"/>
        <w:gridCol w:w="97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eph Barratt and Mary Black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Hobson and Jane Burto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rge Bilson and Jane Coulso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15:19:00Z</dcterms:created>
  <dc:creator>Chris Andrew</dc:creator>
  <dc:description/>
  <dc:language>en-US</dc:language>
  <cp:lastModifiedBy>Chris Andrew</cp:lastModifiedBy>
  <dcterms:modified xsi:type="dcterms:W3CDTF">2006-07-31T18:08:00Z</dcterms:modified>
  <cp:revision>57</cp:revision>
  <dc:subject/>
  <dc:title>OSBOURNBY PRs FICHE #2 - 1734 - 1795</dc:title>
</cp:coreProperties>
</file>