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CKSON COUNTY, TN - DIARY -  William Bedford Buck Diary</w:t>
      </w:r>
    </w:p>
    <w:p>
      <w:pPr>
        <w:pStyle w:val="PlainText"/>
        <w:rPr/>
      </w:pPr>
      <w:r>
        <w:rPr/>
        <w:t>http://ftp.rootsweb.com/pub/usgenweb/tn/jackson/bibles/buck01.txt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file was contributed for use in the USGenWe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chives by: Debbie Buck Wheel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&lt;3wheeler@charter.net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illiam Bedford Buc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889-19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the journal written by my grandfather and re-produced by Mattie Lou Norris and Julie Williams Neaves and made into this web page by Debbie Buck Wheel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January 23, 1963.   I am William Bedford Buck.   I am 74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ld today.  I was born today in 1889 on Roses Branch as known then.  N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w as The Penitentiary Branch in the 8th district of  Jackson Count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ness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father, William Jasper Buck was born April 14, 1868 in Overt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y, TN on Popular Springs Ridge.  He was the son of Anderson Bu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Elizabeth Goolsby Bu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as far back as I know about the Buck Fami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Grandmother, my father's mother, Elizabeth Goolsby Buck was born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ly 4, 1826 in Overton County Tennessee.  My Grandmother's father, W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Goolsby and her mother were Richardson's.  I don't know her given nam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remains were laid to rest on the old home place on Popular Rid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Overton Co. T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great-great grandfather Goolsby was from Irel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coming back to my grandmother Buck.  She had 2 children, my fa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ne girl Louverna.  She married Cal Marl and went from here to Eag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lls, Ark.  They had two children Bert and Charles.  Their m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ssed away in 1897 at Eagle Mills.  My grandfather Buck passed away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83 and my grandmother bought a tract of land on what is now known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enitentiary Branch and lived there until 1893,  Then my fa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ught the Old Buck farm at Pleasant Hill.  My grandmother lived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my father until she passed away at the age of 81.  She died Dec. 7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07 and was laid to rest at Pleasant Hill Cemete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grandmother Buck had four brothers, Bill, Mart, Kirby and Jasper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killed in the Civil War in the Battle of Horseshoe Bend n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shville, TN.  She had two sisters, Virginia and Pats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as far back as I know about my father's ancest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mother, Martha  A. His, was born Dec. 25, 1867.  Daughter of Calv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and Katherine Flemming Hix.  My father and mother were marri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88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grandfather Hix had one sister, Polly Ann.  She married Will Mar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don't know my great-grandfather and great-grandmother Hix's n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grandmother Hix was Katherine Fleming.  Daughter of Bill Flemm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as born and raised in Overton co. Ten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mother had four brothers, Bill, Arkley, Marion, and Mack.  Mack ne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ried and passed away in Texas.  She had three sisters, Polly An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l and Emma.  Polly Ann was married to Traves Pendergrass.  They al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nt to Texas to live.  Emma married Daniel Sheppard.  She passed aw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1889 and was laid to rest in Pleasant Hill Cemetery.  My grandm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x passed away in 1887 and was also laid to rest in Pleasant H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mete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grandfather Hix went to Texas in 1899 and lived with Aunt Bell unt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passed a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father, William Jasper Buck and my Mother, Martha A. Hix Buck had 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ldren.  I am the oldest, being born born Jan. 23, 188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ner Bell born March 9. 1891 James Wade born April 18, 1893 Louvern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rn Feb. 14, 1895 Byrd C. born April 17,  1897 Charlie Calvin born Ju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99 Perla Mae and Perry Clay (twins) born April 5, 1901 Julie born Au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, 1903 Luther Fred born Feb. 25, 19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ner married Luther Taylor.  They had 7 boys and one girl.  She pas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way at Cookeville, TN.  and was laid to rest in Pleasant Hill Cemete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de married Zula Scantland.  They had no children.  He killed Zula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ok his own life June 4, 1930.  They are laid to rest in Pleasant H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mete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uverna married Marshall Richardson in Illinois.  they were murder Ju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, 1930.  The same day that Wade and Zula d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rd first married Fannie Mae Brakefield at Nashville, Tn.  She bec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ll while riding a bus to Nashville and died.  This was in June 193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as only 17 years old.  She was laid to rest in the Pleasant H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metery.  He later married Ozina Phillips.  They had one son, Bayl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ry first married Ruth Boles.  She passed away and he later marr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rgie Ayres.  They have 3 children, Wilma Jean, Billy, and Martha B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la married Gluer Hix.  They have 2 children, Elmer Lee and Ima Je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lie married Escue Wright.  they have 3 children, Vestel, Estel and Im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e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ed married Etter Harris.  They have 6 children, Hershel, Thelma, Ra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athryn, Mary and Ralp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 married Mattie Bell Odum Sept. 15, 1912. We had 9 childre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leo born July 5, 191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Golden born June 22, 1915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lmer born Feb. 2, 1917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Grac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Lester born April 21, 192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harlie Fred born October 2, 1925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Zula born Dec. 27, 1927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hristin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ren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o died May 13, 1922 at the age of  8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lden married George Smith  on Jan 15, 1933.  They had two girl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adys and Mattie Lou.  Golden died  May 17, 1942 at the age of 2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mer married Eudene Ledbetter Feb. 16.  1941 They had one daught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y Franc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ce married Ray Balsbaugh March 24, 1947 in Dayton Ohio.  They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son Ray Jr. and later adopted two children, James Michae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ynthia K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Lester married Murrel Reed Sept. 15, 1944.  They had 3 children. Bobby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erry &amp; Debbi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lie Fred died April 12, 1941 at the age of  1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ula married Jimmy Adkins of Huntsville, Ala.  on March 3, 1951, 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2 children, Judy and Jer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ristine married David Williams of  Scranton, PA.  April 3, 1954,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2 children, Jeffrey and Juli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rene married Ray DeBarge of Springfield, MA.  Feb. 13, 1954.  They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 children, Larry, Bobby, Kathy, Patty, and Tin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o, Golden and Charlie Fred were all  laid to rest in the Pleas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ll Cemetery in Jackson County, Tenness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tie passed away in Nashville, TN on June 6, 1940 at the age of 49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as laid to rest in the Pleasant Hill Cemetery.  A vacant lo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ft for 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Mattie had two brothers, Perry and Berry.  Two sisters, Zula and Perla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ry and Perla were twins born in 1898.  Perla passed away Dec. 1909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 1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tie's father Ambros Odum  was born Aug. 1868.  His father and m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John Odum and Margaret Smith Od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bros had two brothers, Hyrum and Jim.  Four sisters, Sarah, Roxe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ra, and Tinny 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as far back as I know on the Odum Fami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tie's mother was Settie Scantland Odum.  Her father was Gr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antland.  Her mother was Martha Vanoy Scantland.  Green Scantland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on of William Scantland and Bettie Hall Scantland.  His father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mmy Scantland.  Tommy Scantland entered a large territory of lan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8th district of Jackson County from the State of TN and settl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ead of Sugar Creek.  At that time the creek bottoms were wood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e brakes.  This was before the Civil  War.  This is the record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antland fami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tha Vanoy Scantland was the daughter of David Vanoy and Hassie Vano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as  a sister to Nathan and Noah Vano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a brief  history of  the generations of me and my childr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were all farmers and members of the Church of  Chri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March 15, 1944, I married Vada Moss.  She was born Feb. 17,  1895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y County, TN.  Daughter of Andy and Bettie Gully Moss.  He w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n of Jane Moss.  He passed away at the age of  93 and was laid to r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Rob Draper  Cemetery.  He had one brother Sherman Moss who w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New Mexico about 1907 and entered a large tract of land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.  I think about 2,000 acres.  Vada's grandmother went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rman in a covered wagon and she rode horseback.  She died at the 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 99.  Vada had five brothers, Sant, Herman, Albert, Rymon, and Com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he had four sisters, Sylvia, Lissie, Dora and  Netti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I have given the genealogy of all our folks as far back as I know,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 going to give a brief  history of their lives and occupation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been handed d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I said my great-grandfather Goolsby's parents were from Irelan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I remember correctly they came to Virginia and settled and then 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ton County, TN.  He was an old man when the Civil War began.  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 sure the South would win that he got what money he had in Confe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lls and lost all the money he h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have heard my grandmother Goolsby Buck tell about the farming th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was the way back before the Civil War.  She said the land was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kind of plows  they had were cut from forked saplins, cut o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harpened at one prong.  This was to plow the ground and the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was for the beam, to let it season.  They would prefer a dogwood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could find 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I have said before, there were four of the Goolsby boys, Bil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sper, Mart, and Kirby.  They divided when the Civil War began and s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nt with the North and some went with the South.  Jasper was kill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attle of Horseshoe Bend near Nashville, Tenn., when a cannon b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t his head and cut it of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is time transportation was slow.  When they would float flat boa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 the river from here to New Orleans, LA.  Something similar to w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call a barge but was guided by oars like a raft.  Mart was on on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flat boats and going to New Orleans when he came down with Typho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ver somewhere on the Mississippi Riv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zabeth  Goolsby was born July 4, 1826.  She was 35 when the Civil W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an and knew something of the hardships the South had to go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during the four years of the war.  Especially the last year.  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id the Union soldiers would come through some 50 to 100 a bunch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rseback and stop and feed their horses wherever they found co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just turn them loose in the lot and pile out the corn to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re was a better horse then than they had, they would just take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leave their horse in its place.  then they would go to the hous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them cook whatever they saw that they wanted.  Would kill chicke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ave them cooked.  All the abled bodied men were gone,  onl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ys and old men and women were left.  All the Negro slaves were afr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Union soldiers when they came through.  They made them wai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grandmother aid she knew a family up on the head of Roaring Ri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ad slaves and the Union soldiers went there and a Negro bo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ed to run up a hill and they shot him and he came rolling dow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ll.  They took him to the house, laid him on the table and le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lets turn to the brighter side of people of that time.  Mos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ople liked to hunt and fish.  I have heard my grandmother tell h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ntiful game was when she was young.  Said deer went in droves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the part of the count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father and brothers would kill them, cure and hand them up to d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would have venison the year round.  Also the woods were ful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d hogs.  They could go out anytime and kill a hog and all kind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aller wild animals for m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uns they had then were all muzzle loading shot guns and what w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l hog rifles.  The powder was poured down the muzzle and push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llet down with a stick.  Most of them were flintlock.  Put a pie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int rock in the hammer to strike fire when it hit the tube.  I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lled squirrels with that kind.  after they got to using caps inste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flint rock.  This was about 191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I will go back to my mother's side of the ancestry.  Don't know m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ut them.  My mother's grandfather, Bill Flemming was a Church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rist preacher.  I have heard my mother say that her great-grandfa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e from some other country. I'm not sure but I think it was Engl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id that his relatives stood on the shore and waived handkerchiefs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 as they could see and I suppose never saw anymo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Jan. 23, 1964.  I am 75 years old to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y to start on the fourth quarter of a hundred years. I may not g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 on this fourth quar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will give a little history of my 75 years.  As I said I was born J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, 1889 on the Penitentiary Branch.  the oldest of 10 children, 6 bo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four gir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1893 my father bought his old home place at Pleasant Hill, where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partly raised, and moved there in the fall of 1893, when I was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 old.  I remember several things before we moved.  My father ha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-horse wagon and an old mare named Loose.  She had twin colts. 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ther hauled  the chickens in this little wagon and I rode in it 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and I guess I enjoyed it.   I started to school when I was 7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ld.  My first teacher was Jula Harris, second was Henry Hall, third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ll Hall, fourth was Herb Alac Smith, fifth was Gaw, sixth was Verd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Glasson,  seventh was Hence Dodson, eighth was Shelby Dudney, nin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Herb Haile, and tenth as Cleo McGlasson,  I went then one wint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inesboro and finished the 8th grade.  Wasn't any high school then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inesboro.  Schools then only lasted 3 months and I wouldn't  get to g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than half of that.  I would get to pull fodder, then pick pea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molasses and cut wood for winter, fence and get ready to m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crop.  There was very little money in circulation then.  and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hard to make a dollar.  It was work and make what we had or 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.  you could hire a man to help make a crop for $10.00 a mon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ay him in corn at gathering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hear people talk about the good old days, I remember them, if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ant to call them good old day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ere no roads, no cars, no electricity, or modern convenienc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kind.  No kind of modern farm equipment.  It was root hog or di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ldren all walked to school, some walked as far as three miles.  I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ucky because the school was on the farm I was raised on.  Teachers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t $20.00 a month then.  I went to school in a log house, sat on spl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nches, sugar holes in them with the legs driven through them.  We g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new school house in 1906 which still stands to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married  Mattie Bell Odum Sept. 15, 1912.  We started housekee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26, 1913 on the Penitentiary Branch.  we had $61.95 worth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niture and groceries.  What would that buy now?  (in 1964)  I mad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 and 6 chairs, which has been used 51 years now and will st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d up a bear.  we had 3 sows and pigs, a cow, a mule and coon-do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 we were al set to go to scratching for a living.  I made a crop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June got my hip dislocated which laid me up for some time  Then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ed hauling cross ties for Am Hamilton for 10 cents a tie.  Wor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fall for that.  I had hauled lots of ties before that and lo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 since.  Still have my old broad axe for a souvenir.  In the fal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14, I worked on the highway when they were building it from Gainesbor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elina up the river.   I walked from 4-6 miles a day and work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 hours a day for $1.00 a 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made a crop every year and worked at whatever I could get to 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the fall and win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World War 1 started in 1917, I registered on June 6. 1917, bu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erred and never did have to go.  They were ready for my class,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class 4, when the war was ov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1919,  I went to Dry Mill Creek, below Add Stafford's and cut hand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ber ten hours a day for $1.00 a day, walking ten miles a day carry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lantern.  Got there by daylight and came back after dark by lante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  It might have been that I had a strong back and a weak min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dn't know any better than to tie onto anything that had a dolla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, or like the fellow  that was digging after a ground hog and a fel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e along and said, "Do you reckon you will get him?"  and he said "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r, for I'm out of meat and have to have him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also bought my first tract of land Aug. 1919 and went in debt for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1,000.00,  I worked up the timber on it in cross ties and had it p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in three years.  I bought another tract in June 1927, and another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29.  Then the depression hit in 1930.  We really had hard tim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pecially for the ones that hadn't tried to work and save anyth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vernment began to hand out relief to the needy, such as foo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thing and in places hand out daily supplies.  They would  line up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t their daily food.  I reckon I was lucky, by hard work an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lp of the Lord, I managed to squeeze by without the government han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.  I had a bunch of  fat hogs that were only worth 2 cents a poun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orn only 20 cents a bushel.  Tobacco was so cheap some carr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burley to market and it didn't bring enough to pay the hau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or bill and they got a bill for the bal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grew my first burley tabacco crop in 1933.    It  had picked up 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ttle in price and my tobacco averaged 11 cents a pound.  I tho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as a good price.  I have been growing tobacco ever si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bought a radio with my first tobacco crop.  Ordered it from Montgom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d in Dec. 1933.  It was the second one in the 8th district of Jack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y.  and people would come from miles around on Saturday night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ee and hear it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bought my first car July 1935.  Gave $150.00 for it.  It was a 19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vrolet.  A real good used car.  A little money would still buy a l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bought another tract of  land in 1932, and another in 1938.  Al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se tracts were a total of 250 acres, all adjoining in the 8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ct of Jackson County, TN.  On Jan. 23, 1950, I bought an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ct of land in No-Man's Land.  This is in the 1st district of Jack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y.  We moved out there in March 1950.  Our house from where w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ed was destroyed by fire in July 195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I will go back to 1913 when I went to housekeeping As I said,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uled cross ties for Am Hamilton that fall.  I bought a new #12 Nitr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nter shot gun in Sept. 1913, gave $6.25 for it.  It is now over 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years old and will still knock a squirrel out of the top of any tree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come on to 1919 when I bought my first tract of land. In the wi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 1921 and 1922, I built  a house on our new land and moved in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nday, April 16, 1922.  In 1924 I built a barn which is still stan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Sunday evening Sept. 3, 1922, I was baptized into the Church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rist on Sugar Creek by Bro. Marion Harris and went to church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ant Hill until we moved away in 195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few other events of history along the way as I go.  On Jan. 1, 19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umberland River was biggest that I have ever seen and old tim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said it was the biggest that they had ever seen.  Then on July 1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28, the river was the biggest  that has ever been known at that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year.  it was from hill to hill.  All the river bottoms were cov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got all the crops on the river and also on most all the cree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24, 1940 was Easter Sunday and we had 5 inches of snow that 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. 20, 1929 we had the biggest snow that I have ever seen.  It was 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h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1924 we built the road up the Penitentiary Branch.  Until th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ad was in the branch bed.  I was elected Road Commissioner for the 8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ct in 1924 and got a petition to put the road out of the bran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d.  We built it in 1924 and 192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1928 was the wettest crop I ever saw.  That was the year the ri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t all the crops in Ju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36 and 1940 were the dryest crop year that I ever saw. The top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n dried up and fell out down to where the ear should have be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went to work to the J.R. Watkins Co. on Aug. 12, 1946.  I wor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welve years for them.  I canvassed Jackson County over one hund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s,  Learned a lot of people and made lots of friends and i gu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e enemies as there is a number of my customers still owing 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1500.00 which I will never collect.  Some of them can't even see 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we me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moved to No-Man's-Land on March 8, 1950, where we still live. 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n't any church building in the community then.  The church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eting in the old school house for worship.  in 1954, I gave the chur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ough land to build a church on.  In July, 1954, we got bus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nated money to start a building and before winter we had a very n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ck building of which we are all very proud.  It is call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McCoinsville Church of Christ".  I was appointed one of the Elders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ant Hill and served until we moved, then I was appointed Elder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Coinsville where I still ser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was elected County Commissioner for the 8th district of Jackson Coun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1940,  I measured tobacco bases and all other crops all over the 8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ct and took the agriculture census of the 8th distri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coming back to 1964, I made a statue of myself from cement.  It t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wo and half months to make it.  I now have 16 grand-children, and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-grandchildr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made another statue this year of a soldier boy.  I have also mad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rd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birthday Jan 23, A Sunday, we had with us for dinner Winton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ula Hix, Alvin Hix &amp; family, Ray Hix &amp; family, my son Lester Buck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, Albert Moss &amp; family, Comer Moss &amp; family, Sylvia Moss and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ughter Irene DeBarge.  We had 5 inch snow which kept others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had a family reunion May 8, 1966.  All six of my children and all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 and 2 adopted grandchildren, all in-laws except 1, 3 of 6 gre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ndchildren were here. First time we had all been together since 195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my brothers and sisters and their families were here. We had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0 here in all and all had a good time.  It was a real homecoming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of 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will skip over to something more unusual.  On Nov. 3rd it snowed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, by night we had 10-12 inches of snow on the ground and it got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ow zero.  i never saw that much snow and temperature so low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rly in the year before .  Going to Dec. 25 we had 5 inch snow &amp;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a  Sunday we went to Church in the Jee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 it is another birthday Jan. 23, 1967, &amp; I am 78 years old to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milestone.  I feel better this winter than i have in the past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ters.  I'm still going to Nashville to a specialist for treat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y 4 wee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March 15, 1967, Monday.  It was 23 years ago that Vada and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nt to Rossville, GA.  to get married.  It was a Wednesday, a n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nny day.  Comer &amp; Wilma, Benny &amp; Jack Moss went with us.  I was 5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 old then and Vada was 49 yrs. old.  We have been together 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.  &amp; I don't think I could have picked a better wife if I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rched the world over.  She has been a real helper and &amp; g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anion.  The last 2 years she has gotten of hard of hearing, that w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't carry on a conversation, but the longer we stay togeth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r the ties.  She has been a real step mother to my children.  I 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8 and she is 72 years old.  neither of us is very well.  I have tho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amp; hoped that we would reach our 25th Silver Wedding Anniversary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March 15, 196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April 1, 1967 &amp; I have been trying to put a little garde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ted a few potatoes, corn, onions and peas.  Don't have any help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da is sick and can't do anyt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April 30, 1967  I had to go to Nashville to the hospit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lvia is staying with Vada while I'm gone.  Hope it will not be lo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 4 da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gust 28, 1967:  The children were here for another homecoming. 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63.  Mr. &amp; Mrs. Elmer Buck, Mr &amp; Mrs. Lester Buck, Jerry &amp; Debbi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r. &amp; Mrs. Ray Balsbaugh, Ray Jr., Jimmy &amp; Cindy, Mr. &amp; Mrs. Jim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kins and Judy &amp; Jerry, Mr. &amp; Mrs. David Williams, Jeff &amp; Julie, Mr.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rs. Ray DeBarge, Larry, Bobby, Kathy, Patti and Tina.  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ndchildren, 2 great-grandchildren, 5 was unable to be 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t. 15, 1967; Sunday:  On Sept 3, 1922 I was baptized into the chur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hrist by Bro. Marion Harr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t. 15, 1967 It was Sept. 15, 1912 that Mattie Odum and I was marr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was 23 and she was 21 years old.  It has been 55 years today.  We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ried by Bro. Oliver Scantland, Justice of the Pe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t. 22, 1967:  I am going back to July of this year.  I we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ton, Ohio for a three week visit.  Only stayed one week.  I sen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Detroit the 19th, flew on a plane, &amp; stayed until Saturday.  We w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anada.  I didn't enjoy my trip.  I was trying to get away from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ry and troubles but they were there so I came home and they are 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tober 13, 1967:  It was 4 months ago that Vada left on Tuesday Ju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, 1967.  We left home that morning at 9:00 am, went to Crossville, T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to Cumberland Mt. State Park.  We took lunch and ate in the c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ut 11:00am.  Then we drove around the park about an hour then star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me.  We took highway 42 toward Cookeville coming up Highway 42 j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y to leave White County into Putnam County.  By some cause I l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 of the car &amp; hit the end of the bridge across Falling 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ver, turned around and went backwards over a 40 foot embankment 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edge of the river,  when the car came to a stop.  I was lying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back under the steering wheel.  I got out as quickly as I c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ause Vada wasn't in the car.  I went around the front of the c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as under the car and was killed instantly. No one will ever kn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I felt that 1:20pm.  Life is no satisfaction anymore.  I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ten this with tears in my eyes.  She was brought to Sutton-Ander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eral Home at Gainesboro, Tn.  She was laid to rest at the Rob Dra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ial Cemetery at Stone where her Father and Mother are laid to r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am staying at home by myself,  I am better satisfied at home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w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illiam Bedford Buck passed away on February 7, 1968 at the age of 79. </w:t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2:09:00Z</dcterms:created>
  <dc:creator>John Buck, Jr.</dc:creator>
  <dc:description/>
  <cp:keywords/>
  <dc:language>en-US</dc:language>
  <cp:lastModifiedBy>John Buck, Jr.</cp:lastModifiedBy>
  <cp:lastPrinted>2002-10-12T08:42:00Z</cp:lastPrinted>
  <dcterms:modified xsi:type="dcterms:W3CDTF">2006-06-19T22:09:00Z</dcterms:modified>
  <cp:revision>2</cp:revision>
  <dc:subject/>
  <dc:title>JACKSON COUNTY, TN - DIARY -  William Bedford Buck Diary</dc:title>
</cp:coreProperties>
</file>