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A few soldiers from Dunstable engaged in what was called Mr. Madison's war of 1812, and it will be seen by the following paper that the town supplied them with ammuni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SOLDIERS OF THE WAR OF 1812.</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UNSTABLE, July 1, 1812.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 the subscribers have each received of the Selectmen of the Town of Dunstable twenty-four cartridges with balls, also two flints each, it being in full of our respective shares of the town stock, which we severally promise to return to the said Selectmen at the expiration of the term for which we are engaged, if the same shall not be actually expended in the service of the United Sta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SSE BLOOD, Corp. </w:t>
        <w:br/>
        <w:t xml:space="preserve">OLIVER GILSON. </w:t>
        <w:br/>
        <w:t xml:space="preserve">ABEL JOHNSON. </w:t>
        <w:br/>
        <w:t xml:space="preserve">BENJAMIN WETHERBEE. </w:t>
        <w:br/>
        <w:t xml:space="preserve">JOHN PRATT. </w:t>
        <w:br/>
        <w:t xml:space="preserve">NATHAN PROCTOR. </w:t>
        <w:br/>
        <w:t xml:space="preserve">HENRY WOOD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addition to the above, Peter Kendall went into the war, came home sick, and hired Nehemiah Gilson as a substitute. Noah Woods enlisted, and served through the whole war. Isaac Gilson, Jonathan Woodward, Jr., Jonathan Swallow, Jr., and Samuel Kendall were in the war. Jonathan Emerson and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