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: Earliest Church Records of Groton, M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:  Groton Historical Series by Dr. Samuel A. Green 1887 Vol 1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X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arliest book of church records in Groton was begun by the Reveren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dley Bradstreet, fourth minister of the town.  The Rev. Dudley Brad-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eet was the son of Dudley Bradstreet of Andover, MA and the grand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Governor Simon Bradstreet.  He was b. at Andover April 27, 1678. H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. Mary Wainwright on May 4, 1704 and had 3 sons, Simon, Dudley an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uel Bradstreet and perhaps other children. Dudley and Samuel we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rn at Groton. In 1712 he was dismissed from his charge at Grot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umably for his Episcopal tendencies and he soon after went to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land to apply for orders in the Anglican Church. He was ordained 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con by the Bishop of London on April 18, 1714 and a priest one wee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r on April 25.  He died during the next month, only two or thre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ks after receiving priestly order.  He died of smallpox.  From hi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S book, the following early church records of Groton: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7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. Bradstreet in officium Pastorale apud Grotonenses Nov. 27, 1706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auguratus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PTISMAT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Note: Joannis means John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6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. 21.  Lydia Farnesworth, filia Benjamin &amp; Mariae Farne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rah Longly filia Joannis &amp; Sarae Longl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. 12.  Benj. Stone filius Simonis &amp; Saraae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Unice Gilson filia Josephi &amp; Elizabethae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. 16.  Abigail Green filia Eleaz'r &amp; Elizabethae Gre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ch 2.  Elizabetha Holdin filia Stephani ac Hannae Hold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nnah Shattock filia Joannis &amp; Mariae Shattoc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7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__30.  Timothaeus Barron filius Mosis &amp; Saraae Barr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acobus Scripture filius Samuelis &amp; Saraae Script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amuel Barron filius Samuelis &amp; Abigail Barr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il 13. Isaac Robbins filius Roberti &amp; Mariae Robbin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moz Cady filius Danielis &amp; Abigail Cad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il 17. Jonathan filius Ephriam &amp; Mariae Pier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2.   Jonathan Fisk filius Jacobi &amp; Tabithae Fis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aron Woods filius Nathanaelis &amp; Eleonor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15.  Eleazer Tarbol filius Thomae &amp; Eliz'ae Tarbo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29.  Abigail filia Samuelis &amp; Hann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seph filius Samuelis &amp; Hann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13.  Thomas Woods filius Thomae &amp; Hann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  24.  Ebenezer filius Abrahae &amp; Abigial Lak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 17.  Henricus filius Henrici &amp; Abigail Willard Lancastria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21.  Phineas Farnesworth filius Jonathae &amp; Ruth Farne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8 1707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5.   Jeremias filius Danielis &amp; Saraae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26.  Simon filius Ephraimi &amp; Mariae Pier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6.  Faith Page filia Jonathae &amp; Mariae Pa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8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15.  Guilielmus Longly filius Joannis &amp; Saraae Longl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leonora Davis filia Nathanielis &amp; Rosae Davi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 29.  Ebenezer Gilson fil, Joannis Gilson (defuncti) &amp; Saraae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14.  Dudleiius Bradstreet fil, Dudleij &amp; Mariae Bradstree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 20.  Susannah filia Samuelis &amp; Susannae Fis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8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il 11 Sarah Farnesworth filia Joannis &amp; Hannae Farne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9.   Experientia filia Samuelis &amp; Susannae Fis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6.  Hezekiah Whetcomb filius Hezekiae &amp; Hannae Whetcomb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uth Shattock filia Guil. Shattock (Suo Fure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4.  Hannah Shattock filia Guil Shattock (Suo F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22.  Lydia Stone filia Simonis &amp; Saraae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5.  Isaac Gilson filius Josephi &amp; Elizabethae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___ 19.  Elizabeth Farnesworth filia Ebenez. &amp; Eliz. Farne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lisabetha Bennet filia Jacobi &amp; Hannae Benne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9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30.  Jacobus Green filius Eleaz. &amp; Elisabethae Gre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7.  Patientia filia Joannis et Mariae Shattoc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uth filia Samuelis &amp; Elisabethae Shattoc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0.  Maria Derbyshire filia Joannis &amp; Mariae Darbyshi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 xml:space="preserve">Oliver filius Joannis &amp; Mariae Derbyshire (jure Mariae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Derbyshi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10.  Hannah filia Samuelis &amp; Abigail Barr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4.  Samuel filius Samuelis &amp; Eliz Cummins (Illegit.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 8.   Joseph Blood filius Josephi &amp; Hannae Blood (Illegit: jure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atris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aria Blood filia Josephi &amp; Hannae Blood (jure matris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15.  Zerubbabel Kemp filius Zerubbabel &amp; Mariae Kemp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Joannes Kemp filius Zerubbabel &amp; Mariae Kemp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y 22.  ISAAICUS PARKER filus ISAAICI &amp; RUTHAE PARKER (ILLEGIT.)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is is an error because their marriage was recorded 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Concord in 1708.  Keep in mind that on July 9, 1707 Josia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arker wrote to the Governor saying he had read the governor'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order against Groton inhabitants abandoning the town but tha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ome families had already left. I believe some confusion a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o records on Isaac Parker is due to the Indian Wars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This is the first born of Lieut Isaac Parker and wife Ru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Blood) Parker. Note also, altho they married at Concord thei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first child was born at Groton (see below that their 2nd chil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William Parker was also born at Groton.  This is Part 1 an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hopefully more of Isaac Parker's records will turn up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2.  Martha Woods filia Samuelis &amp; Hann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Unice Scripture filia Samuelis &amp; Sarae Script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9.  Rachel filia Nathanielis &amp; Rosae Davi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10. Moses filius Nathanielis &amp; Eleanor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9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9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17. Elizabetha filia Benjaminis &amp; Elizabetha Lakin (Illegit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4.  Aaron Farnesworth filius Benj et Mariae Farne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Nathan Barron filius Mosis &amp; Saraae Barr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2.   Matthias Farnesworth filius Ebenezae &amp; Eliz Farne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9.   Priscilla Farnesworth filia Jonathae &amp; Ruthae Farne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0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8.   Joannes Longly filius Johannis &amp; Saraae Longl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6.  Jonathan Page fil Jonathae &amp; Mariae Pa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ichardus fil Rich'd &amp; Saraae Warn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antium q. apud Dunstable S. Batismate in Ecclesiam admissi fu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0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il 23  Samuel Cummins fil Joannis &amp; Priscillae Cummin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liver Cobourne filius Thomae &amp; Mariae Cobour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usanna Blanchard and Jane Blanchard filiae Josephi &amp; Abia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lanchar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bigail Harrod filius (sic) Guilielmi &amp; Esther Harr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1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11.   Dorothea Kemp, filia Zerubbabel &amp; Mariae Kemp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4.    Wilhelmus Parker filius Isaaici &amp; Ruthae Parker  [this is th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second child of Lieut Isaac Parker and Ruth (Blood)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 xml:space="preserve">who became the grandfather of Amos, Abbott and Samuel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Lawrence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15.   Reuben filius Nathanielis &amp; Eleonor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2.   Stephen Barron filius Samuelis &amp; Abigail Barr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9.   Maria Prescot filia Jonae &amp; Thankfull Presco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7.   Martha Farneworth filia Benj. &amp; Mariae Farne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10.  Samuel Bradstreet filius Dudleij &amp; Mariae Bradstree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Baptized on June 10, 1711 these children of Josephi an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Hannaae Farwell: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osephu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oma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dvardu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nna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lizabeth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ri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22.  Jonathan Boyden filius Jonathae &amp; Elizabethae Boyd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Elizabetha Boyden filia Jonathae &amp; Elizabethae Boyd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Joannes Farwell filius Josephi &amp; Hannae Far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be conintued Part 2 p. 10  - January 1712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~~~~~~~~~~~~~~~~~~~~~~~~~~~~~~~~~~~~~~~~~~~~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cribed by Janice Farn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: Earliest Church Records of Groton, M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:  Groton Historical Series by Dr. Samuel A. Green 1887 Vol 1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X                    Part 2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9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2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27. Martha Davis filia Nathanielis &amp; Sarae Longl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nas Longly filius Joannis &amp; Saraae Longl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.10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4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.  Caleb Trowbridge In Officium Pastorale fuit apud Grotenens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auguratu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BAPTISM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5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10  Josephus Page filius Jonath'ae &amp; Mariae Pa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h Farwell filia Zechar'ae &amp; Merciae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2  Sarah Sanders &amp; 2 Liberi Johannes &amp; Elizabeth Prior'm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Marit'm Johan: Pa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12 Jonathan filius Nath'll &amp; Alis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tha filia Jonath'ae &amp; Elizab'ae Boyd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uilielmus filius Guiliel'mi &amp; Elizabethae Far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h filia Jonath'ae &amp; Mariae Nutting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19 Abigail filia Roberti &amp; Mariae Robbin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athan'll filius Nath'll &amp; Rosae Davi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26 Jemima filia Johanis Frost &amp; uxori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th daughter of Ebener Nutting &amp; Uxoris (Ruth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14  Hezekiah filius Zorrubbabeli &amp; Mariae Kamp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9   Prudentia filia Thomae &amp; Prud'ae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23  Esther filia Sam'll &amp; Esther Bower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 25  Dorcas filia Benoni &amp; Annae Boynt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rothy filia Dorothae Varnum Vidu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6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1   Shebuell filius Sheb'll &amp; Marthae Hobar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8   Ephraim filius Simonis &amp; [Sarah]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5  Isaacus filius Eleaz &amp; Elizab'the Gre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15  Sam'll filius Sam'll &amp; Dorothae Kemp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9  Sam'll filius Sam'll &amp; Deborah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0  Oliver filius Calebi &amp; Saraae Trowbrid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3  Hannah filia Danielis &amp; Hannae Nutting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10 Miriam filia Sam'll &amp; Susannae Fis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1  Phebe filia Abrahae &amp; Abigailis Laka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ydia filia Johannis &amp; Saraae Long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15 David &amp; Jonathan filii Jacobi &amp; Mariae Pattison Gemini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1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6.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13  Apud Dunstabel Baptism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Eleazer filius Josephi &amp; Abiae Blanchar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Josephus filius Abr'mae &amp; Marie Taylo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Sarah filia Johannis &amp; Saraae Taylo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argaret filia Jon'th &amp; Margaret Robbin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artha filia Thomae &amp; Martha Je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16  Submitt filia Jacobi &amp; Abig'll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Lydia filia Johannis &amp; Ruthae Fros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30  Uriah filius Ephr'm &amp; [Abigail]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1   Nath'll, Jacobus &amp; Enosh filii and Annah, Sarah &amp; Martha fila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all children of Nath'll &amp; [Anna Scripture)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8  William filius Lydiae Parker vid'uae uxoris Nath'll Park, Mor'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7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3   Nehemiah filius Josephi &amp; [Jane] Jewe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17  Nehemiah filius Shebu'll &amp; Marthae Hobar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7   Josiah filius Jacobi &amp; _____Blo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sannah filia Samuelis &amp; Deborae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14  Guilielmus Shattuck Jun'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th Phillips  Ambo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niel filius Dan'll &amp; Hannae Nutting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30 Daniel filius Josephi &amp; [Hannah] Far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18  Jerathmiel filius Sam'll &amp; Esther Bower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rshom filius Gershomi &amp;  [Lydia] (Nutting) Hobar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hn filius Johannis &amp; Ruthae Bus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pud Dunstable Baptism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7  Gvi'll filius Moses &amp; Sarae Barr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n'll filius Dan'll &amp; Abig'll Sh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_____  filius Dan'll &amp; Abig'll Sh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th Phillips &amp; Will'm Shattuck Ju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24  Joh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ig'll fili Sam'll &amp; [Elizabeth] Sh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8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12  Josiah son to Joseph &amp; Abibail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   Johannes filius Gulielmi &amp; Margar't Whittn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2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8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0  Simeon filius Jona'thae &amp; Ruthae Farn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igail filia Eben'r &amp; Ruthae Nutting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ia filia Josephi &amp; Mariae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11  Zecharias filius Nath'll &amp; Dleonorae Davi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5  Elizabetha filia Phinehae &amp; [Abigail]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h filia Sam'll &amp; [Martha?] Shedd Jun'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22 Leonardus filius Phin'hae &amp; [Abigail]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aacus filius Seth'ae &amp; [Lydia] Phillip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27 Sarah filia Petri &amp; Saraae Hobart 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3   Sarah filia Zorrob'lis &amp; Mariae Kemp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28 [Mary] fil Thomae &amp; Prudae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12  Martha filia Sheb'll &amp; Marthae Hobar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9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31  ____filii Benjamini &amp; [Mehitabel] Hed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hetabe'll filia Benja'n Hedley &amp; [Mehitabel]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izabeth filia Abrahae &amp; Elizebethae Mor'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9  Caleb filius Caleb &amp; Hannae Trowbrid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etrus filius Jacobi &amp; Abigail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16  Elizabeth filia Guilielmi &amp; Margarettae Whitn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0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4  Oliver filius Simonis &amp; [Sarah]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mos filius Seth &amp; [Lydia] Phillips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hemiah &amp; Sarah Trowbridge (no explanation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27  Ann filia Jacobi &amp; Abig'll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3/24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3  Isaac son of Simon &amp; Sarah Stone Jun'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8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30 Mary ye Daughter of Benj'a &amp; Mary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vid ye son of Eben'r &amp; Hannah Presco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emima ye Daughter of Moses &amp; Susanna Willar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igail ye Daughter of Dudley &amp; Abigail Bradstree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8/9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3  Silas filius Jacobi &amp; Abigail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   Jonathan filius Abrahae &amp; Eliz'b Mor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ath'll filius Obadiae &amp; Rachell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uce filia Benj'a &amp; Abig'l Presco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unice filia Sam'l &amp; Patienc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all Infant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th the Daughter of Zechar'h &amp; Abig'l Lawrence (Suo Jure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continued p. 13  Part 3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~~~~~~~~~~~~~~~~~~~~~~~~~~~~~~~~~~~~~~~~~~~~~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left="360" w:right="36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8"/>
          <w:szCs w:val="28"/>
        </w:rPr>
        <w:t>Subject:</w:t>
      </w:r>
      <w:r>
        <w:rPr>
          <w:rFonts w:eastAsia="Times New Roman" w:cs="Times New Roman"/>
          <w:sz w:val="28"/>
          <w:szCs w:val="28"/>
        </w:rPr>
        <w:t xml:space="preserve"> Earliest Church Records of Groton, MA Part 3</w:t>
        <w:br/>
      </w:r>
      <w:r>
        <w:rPr>
          <w:rFonts w:eastAsia="Times New Roman" w:cs="Times New Roman"/>
          <w:i/>
          <w:iCs/>
          <w:sz w:val="28"/>
          <w:szCs w:val="28"/>
        </w:rPr>
        <w:t>Date:</w:t>
      </w:r>
      <w:r>
        <w:rPr>
          <w:rFonts w:eastAsia="Times New Roman" w:cs="Times New Roman"/>
          <w:sz w:val="28"/>
          <w:szCs w:val="28"/>
        </w:rPr>
        <w:t xml:space="preserve"> Thu, 15 Jun 2000 13:51:34 ED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: Earliest Church Records of Groton, M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:  Groton Historical Series by Dr. Samuel A. Green 1887 Vol 1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X                    Part 3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3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1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4  Mary filia Benj'a &amp; Annae Bancrof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unice filia Benj'a &amp; Annae Benni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4 John; The Son of Gershom &amp; Lydiae Hobar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ria filia Caleb &amp; Hannae Trowbrid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2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13 Nehem'h ye Son of Isaac &amp; Abigail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am'll son of Jacob &amp; Ruth Am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7 Nath'll Shepley ye son of Jonathan &amp; Lydia Shep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5  Jn'o son of Josiah &amp; Eunice Boyd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 30 John ye son of Jn'o Prat &amp; Mihittabel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3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28 Sybill ye Daughter of Sam'll &amp; Lydia Tarb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7 Joseph son of Joseph Gilson Jun'r &amp; Mary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unice Daughter of Josiah Boyden &amp; Eunice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ry Daughter of Josiah Tucker &amp; Abigail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 3  Eleazer filius Gvilielmi &amp; Hepzib'thea Spald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arah filia Samuelis &amp; Sarae Hart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 10 Ruth filia Jacobi &amp; Saraae Shattuc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ry The Daughter of Jn'o &amp; Mary Sco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19 Alithea &amp; Esther filia Benj'a &amp; Elizab'th Mart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onathan filius Mossis &amp; Annae Benni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3.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ct 21 Oliver son of Obadiah &amp; Hannah Parker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enry ye son of Isaac &amp; Abigail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am'll son of Sam'll &amp; Annah Wrigh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ybill ye daughter of Joseph &amp; Mary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8 Will'm son of Jonathan &amp; Lydia Shep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ois Daughter of John &amp; Sarah Hold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rothy the Daughter of Isaac &amp; Dorothy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lizabeth ye Daughter of John &amp; Elizabeth Shea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25 Nath'll son of Nath'll &amp; Dorothy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 30 Annas Searl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4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6  Jain &amp; Rachel Lakin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obert son of Robert &amp; Sarah Blo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13 Mary ye Daughter of Jn'o Williams and [Margaret]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4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4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20 Margaret ye Servant of Sam'll Scripture Jun'r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27 Submitt ye Daughter of Edward &amp; [Anna] Far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bigail ye Daughter of Nathan &amp; [Abiel (Yarrow)] Barr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3  Ruth filia Isaac Parker Jun'r [And Mary, his wife.]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ist of Charlestown, NH says Mary died Mar 8, 1755 and Isaac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. (2) Mehitable ___, and this Ruth was b. Jan 27, 1734 (re-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mber, these records are of baptism dates not necessaril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irth dates. His first born by his 2nd wife Mehitable wa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arah Parker b. Jan 20, 1756. This Isaac Parker Jun'r wa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e son of Lieut Isaac Parker and his wife, Ruth Blood of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oton and Charlestown, NH - Fort No. 4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b 10 Zechariah &amp; Jer'h Lawrence &amp; Simon Lakin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3  William? son of James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oseph son of Joseph W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10 Mary filia Johannis &amp; [Elizabeth] Am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arah Daughter of Sam'l Clark &amp; ___Clark of Townsen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17 Robertus filius Johanis &amp; Sarah Long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annah filia Guil &amp; [Mary Farnsworth] Tarbe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4 Mary The Daughter of James &amp; Mary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8 Mary ye daughter of Sam'll &amp; Prudence Cummin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m: Sterns etc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5  Ebenezer &amp; Hannah &amp; Ann filia: Benj'a Hadley &amp; [Mehitable?]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am'll son of Jonathan Shead &amp; Sarah his wife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4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12 James son of John Pratt &amp; [Mehitable?]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sannah Daghter of Cornelius &amp; [Sarah] Whitn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lizabeth daughter of Sam'll Shattuck Jun'r &amp;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ain Daughter of Stephen &amp; Jain Am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25 Deliveranc ye Wife of William Shattuck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omas son of Nath'll Jr &amp; Dorothy Lawrence Jun'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liver son of Elias &amp; Ruth Elio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an'll son of Dan'll &amp; [Esther]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1 Aaron son of Ebenezer &amp; Ruth Nutting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ichard son of Will'm &amp; _____Hold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avid son of Jonathan &amp; Mary Pra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lizabeth ye Daughter of John &amp; [Abigail] Buck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8 Elizabeth daughter of Ebenezer &amp; [Abigail] Wo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22 Daniel son of David &amp; [Elizabeth]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hebe daughter of Will'm &amp; Susannah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pt 29 Annas Daughter of Ebenezer &amp; Anias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7  Thomas Trowbridge &amp; Patience ye Daughter of Jn'o &amp; Ruth Fros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24  Deborah Tarbel Daughter of Sam'll &amp; Lydia Tarb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lle ye Daughter of John &amp; Mary Page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5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4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 1 Nehem'h son of Nath'll &amp; Elizabeth Nutting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Zech: son of Zech'r &amp; [Abigail] Sawtell Jun'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bigail Daught'er of Matthias &amp; Abig'l Farnw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 15 Caleb son of John &amp; Joanna Blo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5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  William son of Will'm &amp; Mary Long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9  Lemuel son of Sam'll &amp; Sarah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16 David son of Jer'h &amp; Sarah Shattuc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achell Daughter of Stephen &amp; Mary Pier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30 Ephr'm son of Hezekiah &amp; Joanna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nj'a son of Michael &amp; Susannah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athsheba daughter of Benj'a &amp; Mary Benni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arah Daughter of Nath'll &amp; Joanna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6  Hannah filia Nath'll &amp; Jain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anna filia: Gulielmi &amp; Hepzibethae Spauld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27 Ruth Daughter of Jacob &amp; Ruth Am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bigail Daughter of ____Flag &amp; ____of Dunstabl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11 Isaiah son of Jason &amp; Mary William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18 Jabez son of Nath &amp; Abigail Holdi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29 Eunice  filia Jacobi &amp; Katharinae Blo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live filia Josephi &amp; Mariae Far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uce filia Johannis &amp; Sara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6  Sarah filia Guilielmi &amp; ____ Simon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13 Jonas fil Isac &amp; Abigalae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12  Jacob son of Obad'h &amp; Joanna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ydia filia Eleazer &amp; Hannae (as it is recorded)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ydia filia Jonae &amp; Lydiae Varnum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omas Trowbridge son of Caleb &amp; Hannah Trowbrid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6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ry   John son of John &amp; Elizabeth Bur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 25  Oliver son of Jonathan &amp; Lydia Shep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hn son of Josiah &amp; Eunice Boyd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1   Thomas son of James &amp; Sarah Shattuc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8   Mary Daughter of Benj'a &amp; Anna Bancrof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chel Daughter of John &amp; Elizabeth Shea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continued p. 16    1736  Part 4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cribed by Janice Farns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bject: Earliest Church Records of Groton, M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rce:  Groton Historical Series by Dr. Samuel A. Green 1887 Vol 1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 X                   Part 4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6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6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8  Dan'll filius Josephi &amp; Mariae G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nathan filius Jacobi &amp; ____ Wils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eorge filius Georgii &amp; ____ Lesl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ucy Daughter of Jonathan &amp; Sarah Gre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leb's Wife &amp; Neh'h Trowbridge befo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pt Thomas Tarbel &amp; Abigail his Wife Admitted to fu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munion - Also Sam'll Hobart - Oliver Presco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nathan Farwel &amp; Triphena his Wif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3   Benjamin son of Will'm &amp; Mary Tarbe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'm son of Jonathan &amp; Sarah Shea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nah Daughter of Edward &amp; [Anna] Farwe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10  Solomon Son of Nathan &amp; [Hannah (Boynton)] Whippl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y Daughter of Sam'll &amp; Elizabeth Fis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17  Jacob son of Stephen &amp; [Rachel] Pier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y Daughter of Will'm &amp; Mary Long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h Daughter of Amos &amp; Lydia Farn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anna Daughter of Nath'll &amp; Joanna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ct 31  Mary Daughter of Matthias &amp; Abigail Farn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nah Daughter of Jonathan &amp; Mary Pra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v 14  Phinehas son of Phinehas &amp; [Mary (Hubbard)] Wai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 5   Elizabeth Daughter of John &amp; [Margaret] William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 19  Jn'o son of John &amp; Mary Scot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 26  Submit Daughter of Jn'o &amp; Mary Pa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7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6   Isaac son of Nath'll &amp; Dorothy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tha Daughter of Will'm &amp; Martha Blo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igail Daughter of James &amp; Mary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is Daughter of Ebenezer &amp; Elizabeth Jeft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13  John son of John &amp; [Abigail] Buck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7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0  Susannah Daughter of Will'm &amp; Susannah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note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28 records marriage on Mar 30, 1736 if William Parker to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sannah Kemp both of Groto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note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9 records baptism of "Wilhemus Parker filius Isaaci &amp; Rutha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Parker took place March 4, 1711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ay be William Parker b. 1711 son of Lieut Isaac Parker and Ru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 of Groton and Fort 4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7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20  Solomon son of Thomas &amp; Abigail Tarb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seph son of Nath'll &amp; Susannah Smi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leb son of Isaac &amp; Abigail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hn son of John &amp; Sarah Cummin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r 12  Hannah Daughter of Jonathan &amp; _____Russ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ames son of James &amp; Mary Lawren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17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7 continue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2  Abigail &amp; Elizabeth Daughters of Zechariah Lawrence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y Daughter of Josiah &amp; Mary Farnwor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9  Hannah Daughter of Caleb &amp; Hannah Trowbrid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12 Solomon son of Jeremiah &amp; Sarah (Parker) Shattuck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el son of Benj'a &amp; Emme Sto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ul son of John &amp; Lydia Fletch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hebe Daughter of Eben'r &amp; Ruth Nutting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7  John son of John &amp; Sarah Woo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siah son of Sam'll &amp; Anna Wrigh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rah Daughter of Phinehas &amp; Sarah Burt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ly 14 Abigail Daughter of Will'm  &amp; ____ Simond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5   Simon son of Simon &amp; Susannah Pier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 12  Sybill Daughter of Joseph &amp; Abigail Parker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38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28  Will'm son of Will'm &amp; Mary Long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y Daughter of George &amp; _____ Lesley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4  Margaret &amp; __________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iah ______Daughters of James &amp; _______Irvin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y Daughter of Abraham &amp; Elizabeth Moar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nathan son of Jonathan &amp; Elizabeth Gate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ry Daughter of Josiah &amp; Mary Sawt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g 2   Oliver Trowbridge 2d son of Caleb &amp; Hannae Trowbrid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40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ne 1  Abig'l filia Caleb &amp; Hannae Trowbridg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41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10  David son of Jonathan &amp; Sarah Green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vid son of David &amp; Abigail Blood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'm son of Thomas &amp; [Lydia] Smith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42.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8  Jonathan filiu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hn filiu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izabeth fili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ster filia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ildren of Jonathae &amp; Elizabethae Shattuck Qvis qe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. 18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742 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b 28  Sarah filia Johannae &amp; Sarae Lakin suo Jur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vid filius Edvardae &amp; Hanae Farwell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borah filia Simonis &amp; Susannae Pierce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part 4 of 4 Parts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~~~~~~~~~~~~~~~~~~~~~~~~~~~~~~~~~~~~~~~~~~~~</w:t>
      </w:r>
    </w:p>
    <w:p>
      <w:pPr>
        <w:pStyle w:val="Normal"/>
        <w:tabs>
          <w:tab w:val="clear" w:pos="720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anscribed by Janice Farnswor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