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name:    ABBOT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Source:      Epitaphs from the Old Burial Ground, Groton,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</w:t>
      </w:r>
      <w:r>
        <w:rPr>
          <w:rFonts w:ascii="Times New Roman" w:hAnsi="Times New Roman"/>
          <w:sz w:val="24"/>
        </w:rPr>
        <w:t>MA by Dr. Samuel A. Gree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6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rs. Prudence wife of Mr. Joseph Abbott died Oct 25, l82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et 47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"As I am now so you must be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Prepare for death and follow me"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name:    ALLE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urce:          Epitaphs from the Old Burial Ground, Groton, MA b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</w:t>
      </w:r>
      <w:r>
        <w:rPr>
          <w:rFonts w:ascii="Times New Roman" w:hAnsi="Times New Roman"/>
          <w:sz w:val="24"/>
        </w:rPr>
        <w:t>Dr. Samuel A. Green pub l87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5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. Joseph Allen who died Jan. 24, l8l7 AEt. 80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5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s. Mary Allen wife of Mr. Joseph Allen, who di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she) Nov. 3, l8l8 AEt. 72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name:    AM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urce:      "Epitaphs from the Old Burial Ground, Groton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</w:t>
      </w:r>
      <w:r>
        <w:rPr>
          <w:rFonts w:ascii="Times New Roman" w:hAnsi="Times New Roman"/>
          <w:sz w:val="24"/>
        </w:rPr>
        <w:t>MA by Dr. Samuel A. Gree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3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(Hour Glass)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ye Body of Simeon Ames ye son of Mr. Samue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nd Mrs. Hannah Ames.    A hopeful and promising young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an, but cruel death that regards none snatched hi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ut of the world in the Bloom of Life and earl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frustrated the fond hopes of his indulgent Parent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nd the raised Expectation of his acquaintance, he w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uch beloved in his Life and greatly Lamented in h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eath - he died of the smallpox december ye l0th A.D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760 Aged l9 years 5 months and l6 days.    Rememb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y Creator in the days of thy youth for thus sai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e Lord I Love them that Love me and those that seek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 early shall find m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6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Here lies the Body of Mrs. Sarah Ames wife of Mr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Robert Ames who departed this Life Nov 23, l77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the 33 Year of her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daughter of Isaac and Abigai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Stevens) Woods, born Aug. l7, l742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6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rs Sarah Ames    Here lies the Body of Molley Am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e Daughter of Mr. Robert and Mrs. Sarah Ames wh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ied Aug 6, l775 In the 3d Year of her 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9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ye Body of Mial Ames (son of Mr. Rober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mes and Mrs. Ruth his wife who died March ye 3ls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785 Aged 6 month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9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Mr. Robert Ames who depart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is Life Nov. l5th l789 Aged 26 years and l month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Robert and Sarah (Woods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mes, born October l2, l763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0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rected in Memory of Mr. Nathan Am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ho died March 7, l79l AEt. 6l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3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Charls Ames Son of Mr. Pet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nd Sally Ames who died Novr 8, l808 Ag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3 months &amp; l5 day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6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s. Ruth Am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idow of Mr. Robert Ames who died July 3, l82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et.68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8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Monument          Willow Tree and Urn          Monument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ydia, Wife of Nathan Ames    Died Oct 2l, l83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</w:t>
      </w:r>
      <w:r>
        <w:rPr>
          <w:rFonts w:ascii="Times New Roman" w:hAnsi="Times New Roman"/>
          <w:sz w:val="24"/>
        </w:rPr>
        <w:t>AEt. 7l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Nathan Ames Died Mar 22, l85l    AEt. 87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name:    BAK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Source:          Epitaphs from the Old Burial Ground, Groton, MA by Dr. Samuel A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</w:t>
      </w:r>
      <w:r>
        <w:rPr>
          <w:rFonts w:ascii="Times New Roman" w:hAnsi="Times New Roman"/>
          <w:sz w:val="24"/>
        </w:rPr>
        <w:t>Gree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9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rected in Memory of Mr. Thomas Baker who departed this life, May ye 31st 178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ye 54th Year of his 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7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of Benjamin Bancroft Son of Mr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addeus Bancroft and Mrs. Bulah, his wife.    He di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arch 8th l776 Aged 3 months &amp; l5 day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8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rected in memory of Mrs. Alice Bancroft (consort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eacon Benjamin Bancroft) who departed this Life Nov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9th l78l Aged 5l years 8 months &amp; 25 day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daughter of William and Mar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Farnsworth) Tarbell b. Mar 4,l729-30; she was marri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ct l8, l749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9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Mr. Thaddeus Bancroft who depart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d this Life June 2lst l784 Aged 28 year 2 months &amp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9 day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Benjamin Bancroft and wife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lice (Tarball) Bancroft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9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Lieut Abel Bancroft Who departed this Lif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ctober 30th A. D. l786, In the 35th year of his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Benjamin and Alice (Tarball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ancroft b. May 28, l752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9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        Urn        Cherub's Head      Urn      Willow Tree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      </w:t>
      </w:r>
      <w:r>
        <w:rPr>
          <w:rFonts w:ascii="Times New Roman" w:hAnsi="Times New Roman"/>
          <w:sz w:val="24"/>
        </w:rPr>
        <w:t>Erect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Capt Benjamin Bancroft who departed this lif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uly the 2lst l787 Aged 86 years 2 months and 4 day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9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Remember Dea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rected In Memory of Mrs. Anna Bancroft Relict of Capt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Benjamin Bancroft, who departed this life April ye 3d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790; In the 88th year of her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daughter of John and Anna (Tarbell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awrence bp. Nov l, l702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7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s. Sarah, widow of Mr. Abel Bancrof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ho died July 8,l830 AEt. 77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 l7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          Urn and Willow Tree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r. William Bancroft died May 28, l832.    AEt 76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rs. Agness Bancroft his wife, died July 30, l83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Et. 76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9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rah wife of Amos Bancroft, M.D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ied April 30, l837 AEt 69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daughter of Henry and Faith (Savage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ass of Boston, MA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9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ary Ann Daughter of Amos and Sarah Bancroft died Feb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6, l84l AEt 3l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0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r. Amos Bancroft Died July l2,l848 AEt 8l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Edmund and Rachel H. (Barro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Bancroft, b. May 23,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767 at Pepperell; he grad. Harvar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class of l79l &amp; studied medicine with Dr. Oliver Prescot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r.    He was knocked down by a wagon on State Street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oston, MA and lived but a few hours afterward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l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r. Benjamin Bancroft died Sept l6, l857 AEt 6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William and Agnes (Edes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ancroft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2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gness S. Bancroft died Oct l0, l867 AEt 84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e daughter of William and Agnes (Edes) Bancroft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e Bennett Graves at Groton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urce: Epitaphs from the Old Burying Ground by Dr. Samuel A. Green 187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15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. Samuel Bennett who died Aug 29, 1819. AEt 25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19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r. Abijah Bennett, died July 24, 1841, AEt 55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"Still he lives! His form, though perished Lives within; There, his memory fondly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cherished E'er hath been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1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ames Bennett died Nov. 20, 1849 AEt. 70 yr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~~~~~~~~~~~~~~~~~~~~~~~~~~~~~~~~~~~~~~~~~~~~~~~~~~~~~~~~~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name: BARR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urce: "Epitaphs" Groton Old Burial Grounds by Dr. Samuel A. Gree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4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"Here lies the body of Silas Barron son of Mr. Silas Parker Barron and Mr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bigail Barron, his wife.      Silas Barron died of the Convulsion-fit Aug. 7th A.D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766 aged 3 wks and l day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5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omento Mori    (tombstone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Mr. Samuel Barron who departed this life June 9, l77l.    I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e 88th year of his age.      Dr. Green notes: "By his will he left to the Church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Christ in Groton, the sum of thirteen pounds, 5 shillings and four pence,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terest to be used for the benefit of the poor"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name: BLOO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urce: "Epitaphs" by Dr. Samuel A. Green pub.l87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</w:t>
      </w:r>
      <w:r>
        <w:rPr>
          <w:rFonts w:ascii="Times New Roman" w:hAnsi="Times New Roman"/>
          <w:sz w:val="24"/>
        </w:rPr>
        <w:t>Tombstone Inscriptions: Old Burial Groun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            </w:t>
      </w:r>
      <w:r>
        <w:rPr>
          <w:rFonts w:ascii="Times New Roman" w:hAnsi="Times New Roman"/>
          <w:sz w:val="24"/>
        </w:rPr>
        <w:t>Groton, M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5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LOOD, Almir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Almira Blood dau of Capt. Thomas &amp; Mill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lood who d. Aug l9, l822 aet. 5 yr. l0 mo. "There 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eyond the skies    A heaven of joy and love,    And a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good children when they die, Got to that world above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2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LOOD, Caleb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. Caleb Blood who died Decr. 9. l804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et. 70.    "From death the gloomy terrors flee.    Whe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once tis understood, Tis Gods decree And is and must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e Good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r. Green notes: Son of John and Joanna (Nutting) Bloo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orn Nov. 23, l734 He m. Nov. l, l753 for his lst wife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annah Holden dau of John Holden and Sarah (DAVIS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olden and on Mar 3, l774 for his 2d wife, Elizabe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Farnsworth dau of Isaac Farnsworth and Anna (Gree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Farnsworth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5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LOOD, Darling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Darling Blood the son of Mr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liver Blood and Mrs. Sarah, his wife.    Darling Bloo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. Sept l8, l77l aged 2 yrs. 4 mo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Note: The maiden name of this child's mother was Darling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5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LOOD, Elizabe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s. Elizabeth Blood wife of Caleb Bloo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ho died Dec. 9, l8l9 AET 7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"Why do we mourn departing friends, Or shake at death'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larm; Tis but the voice that Jesus sends, To call the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 his arms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Note: The daughter of Deacon Isaac Farnsworth and h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ife, Anna (Green) Farnsworth, b. Mar 24, l750 She w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. Maar 3, l774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0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LOOD,Elizabe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lizabeth, wife of Timothy Blood, Jr. d. July 3l, l84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Et. 40 ys. 7 m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"Behold and see as you pass by,    As you are now, so onc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as I;    As I am now so your must be, Prepare for dea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nd follow m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12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LOOD, Gabrie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Gabriel L. Blood, son of Mr. Henry and Mr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bagail Blood who died Aug 28, l805 age 6 yrs &amp; 7 month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"Sleep on sweet babe &amp; take your rest, For God will ca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hen he thinks best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5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LOOD, Hanna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Mrs. Hannah Blood wife of Mr. Caleb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Blood.    She departed this Life Sep lst l773, Aged 38 yr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 month and 26 day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Note: The daughter of John and Sarah (DAVIS) Holden b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une 24, l735 and was married Nov. l, l753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3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LOOD,Joh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(hour glass)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Mr. John Blood who departed th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ife Aug 23, l758 in the 70th year of his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Note: The son of James and Abigail Blood b. Mar l6,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l689.    His father was killed by the Indians Sep. l3,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692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7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LOOD, Luth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. Luther Blood who d. Sep 8, l832 AE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47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2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LOOD,Lydi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ydia W., wife of Richard Blood d. l875 AET 77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7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LOOD, Mill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s. Milly Blood, wife of Capt Thom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lood who d. June 4, l833 AET 54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"Farewell dear partner children all, I now must go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y Jesus calls; With patience wait prepared be; In 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hort time you'll follow me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0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LOOD, Oliv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liver Blood died June 5, l849 AET 74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2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LOOD, Poll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ife of Capt. Thomas Blood died Feb. 3, l867 AET 8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"Blessed are the dead which lie in the Lord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l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LOOD, Richar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Richard Blood d. Oct 24, l854 AET 58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0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LOOD, Ru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rs. Ruth Blood wife of Oliver Blood died Dec. 2, l84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ET 70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3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LOOD, Sally 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Sally E. Blood dau of Mr. Luther Bloo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nd Mrs. Sally Blood, his wife. who died July l8, l8l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ET 2 year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8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LOOD, Thomas Capt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Capt. Thomas Blood who died Oct l3, l83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ET 59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"Canst thou by faith, survey with joy; The change befor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it comes?    And say, "let death this house destroy, I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ave a heavenly home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7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LOOD,Timoth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Timothy Blood son of Mr. Caleb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lood and Mrs. Elizabeth, his wife.    He died Jan l3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777 Aged one year 9 months and 26 day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 Introduction: The old Burying Groun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Groton is situated very near the site of the secon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eting house, which was begun in the year l680.   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ground has prob. been used continuously for burial pur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oses since l678 the date of the resettlement of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town after it had been burned by the Indians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t contains three acres.    The oldest monument is i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ory of James Prescott who d. May 9, l704 son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onas Prescott, a blacksmith who procured a rough 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nd chiselled the inscription himself with one of h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wn tools      Headboards may have been used before th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ime but in a few years these would decay and disappear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t is likely that the earliest graves were not mark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either by wood or stone.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e earliest reference to the Burying Ground found i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wn records:_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"Grotton January the l5 day in the year l7l0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t a town meeting leagley warned prosedeth as foloe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y the major. vote have agreed upon and chose a comet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 stat the Buiring place and reglat the hiways in the town whar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t is nedfull. The men chosen: Ensign Farnsworth; Samui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criptor Senor; Thomas tarbell; Samuill Parker, Josep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akin.      Joseph lakin, clark (clerk)"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name:    BOWER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urce:      "Epitaphs from the Old Burial Ground, Groton, MA by Dr. Samue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</w:t>
      </w:r>
      <w:r>
        <w:rPr>
          <w:rFonts w:ascii="Times New Roman" w:hAnsi="Times New Roman"/>
          <w:sz w:val="24"/>
        </w:rPr>
        <w:t>A. Gree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Here Lyes ye body of Capt. Jerathmell Bowers who Dec'd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pril ye 23d l724 in ye 78th Year of His 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 He had previously lived in Chelmsfor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f which town he was one of the prominent inhabitant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t different time, he commanded a company against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dians and was a noted fighter of them.    According 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vage, he was born May 2, l650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Phinehas Bowers ye son of Mr. Sam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uel Bowers and Mrs. Deborah his wife who departed th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ife September l2th l745 Aged l year ll months and l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ay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4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Buried ye Body of Mr. Samuel Bowers Son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r. Samuel Bowers and Deborah his wife who depart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is Life August 30th A D l764 Aged 28 years 8 month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nd 26 day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He was born December 6, l735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4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th the Body of Phinehas Bowers ye son of Mr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muel Bowers and Mrs. Deborah his wife, who Depart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is Life July 27th l767 Aged l6 Years, 6 months, an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5 day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He was born October 2, l750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5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(Three Cherub's Heads)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Buried the Body of Mr. Samuel Bowers of Grot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ho departed this Life the Sixteenth Day of Decemb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nno Domini l768.    Half a hour after Three of the Clock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ye Afternoon, and in the Fifty Eight year of his 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Samuel and Esther Bowers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orn December 2l, l7ll.    He lived in the present Champ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ney house, where he kept a tavern during many year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 7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Mary Bowers Daughter of Mr. Isaac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owers and Mrs. Priscilla his wife who died Sept. 2ls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775 Aged 5 Years 8 months and l7 day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7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Sarah Bowers Daughter of Mr. Isaac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owers and Mrs. Priscilla his wife, who died Sept 25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775 Aged 4 years    one month    and 2l day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9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rected in Memory of Mrs. Hannah Bowers, (wife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r. Jonas Bowers) who departed this life July ye l2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789 In the 48th year of her 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Her maiden name was Brown.    She marri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ecember 2, l76l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0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rected in Memory of Mr. Jonas Bowers who died Nov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ye llth l795 Aged 52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3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cred to the Memory of Mr. Isaac Bowers who di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ep l4, l808 AEt. 67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Samuel and Deborah (Farns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orth) Bowers, born June 26, l74l he married March 25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765 Priscilla Dod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4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. Benja. Bowers who died May 4, l8l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Et. 47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e son of Isaac and Priscilla (Dodge) Bowers, bor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ctober 27, l766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name:    BULKLE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urce:      Epitaphs from the Old Burial Ground, Groton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</w:t>
      </w:r>
      <w:r>
        <w:rPr>
          <w:rFonts w:ascii="Times New Roman" w:hAnsi="Times New Roman"/>
          <w:sz w:val="24"/>
        </w:rPr>
        <w:t>MA by Dr. Samuel A. Gree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Buried Ye Body of Mrs Abigail Bulkley Ye Wif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f Capt. John Bulkley Who Dec'd Apriel Ye l5 AD l74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Ye 40 Year of Her Age - Also 5 Sons and 2 Daughter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4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Mr. Peter Bulkley Son of Joh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ulkley and Mrs. Abigail, his wife, who departed th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ife May 9th l765.    In the 25th year of his 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5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Col. John Bulkley whose remains are here entomb'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eparted this Life Dec'r ye 3d AD l772 AE 69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uch lamented by those who knew him.    He left a sorrow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ful widow, four Daughters &amp; one Son, named John, by who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is family tomb was built; who also departed this Lif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ec'r ye l4th AD l774 AE 26 &amp; whose remains are here de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osited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 was educated at Harvard College and took the degre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f A.B. &amp; A.M. in the years l769 and l772.    A goo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natural genius improved by a liberel education h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mployed in the study of Law but had only practic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s an attorney a sufficient time to raise in his friend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e most sanguine hopes of whatever great or good coul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reasonably be expected from an honest &amp; benevolent hear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fluenced by a good understanding and a prudent dis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position before a period was put to his actions and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designs; &amp; his numerous acquaintance were called to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lament the death of a dutiful son, a loving brother, a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faithful friend, a kind neighbour, a good citizen and a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onest man.    Amicus patriae, generis humani Amicu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Note: all the above is inscribed on the tombstone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name:    CHAMBERLIN/CHAMBERLAI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urce:      Epitaphs of the Old Burial Ground, Groton, M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</w:t>
      </w:r>
      <w:r>
        <w:rPr>
          <w:rFonts w:ascii="Times New Roman" w:hAnsi="Times New Roman"/>
          <w:sz w:val="24"/>
        </w:rPr>
        <w:t>by Dr. Samuel A. Gree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0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Mrs. Sarah Chamberlin wife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muel Chamberlin and the late wife of Mr. Ebenez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atch who died June ye l2th l793 in the 64th year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daughter of Jacob Wright of Westford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name:    CARRIE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urce:          Epitaphs from the Old Burial Ground, Groton, MA by Dr. Samuel 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</w:t>
      </w:r>
      <w:r>
        <w:rPr>
          <w:rFonts w:ascii="Times New Roman" w:hAnsi="Times New Roman"/>
          <w:sz w:val="24"/>
        </w:rPr>
        <w:t>Green pub l87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8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rs. Elizabeth Carriell wife of Capt. Jonathan Carriell, formerly of Sutton (MA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ho died Jan. 9th 178l in ye 44th year of her age._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name:    COLBUR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urce:          Epitaphs from the Old Burial Ground, Groton, MA by Dr. Samuel 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</w:t>
      </w:r>
      <w:r>
        <w:rPr>
          <w:rFonts w:ascii="Times New Roman" w:hAnsi="Times New Roman"/>
          <w:sz w:val="24"/>
        </w:rPr>
        <w:t>Gree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9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rah Frances daughter of David and Sarah G. Colburn, died June 27, l83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Et 9 yrs 3 ms. &amp; l3 d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</w:t>
      </w:r>
      <w:r>
        <w:rPr>
          <w:rFonts w:ascii="Times New Roman" w:hAnsi="Times New Roman"/>
          <w:sz w:val="24"/>
        </w:rPr>
        <w:t>"Friends nor Physicians could not save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This little body from the grave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Nor can the grave confine it here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When Christ does call it to appear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3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Joseph Davis, son of Mr. Benjamin Davis &amp; Mrs. Sara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is wife, he died Feb. 13th 1761 In ye 16th year of his age.    Likeways Elizabe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eir daughter died Feb 27 l762 In ye l2 month of her 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16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Urn    Willow Tree      Urn      Willow Tree     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. Joshua Davis who died July 5, l827 AEt 79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lso Mrs. Sibel, his wife died Jan l2, l799 AEt 25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nd Mrs. Betsy his wife and sister of his former wife who di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g 27, l8l8    AEt. 42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"Thrice happy shades now freed from car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</w:t>
      </w:r>
      <w:r>
        <w:rPr>
          <w:rFonts w:ascii="Times New Roman" w:hAnsi="Times New Roman"/>
          <w:sz w:val="24"/>
        </w:rPr>
        <w:t>Our mortal frames at rest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</w:t>
      </w:r>
      <w:r>
        <w:rPr>
          <w:rFonts w:ascii="Times New Roman" w:hAnsi="Times New Roman"/>
          <w:sz w:val="24"/>
        </w:rPr>
        <w:t>Secure from pain and grief and fears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</w:t>
      </w:r>
      <w:r>
        <w:rPr>
          <w:rFonts w:ascii="Times New Roman" w:hAnsi="Times New Roman"/>
          <w:sz w:val="24"/>
        </w:rPr>
        <w:t>With kindred souls we are blest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7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iss Sarah Y. daughter of Mr. Joel and Mrs. Betsy Dav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ho died May 27, l832 AEt 20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"Death with his dart has pierced my heart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When I was in my prime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When this you see grieve not for me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'Twas God's appointed time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8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uther Davis Died Dec 24, 183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ged 42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9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rs. Betsy, wife of Mr. Joel Davis died Jan 26, l843 AEt 5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</w:t>
      </w:r>
      <w:r>
        <w:rPr>
          <w:rFonts w:ascii="Times New Roman" w:hAnsi="Times New Roman"/>
          <w:sz w:val="24"/>
        </w:rPr>
        <w:t>"Return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Suppress the mournful sigh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For she is happy, no more to die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0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bel Davis born June 30, l768    Died Jan 30 l84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live Davis relict of Abel Davis born Jan l5, l766, died May l7, l862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2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Nancy Lawton widow of Luther Davis died May 2, l877 aged 82 yrs 2 mo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nd 17 days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Note: Since Dr. Green has arranged his book in chronological order Nanc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awton was the last person buried in the historical cemetery at Groton, MA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name:    DA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urce:          Epitaphs from the Old Burial Ground, Groton, MA by Dr. Samuel 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</w:t>
      </w:r>
      <w:r>
        <w:rPr>
          <w:rFonts w:ascii="Times New Roman" w:hAnsi="Times New Roman"/>
          <w:sz w:val="24"/>
        </w:rPr>
        <w:t>Green, pub l87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14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cred to the memory of Jean Day wife of Moses Day who died Oct l4, l8l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Et. 48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9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oses Day, Jr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ied July 30, l838 AEt. 37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name:    DODG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Source:      Epitaphs from the Old Burial Ground, Groton,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</w:t>
      </w:r>
      <w:r>
        <w:rPr>
          <w:rFonts w:ascii="Times New Roman" w:hAnsi="Times New Roman"/>
          <w:sz w:val="24"/>
        </w:rPr>
        <w:t>MA by Dr. Samuel A. Gree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7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Isaac Dodge son of Lieut Isaac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odge and wife, Elizabeth.    (Isaac) died March 6th l77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ged l2 months and 29 day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l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Monument    Willow Tree and Urn    Monument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ucy wife of Thomas Dodge died Oct 4, l859 AEt 82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2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omas Dodge Died March l, l863 AEt 8l y's and 6 mo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ne DOLE tombstone at Groton, MA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8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iss Mary Dole Daughter of Mr. Amos &amp; Mrs. Molley Dol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ho departed this Life Aug't 3d l78l Aged l8 years 9 months and l9 day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"This Monument is erected to her Memory by her mother at the desire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esire of Solomon Russell, her intended Partener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ere are no tombstones for Molley and Amos at the old burial ground but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ater cemetery may contain their grave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name:    DUNSMOO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urce:      Epitaphs from the Old Burial Ground at Groton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</w:t>
      </w:r>
      <w:r>
        <w:rPr>
          <w:rFonts w:ascii="Times New Roman" w:hAnsi="Times New Roman"/>
          <w:sz w:val="24"/>
        </w:rPr>
        <w:t>MA by Dr. Samuel A. Gree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4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iss Prudence Dunsmoor died June 22, l8l6 AEt. 38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name:    ED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urce:          Epitaphs from the Old Burial Grounds, Groton, MA by Dr. Samue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</w:t>
      </w:r>
      <w:r>
        <w:rPr>
          <w:rFonts w:ascii="Times New Roman" w:hAnsi="Times New Roman"/>
          <w:sz w:val="24"/>
        </w:rPr>
        <w:t>A. Gree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11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. Isaiah Edes who died Novr l7, l803 AEt 73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Peter and Esther (Hall) Edes born Dec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l, l730 at Charlestown, MA    He m. Agnes, dau of Robert Screech an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ife, Susanna (Johnson) Screech and removed to Groton in the yea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796.    He m. for his 2d wife, Mrs. Sarah Parker and for his third wife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ary Kemp.    No children by his marriage to Sarah Parker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4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iss Esther Edes who died Novr ll, l8l6 AEt 52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daughter of Isaiah and Agnes (Screech) Edes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aptized Dec l6, l764 at Charlestown, MA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name: EMERS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urce:    Epitaphs from the Old Burial Ground, Groton, M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</w:t>
      </w:r>
      <w:r>
        <w:rPr>
          <w:rFonts w:ascii="Times New Roman" w:hAnsi="Times New Roman"/>
          <w:sz w:val="24"/>
        </w:rPr>
        <w:t>by Dr. Samuel A. Gree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3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orothy Emerson daughter of Mr. Dearborn Emerson an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rs. Sally Emerson, died 29th Feb. l808 Aged l year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5 months and 27 day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3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ewall Emerson son of Mr. Dearborn Emerson and Mr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lly Emerson, died l6 Oct. l808 Aged 9 day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name:    FARNSWOR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urce:          Epitaphs from the Old Burying Ground in Groton, Massachusett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</w:t>
      </w:r>
      <w:r>
        <w:rPr>
          <w:rFonts w:ascii="Times New Roman" w:hAnsi="Times New Roman"/>
          <w:sz w:val="24"/>
        </w:rPr>
        <w:t>With notes and an Appendix by Dr. Samuel A. Green puf l878 b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</w:t>
      </w:r>
      <w:r>
        <w:rPr>
          <w:rFonts w:ascii="Times New Roman" w:hAnsi="Times New Roman"/>
          <w:sz w:val="24"/>
        </w:rPr>
        <w:t xml:space="preserve">Little, Brown &amp;    Company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</w:t>
      </w:r>
      <w:r>
        <w:rPr>
          <w:rFonts w:ascii="Times New Roman" w:hAnsi="Times New Roman"/>
          <w:sz w:val="24"/>
        </w:rPr>
        <w:t>"Data sunt ipsis quogue fata sepulcris" - Juvenal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 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Buried the Body of Sarah Farnworth daughter of Mr. Jeremiah an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rs Sarah Farnworth who died Noumb ye 2 l73l in ye 2 year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Buried the Body of Mr. Jeremiah Farnworth who Died Nouemb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e 25d l73l &amp; in ye 32 year of his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John and Hannah (Aldis) Farnsworth born March 24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700/l70l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Patience Farnsworth ye wife of Mr. Benjamin Farnswor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ho Departed this Life July ye l0th A D l733 in ye 31th year of her 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 (adjoining above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Rebekah Farnsworth ye wife of Mr. Benjamin Farnswor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ho departed this Life octbr ye 1th A D l756 in ye 54th year of her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Benjamin Farnsworth the husband, died of small-pox, Septemb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8, l757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1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ye Body of Amos Farnsworth ye Son of Mr. Amos Farnsworth &amp; Mr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ydia, his wife Who Deceased July ye 9th A D l749 in ye 4th Year of his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lso ye birth &amp; death of a Son Sept ye 30 A D l750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ye body of Ephraim Farnsworth ye Son of Leut Ezra and Abigai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Farnsworth Who Departed This Life Sept'er ye 2th A D l754 in ye 8th year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is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He was born August 9, l747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ye Body of Sarah Farnsworth ye Daughter of Mr. Amos Farnswor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&amp; Mrs. Lydia, his wife who Deceased Sep't ye l9th A D l756 in ye 20th Yea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f her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eldest child of Amos and Lydia (Longley) Farnsworth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orn October l0, l736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ye Body of Mr. Benjamin Farnsworth Junr Who Departed This Lif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g'st ye 31th A D l757 Aged 20 years 5 months &amp; 28 Days who died with y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mall pox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Benjamin and Rebekah Farnsworth, born Februar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4, l736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Mr. Benjamin Farnsworth Who Departed This Life Sep'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ye l8th A D l757 Aged 58 Years 7 Months &amp; 22 Days who Died with ye sma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ox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Author's note:    The son of Benjamin and Mary (Prescott) Farnsworth born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anuary 16, l699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4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Interred the Body of Mrs. Elizabeth Farnsworth, third wife of Mr. Aar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Farnsworth formerly the wife of Mr. Josiah Parker, who departed This Lif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ecember l2th l766    In the 47th Year of her Age.    This Monument is Erect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y Josiah Parker's Children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6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ye Body of Deacon Daniel Farnsworth who departed this Life Jan 27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775 In the 83d year of his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John and Hannah (Aldis) Farnsworth born May ll, l69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 married October 20, l725 Abigail, widow of Daniel Shed(d)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7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Buried the Body of Mr. Amos Farnsworth who was Drowned in Lancast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River December 5, l775 Aged 71 Years and 6 day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"Tho in deep water was my Body lost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</w:t>
      </w:r>
      <w:r>
        <w:rPr>
          <w:rFonts w:ascii="Times New Roman" w:hAnsi="Times New Roman"/>
          <w:sz w:val="24"/>
        </w:rPr>
        <w:t>And found before it was crumbl'd into dust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</w:t>
      </w:r>
      <w:r>
        <w:rPr>
          <w:rFonts w:ascii="Times New Roman" w:hAnsi="Times New Roman"/>
          <w:sz w:val="24"/>
        </w:rPr>
        <w:t>And Buried here as this doth lay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</w:t>
      </w:r>
      <w:r>
        <w:rPr>
          <w:rFonts w:ascii="Times New Roman" w:hAnsi="Times New Roman"/>
          <w:sz w:val="24"/>
        </w:rPr>
        <w:t>Til trumpet sound at the last day, 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</w:t>
      </w:r>
      <w:r>
        <w:rPr>
          <w:rFonts w:ascii="Times New Roman" w:hAnsi="Times New Roman"/>
          <w:sz w:val="24"/>
        </w:rPr>
        <w:t>And tho in Adam all mankind did die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</w:t>
      </w:r>
      <w:r>
        <w:rPr>
          <w:rFonts w:ascii="Times New Roman" w:hAnsi="Times New Roman"/>
          <w:sz w:val="24"/>
        </w:rPr>
        <w:t>But yet in Christ we may grim death defie.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Author's note:    The son of Benjamin and Mary (Prescott) Farnsworth, born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November 27, l704.    Amos and his son, Benjamin, were both drowned whil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crossing the Nashua River in a boat.    His body was not found until the nex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arch, But Benjamin's was recovered on the same day.    The son's epitap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mmediately follows this on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y note:    He had Benjamin who died at age 18 when he was 53 years old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7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Benjamin Farnsworth son of Mr. Amos Farnsworth and Mr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ydia, his wife, who was drown'ded on the 5 day of Dec'mber l775.    Aged 18 year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ne month and 11 day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8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rected In memory of Mrs. Sarah Farnsworth wife of Mr. Ebenezer Farnswor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She departed this Life April l3, l782 In the 43d year of her Age.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ikewise Polly, their daughter, who was born April ye 8th and Died ye 25th l782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  Her maiden name was Nichols;    she was married February l8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767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9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rected In Memory of Lieut Ezra Farnsworth who died June l9th l788 In the 86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year of his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Author's note:    The son of Benjamin and Mary (Prescott) Farnsworth, born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anuary l7, l703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12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4"/>
        </w:rPr>
        <w:t>Key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                          </w:t>
      </w:r>
      <w:r>
        <w:rPr>
          <w:rFonts w:ascii="Times New Roman" w:hAnsi="Times New Roman"/>
          <w:sz w:val="24"/>
        </w:rPr>
        <w:t>Hour Glass              Compas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                          </w:t>
      </w:r>
      <w:r>
        <w:rPr>
          <w:rFonts w:ascii="Times New Roman" w:hAnsi="Times New Roman"/>
          <w:sz w:val="24"/>
        </w:rPr>
        <w:t>Trowel                Urn          Pickax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                          </w:t>
      </w:r>
      <w:r>
        <w:rPr>
          <w:rFonts w:ascii="Times New Roman" w:hAnsi="Times New Roman"/>
          <w:sz w:val="24"/>
        </w:rPr>
        <w:t>Coffin                                      Spad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4"/>
        </w:rPr>
        <w:t>ERECT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Lieut Jonas Farnsworth who departed this life suddenly by 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troke of the sun 16th July 1805 in the 57th year of his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</w:t>
      </w:r>
      <w:r>
        <w:rPr>
          <w:rFonts w:ascii="Times New Roman" w:hAnsi="Times New Roman"/>
          <w:sz w:val="24"/>
        </w:rPr>
        <w:t>"An honest man is the noblest work of God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Amos and Lydia (Longley) Farnsworth born Augus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8, l748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4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onas, Son of Mr. Thomas &amp; Mrs. Lovina Farnsworth died Febr. 2, l8l6 AEt 3 mo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&amp; l3 day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                    </w:t>
      </w:r>
      <w:r>
        <w:rPr>
          <w:rFonts w:ascii="Times New Roman" w:hAnsi="Times New Roman"/>
          <w:sz w:val="24"/>
        </w:rPr>
        <w:t>"Ah, little pleasant lovely boy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                      </w:t>
      </w:r>
      <w:r>
        <w:rPr>
          <w:rFonts w:ascii="Times New Roman" w:hAnsi="Times New Roman"/>
          <w:sz w:val="24"/>
        </w:rPr>
        <w:t>Thy fathers hope thy mothers joy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                      </w:t>
      </w:r>
      <w:r>
        <w:rPr>
          <w:rFonts w:ascii="Times New Roman" w:hAnsi="Times New Roman"/>
          <w:sz w:val="24"/>
        </w:rPr>
        <w:t>Why didst thou make no longer sta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                      </w:t>
      </w:r>
      <w:r>
        <w:rPr>
          <w:rFonts w:ascii="Times New Roman" w:hAnsi="Times New Roman"/>
          <w:sz w:val="24"/>
        </w:rPr>
        <w:t>Just steal our hearts and then away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5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Hariot Newell Daughter of William and Betsy Farnswor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ho died July 28, l82l AEt 3 yrs. 9 m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                    </w:t>
      </w:r>
      <w:r>
        <w:rPr>
          <w:rFonts w:ascii="Times New Roman" w:hAnsi="Times New Roman"/>
          <w:sz w:val="24"/>
        </w:rPr>
        <w:t>"This lovely bud so young and fai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                        </w:t>
      </w:r>
      <w:r>
        <w:rPr>
          <w:rFonts w:ascii="Times New Roman" w:hAnsi="Times New Roman"/>
          <w:sz w:val="24"/>
        </w:rPr>
        <w:t>Cal'd hence by early doom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                        </w:t>
      </w:r>
      <w:r>
        <w:rPr>
          <w:rFonts w:ascii="Times New Roman" w:hAnsi="Times New Roman"/>
          <w:sz w:val="24"/>
        </w:rPr>
        <w:t>Just come to show how sweet a flower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                        </w:t>
      </w:r>
      <w:r>
        <w:rPr>
          <w:rFonts w:ascii="Times New Roman" w:hAnsi="Times New Roman"/>
          <w:sz w:val="24"/>
        </w:rPr>
        <w:t>In Paradise would bloom.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6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two daughters of Mr. Luke and Mrs. Sarah Farnswor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sanna Augusta Farnsworth born Oct 29, l8l6 died Jan l2,l82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ary Farnsworth born Oct 2,l8l8 died Jan l5, l824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6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Urn          Willow Tree       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two daughters of Mr. Luke &amp; Mrs. Sarah Farnswor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rah Farnsworth born Nov 3, l822 died Sep 6, l82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ary Susanna Augusta Farnsworth born Febr 20, l825 died Sept. l6, l825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6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s. Jane wife of Lieut Jonas Farnsworth who died May 20, l82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Et. 73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      </w:t>
      </w:r>
      <w:r>
        <w:rPr>
          <w:rFonts w:ascii="Times New Roman" w:hAnsi="Times New Roman"/>
          <w:sz w:val="24"/>
        </w:rPr>
        <w:t xml:space="preserve">"She was an exemplary member of the Church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4"/>
        </w:rPr>
        <w:t>About 50 year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        </w:t>
      </w:r>
      <w:r>
        <w:rPr>
          <w:rFonts w:ascii="Times New Roman" w:hAnsi="Times New Roman"/>
          <w:sz w:val="24"/>
        </w:rPr>
        <w:t>Believe on the Lord Jesus Christ and thou shal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4"/>
        </w:rPr>
        <w:t>be Saved.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7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Capt. Thomas Farnesworth who died May l, l83l AEt 43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name:    FARWE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urce:      Epitpahs from the Old Burying Ground, Groton, M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</w:t>
      </w:r>
      <w:r>
        <w:rPr>
          <w:rFonts w:ascii="Times New Roman" w:hAnsi="Times New Roman"/>
          <w:sz w:val="24"/>
        </w:rPr>
        <w:t>by Dr. Samuel A. Green    187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yes ye Body of Mr. Thomas Farwell; Who Died December 16, 1731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ged 33 Years 2 months &amp; 5 day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1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Buried Ye Body of Mr. Joseph Farwell Who Departed Th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ife August Ye 20th A.D. 1740 Age 70 Years &amp; 14 day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 11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rected In Memory of Mrs. Sarah Farwell, Consort of Capt. Henr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Farwell, who died Sept. 15, 1799, Aged 66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"The sweet remembrance of the just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Shall flourish when they sleep in dust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Author's note:    Her maiden name was Taylor, and she was from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estford (MA)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12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rected in Memory of Capt. Henry Farwell, who died Jan. 9, 180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the 81 year of his 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William and Elizabeth Farwell, bor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uly 21, 1724; a soldier in the French war and a captain of 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company of minute men at the opening of the Revolution.    He w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everely wounded at the Battle of Bunker Hill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0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ary M. Daughter of Leonard and Lydia Farwell, Died Dec. 6, 184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Et. 21 years &amp; 4 mo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ab/>
        <w:tab/>
        <w:tab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name:    FLETCH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urce:      Epitaphs of the Old Burial Ground, Groton, MA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4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Here lies the Body of Mrs. Anna Fletcher the wife of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Mr. Paul Fletcher; who died April the lst A.D. l763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the 27th year of her 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Her maiden name was Willard and she w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from Lancaster, MA.    She was married August 20, l760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6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ye Body of Miss Olive Fletcher daughter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r. Oliver Fletcher and Mrs. Olive Fletcher who depart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d this Life Aug. 24th l775 Aged l4 years &amp; ll month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7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Mr. Jonas Fletcher who depart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is Life Dec. l777 Aged 83 year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0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iss Bredget Fletcher Daughter of Mr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zekiel Fletcher &amp; Mrs. Bredget his wife.    Who di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ct 20th l796 Aged 28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l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s. Bredget Fletcher wife of Lieut Ezekie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Fletcher who died Aug. 9, l800 Aged 53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"Mary my gay friends the solemn tole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Speaks the departure of the soul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Let each one ask himself am 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Prepar'd, shoul'd I be call'd to die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2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Lieut. Ezekiel Fletcher who died July 7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806 Aged 65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"Welcome those bonds which did uni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My soul to it's Supreme delight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3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cred to the memory of Mr. Samuel Fletcher who di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an l3, l808    AEt    27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7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Urn              Willow Tree            Ur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Lyman Fletcher died Oct 24, l828 Aged 55.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bigail wife of Lyman Fletcher died Nov 2, l849 Ag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69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2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CLARISSA wife of John Fletcher Died Aug 8, l870 Ag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60 y'rs. 4 ms.    "Gone to rest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name:    FOLLINGESB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urce:          Epitaphs from the Old Burial Ground, Groton, MA by Dr. Samuel 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</w:t>
      </w:r>
      <w:r>
        <w:rPr>
          <w:rFonts w:ascii="Times New Roman" w:hAnsi="Times New Roman"/>
          <w:sz w:val="24"/>
        </w:rPr>
        <w:t>Green pub. l878, Boston - Little, Brown &amp; Compan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3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Buried ye Body of Mrs. Mary Follingesbe Relect of Mr. Thom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Follingesbe who died October ye 20th A D 1760 Aged about 82 year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name:    FROS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urce:      Epitaphs of the Old Burial Ground, Groton, M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</w:t>
      </w:r>
      <w:r>
        <w:rPr>
          <w:rFonts w:ascii="Times New Roman" w:hAnsi="Times New Roman"/>
          <w:sz w:val="24"/>
        </w:rPr>
        <w:t>by Dr. Samuel A. Gree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8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enjamin S. Frost son of Solomon &amp; Dorcas Frost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ied Sept. 5, l834 AEt 4 week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9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r. Solomon Frost died March l0, l843 AEt 46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name:    GAG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urce:          Epitaphs of The Old Burial Ground, Groton, MA    by Dr. S. A. Gree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3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the Family Tomb of William Parker are buried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illiam Park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nry Park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ane Park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ouisa Gage died Sept. l2, l838 aged 3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ddison Park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r. Aaron Andrew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avid A. Patc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Susannah wife of William Parker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5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illow Tree and Ur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Moses Ames Gillmore son of Mr. George and Mrs. Jemima G. Gillmor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ied Sep 20, l8l7 aged l year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name: GILS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urce: "Epitaphs" The Old Burial Ground at Groton, M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y Dr. Samuel A. Green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s bearing the surname GILSON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Mr. Elezer Gillson who depart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is life February ye l6th l754 in ye 59th year of h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Note: The son of Joseph and Hepsibah Gilson; he m. Ma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6, l7l9 Hannah Farwell dau of Joseph and Hannah Farwe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annah b. May 6, l70l and d. May ll, l762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Capt. John Gillson who depart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is life ye l7th day of november AD l753 in the 5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year of his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 The son of John and Sarah Gilson b. Mar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, l697/8.    He married first, Dec. 8, l722 Mary Shattuck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au of John Shattuck and his wife Mary (Blood) Shattuck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ary b. Apr. ll, l699    He m. (2) Rachel_____?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l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Charlotte Gilson    wife of Charles Gilson (formerly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ife of David Nutting) Died Nov. 8, l849 AET 6l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2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Fannie, wife of John M. E. Gilson      Died Dec. l, l86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ET 55 yrs. 6 m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Francis, their son      Died Oct 29, l849    AET l yr. 6 m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&amp; l8 d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name:    GRAGG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urce:        Epitaphs of the Old Burial Ground, Groton, MA by Dr. S. 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</w:t>
      </w:r>
      <w:r>
        <w:rPr>
          <w:rFonts w:ascii="Times New Roman" w:hAnsi="Times New Roman"/>
          <w:sz w:val="24"/>
        </w:rPr>
        <w:t>Green, pub. 187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111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 - Ur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. John Gragg who died Sept. l8, l798 in the 58 year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is age.        "When I lie bury'd deep in dust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</w:t>
      </w:r>
      <w:r>
        <w:rPr>
          <w:rFonts w:ascii="Times New Roman" w:hAnsi="Times New Roman"/>
          <w:sz w:val="24"/>
        </w:rPr>
        <w:t>My flesh shall be thy care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</w:t>
      </w:r>
      <w:r>
        <w:rPr>
          <w:rFonts w:ascii="Times New Roman" w:hAnsi="Times New Roman"/>
          <w:sz w:val="24"/>
        </w:rPr>
        <w:t>These with'ring limbs with thee I trust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</w:t>
      </w:r>
      <w:r>
        <w:rPr>
          <w:rFonts w:ascii="Times New Roman" w:hAnsi="Times New Roman"/>
          <w:sz w:val="24"/>
        </w:rPr>
        <w:t>To raise them strong and fair"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Jacob and Margaret Gragg born July 9, l74l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3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 - Willow Tree and Urn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. Thomas Gragg who died May l7, l808 AEt. 6l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lso Mrs. Eunice Gragg his wife, died De. l8, l826, AEt. 7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</w:t>
      </w:r>
      <w:r>
        <w:rPr>
          <w:rFonts w:ascii="Times New Roman" w:hAnsi="Times New Roman"/>
          <w:sz w:val="24"/>
        </w:rPr>
        <w:t>"In dust their relicks here repose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</w:t>
      </w:r>
      <w:r>
        <w:rPr>
          <w:rFonts w:ascii="Times New Roman" w:hAnsi="Times New Roman"/>
          <w:sz w:val="24"/>
        </w:rPr>
        <w:t>Their joys and griefs are done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</w:t>
      </w:r>
      <w:r>
        <w:rPr>
          <w:rFonts w:ascii="Times New Roman" w:hAnsi="Times New Roman"/>
          <w:sz w:val="24"/>
        </w:rPr>
        <w:t>The judgement day will full disclose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</w:t>
      </w:r>
      <w:r>
        <w:rPr>
          <w:rFonts w:ascii="Times New Roman" w:hAnsi="Times New Roman"/>
          <w:sz w:val="24"/>
        </w:rPr>
        <w:t>The crowns which they have won"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 The son of Jacob and Margaret Gragg born Jul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l, l746.    He married Dec. l, l768 Eunice Lakin, dau of John Laki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nd his wife Lydia (Parker) Lakin.    She b. Aug l9, l750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l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Tombstone    -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Rev. William Gragg who died Nov. l9, l852 AEt. 6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nd his wife, Mary P. Gragg who died Nov. 29, l852 AEt. 65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</w:t>
      </w:r>
      <w:r>
        <w:rPr>
          <w:rFonts w:ascii="Times New Roman" w:hAnsi="Times New Roman"/>
          <w:sz w:val="24"/>
        </w:rPr>
        <w:t>"No terror on their brows was seen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    </w:t>
      </w:r>
      <w:r>
        <w:rPr>
          <w:rFonts w:ascii="Times New Roman" w:hAnsi="Times New Roman"/>
          <w:sz w:val="24"/>
        </w:rPr>
        <w:t>Their minds were peaceful and serene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    </w:t>
      </w:r>
      <w:r>
        <w:rPr>
          <w:rFonts w:ascii="Times New Roman" w:hAnsi="Times New Roman"/>
          <w:sz w:val="24"/>
        </w:rPr>
        <w:t>Their Saviour's smile dispelled the gloom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    </w:t>
      </w:r>
      <w:r>
        <w:rPr>
          <w:rFonts w:ascii="Times New Roman" w:hAnsi="Times New Roman"/>
          <w:sz w:val="24"/>
        </w:rPr>
        <w:t>And smoothed their passage to the tomb"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 The son of Thomas and Eunice (Lakin) Gragg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born September 22, l786 at Groton, MA; he married January 29,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833, Mary Pollard of Bedford and at one time was settled as 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inister at Windham, Maine.    He was a graduate of Harvar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College in the class of l820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name: GREE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urce:    "Epitaphs of the Old Burial Ground, Groton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</w:t>
      </w:r>
      <w:r>
        <w:rPr>
          <w:rFonts w:ascii="Times New Roman" w:hAnsi="Times New Roman"/>
          <w:sz w:val="24"/>
        </w:rPr>
        <w:t>MA" by Dr. Samuel A. Green pub l878 Boston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</w:t>
      </w:r>
      <w:r>
        <w:rPr>
          <w:rFonts w:ascii="Times New Roman" w:hAnsi="Times New Roman"/>
          <w:sz w:val="24"/>
        </w:rPr>
        <w:t>Little, Brown &amp; C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yes ye Body of Elezebeth Green ye daughter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illiam and Hannah Green who died Agust ye 3lth A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745 Being 2 Months and l4 days old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Memento Mori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rected in memory of Mr. Josiah Green son of Jonatha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Green and Sarah, his wife, who departed this Life Dec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8th l755 in the 28th year of his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He was born February 26, l727/8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James Green who Departed Th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ife Sept ye 2lth AD l756 in ye 28th year of his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 The son of Eleazer and Anna (Tarball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Green, born June l9, l728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3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Hour Glass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Jonathan Green who Departed Th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ife October the l0th l758 in the 58th Year of His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He married, Feb. 25, l724/5 Sarah, dau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f Josiah and Lucy Lakin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3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of Jonathan Green, Junr born Ma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ye llth l733 and departed this Life December ye 22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758 Aged 25 Years 7 months and ll day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Jonathan and Sarah (Laki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Green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5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rected in memory of Miss Eunice Green (Daughter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onathan and Sarah Green) who departed this Life Apri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ye lst l773. In ye 20th year of her 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7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Benjn Green, who Departed this Life Ja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3d l776 In the year of his 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8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. William Green who Departed this Lif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ay 7th l778. In the 80th year of his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He married March 9, l726/7 Hanna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olden (prob. the dau of Stephen and Hannah Holden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8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Buries the Body of Sarah Green, (Relict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onathan Green) who departed this Life Dec. 8th l78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ged 77 years 6 months &amp; 27 day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"Bless'd are the dead, yea saith the word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That die in Christ the living Lord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</w:t>
      </w:r>
      <w:r>
        <w:rPr>
          <w:rFonts w:ascii="Times New Roman" w:hAnsi="Times New Roman"/>
          <w:sz w:val="24"/>
        </w:rPr>
        <w:t>And on the other side of dea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Thus joyful spend their praising breath.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daughter of Josiah and Lucy Laki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orn May l2, l705.    She was married February 25,l724/5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0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s. Hannah Green wife of William Gree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ho died Sep. 3d l797 Aged 90 year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 Her maiden name was Holden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5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David Green Born at Groton March l0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74l.    Died at Mason, N.H. Nov l0, l822 AEt. 8l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"Stop, Firend and read as you pass by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</w:t>
      </w:r>
      <w:r>
        <w:rPr>
          <w:rFonts w:ascii="Times New Roman" w:hAnsi="Times New Roman"/>
          <w:sz w:val="24"/>
        </w:rPr>
        <w:t>As you are now, so once was I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</w:t>
      </w:r>
      <w:r>
        <w:rPr>
          <w:rFonts w:ascii="Times New Roman" w:hAnsi="Times New Roman"/>
          <w:sz w:val="24"/>
        </w:rPr>
        <w:t>As I am now, so you must be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</w:t>
      </w:r>
      <w:r>
        <w:rPr>
          <w:rFonts w:ascii="Times New Roman" w:hAnsi="Times New Roman"/>
          <w:sz w:val="24"/>
        </w:rPr>
        <w:t>Prepare for Death, and follow m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Jonathan and Sarah (Laki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Green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5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osiah Sartell, Esq. died Aug 30th l784 aged 74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ary Sartell his widow, died March 30th l790 aged 80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nd their children who died in their minority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Nathaniel Sartell, Esq. his father, who died Ja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6, l74l aged 60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BIGAIL GREEN her sister, who died Dec. 20th l790 ag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83 and other relation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 Removed from the Old Cemetery to the new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y Nathaniel Gillson to the lot of Simeon Gillson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urname:    HEMENWA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urce:      Epitaphs from the Old Burial Grounds, Groton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</w:t>
      </w:r>
      <w:r>
        <w:rPr>
          <w:rFonts w:ascii="Times New Roman" w:hAnsi="Times New Roman"/>
          <w:sz w:val="24"/>
        </w:rPr>
        <w:t>MA by Dr. Samuel A. Green pub. l87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0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Artemas Hemenway son of Lieut. Samue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&amp; Mrs. Sarah Hemenway who died March l3th, l795 ag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3 years and l month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4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rected in memory of Mr. Bela Hemenway son of Lieut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muel Hemenway and Mrs. Sarah, his wife, who di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anr. l7. l8l6. AEt. 26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5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rected in memory of Lieu. Samuel Hemenway who di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arch l5. l8l8 AEt. 70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Death is a debt to all nature du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I have pay'd the debt and so must you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5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Rebecca, daughter of Mr. Joseph &amp; Mr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Rebecca Hemenway who died Octr. 2, l82l; AEt. l6 month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6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&amp;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Doct. Samuel Hemenway son of Lieut Samue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menway who died Jan 8, l823; AEt. 45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6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Sarah Hemenway, Widow of Lieut. Samue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menway who died April l5, l826 AEt. 7l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7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. George W. son of Doct Samuel Hemenwa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ho died Sept. 5, l830 AEt. 23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Be honest, be just and fear not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7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. Artemas Hemenway who died Oct 5, l83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Et. 37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8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. Jeremiah Hemenway who died Nov l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834 AEt 52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2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ary Hemenway died Oct 9, l863 AEt 75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Farewell, ye friends, whose tender car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Has long engaged my love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Your fond embrace I now exchang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For better friends abov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Surname:    HOBART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urce:      Epitaphs from the Old Burial Ground, Groton, M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</w:t>
      </w:r>
      <w:r>
        <w:rPr>
          <w:rFonts w:ascii="Times New Roman" w:hAnsi="Times New Roman"/>
          <w:sz w:val="24"/>
        </w:rPr>
        <w:t>by Dr. Samuel A. Green, pub 187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3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Here lies ye Body of Phebe daughter of Israel and Anna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obart who died Novbr 2d l759 Aged 2 months &amp; 27 day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3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Urn    Willow Tree   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cred to the memory of Lucy Hobart wife of Josiah Hobar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ho died June 5, l808 AEt. 9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Erected by William Cumings, Esq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name:    HOLDE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urce:      Epitaphs from the Old Burial Ground, Groton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</w:t>
      </w:r>
      <w:r>
        <w:rPr>
          <w:rFonts w:ascii="Times New Roman" w:hAnsi="Times New Roman"/>
          <w:sz w:val="24"/>
        </w:rPr>
        <w:t>MA, by Dr. Samuel A. Gree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 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Buried Ye Body of Nathaniel Holdin (Holde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Ye Son of Mr. Nathaniel &amp; Mrs. Abigail Holdin (Holde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ho Dec'd April Ye 30th l740 in Ye l9th Year of His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He was born October 2, l72l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 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Buried Ye Body of Mr. Nathaniel Holdin (Holde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ho Departed This Life May Ye l5th A D l740 In Ye 49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Year Of His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Stephen and Hannah Holden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 l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Buried Ye Body of Lydia Holdin (Holde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aught'r of Mr. Nathaniel &amp; Mrs. Abigail Holdin (Holde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ho Dec'd February Ye 5th A D l744/5 In Ye 20th Yea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f Her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 She was born December 6, l725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 2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s side by sid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kull and Cross-Bones    Hour Glass    Skull and Cross-Bon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etched into each stone is a heart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Lieut. John Holdin (Holden) Wh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eparted This Life Decm'br 27th A D l753 in The 69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Year of His 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nd Also The Body of Mrs Sarah Holdin (Holden) The Wif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f Lieut. John Holdin (Holden) Who Depart'd This Lif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ec'mbr The 2lth (as spelled) A D l753 in the 59th Yea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f her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Stephen and Hannah Holden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is wife was the daughter of John and Mehitable Dav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orn September 22, l694.    John Holden was taken by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dians in the year l697 and held a prisoner during 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year and ten month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 2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ye Body of Mrs. Abigail Holdin (Holde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ye Wife of Mr. Nathaniel Holdin (Holden) Who Departed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is Life Sept'br ye 29th A D l757 in ye 66th Year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Her maiden name was Stone;    she w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robably the daughter of Deacon Simon Stone and wif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rah (Farnsworth) Stone.    (this is correct..see p. 35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f the Farnsworth Memorial above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 3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Sarah Holdin (Holden) the Daught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of Mr. Isaac Holdin (Holden) and Mrs. Sarah, his wif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ho was Born January l9th &amp; Died March the 6th l759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 6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In memory of Miriam Whitney Holden (Daughter of Mr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Nehemiah and Mrs. Elizabeth Holden) who died Aug 4th l77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ged 7 years 6 months &amp; l5 day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 9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Plumb (tree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cred to the memory of Capt. Jabez Holden who departed th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ife Aug llth l787 in the 53 year of his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He married June l6, l76l Rachel Farnsworth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name:    HUN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urce:      Epitaphs from the Old Burial Ground, Groton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</w:t>
      </w:r>
      <w:r>
        <w:rPr>
          <w:rFonts w:ascii="Times New Roman" w:hAnsi="Times New Roman"/>
          <w:sz w:val="24"/>
        </w:rPr>
        <w:t>MA by Dr. S. A. Gree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9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illiam H. Hunt d. Mar l7, l838 AEt 8 ms &amp; 8 d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oseph W. Hunt d. Feb 27, l844    -    sons of George an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erusha Hunt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"These buds of promise left earth's fading flow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That they might beautify celestial bowers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At heaven's glorious gate they've entered in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Unmarked by sorrow or unstained by sin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</w:t>
      </w:r>
      <w:r>
        <w:rPr>
          <w:rFonts w:ascii="Times New Roman" w:hAnsi="Times New Roman"/>
          <w:sz w:val="24"/>
        </w:rPr>
        <w:t>F. Park (fecit.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0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iss Mahala Hunt died Julyll, l846 AEt. 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"For death to her spirit was gai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Since Christ was her life when below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0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artha daughter of John A. and Susan M. Hunt di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ept. 7, l845, AEt 4 week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l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Garlan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United above Susan M. wife of John A. Hunt died Nov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2, l854 aged 29 y'r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"Still her memory sweetly lingers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Still we listen for her song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But no more that form shall greet us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Seated with the fireside throng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Weep not that the link is severed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Soon the chain will perfect be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And the hearts once more united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When the fettered soul is free"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name:    KEMP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urce:      Epitaphs from the Old Burial Ground, Groton, MA b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</w:t>
      </w:r>
      <w:r>
        <w:rPr>
          <w:rFonts w:ascii="Times New Roman" w:hAnsi="Times New Roman"/>
          <w:sz w:val="24"/>
        </w:rPr>
        <w:t>Dr. Samuel A. Gree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0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      Urn      Willow Tree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Sacred to the memoryof Mr Stephen Kemp who died April 29,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809 Aged 27 years son of Capt Levi and Mrs. Rebeckah Kemp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</w:t>
      </w:r>
      <w:r>
        <w:rPr>
          <w:rFonts w:ascii="Times New Roman" w:hAnsi="Times New Roman"/>
          <w:sz w:val="24"/>
        </w:rPr>
        <w:t>"He lived beloved and died lamented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13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    Urn      Willow Tree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. Ephraim Kemp who died April 30, l8l2 AEt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7l year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</w:t>
      </w:r>
      <w:r>
        <w:rPr>
          <w:rFonts w:ascii="Times New Roman" w:hAnsi="Times New Roman"/>
          <w:sz w:val="24"/>
        </w:rPr>
        <w:t>"Retire my friends dry up your tears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</w:t>
      </w:r>
      <w:r>
        <w:rPr>
          <w:rFonts w:ascii="Times New Roman" w:hAnsi="Times New Roman"/>
          <w:sz w:val="24"/>
        </w:rPr>
        <w:t>Here I lie till Christ appears.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Samuel and Elizabeth (Gilso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Kemp born March 22, l74l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9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cred to the memory of Mrs. Harriet Augusta, wife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r. Henry K. Kemp, whodied Aug l7, l843 AEt 25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</w:t>
      </w:r>
      <w:r>
        <w:rPr>
          <w:rFonts w:ascii="Times New Roman" w:hAnsi="Times New Roman"/>
          <w:sz w:val="24"/>
        </w:rPr>
        <w:t>"My flesh shall slumber in the ground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</w:t>
      </w:r>
      <w:r>
        <w:rPr>
          <w:rFonts w:ascii="Times New Roman" w:hAnsi="Times New Roman"/>
          <w:sz w:val="24"/>
        </w:rPr>
        <w:t>Till the last trumpets joyful sound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</w:t>
      </w:r>
      <w:r>
        <w:rPr>
          <w:rFonts w:ascii="Times New Roman" w:hAnsi="Times New Roman"/>
          <w:sz w:val="24"/>
        </w:rPr>
        <w:t>Then burst the chains with sweet surpris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</w:t>
      </w:r>
      <w:r>
        <w:rPr>
          <w:rFonts w:ascii="Times New Roman" w:hAnsi="Times New Roman"/>
          <w:sz w:val="24"/>
        </w:rPr>
        <w:t>And in my Saviour's image rise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0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iss Almira Daughter of William and Polly Kemp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ied Oct l0, l844 AEt 3l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"Blessed are the dead, who die in the Lord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 22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William Kemp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</w:t>
      </w:r>
      <w:r>
        <w:rPr>
          <w:rFonts w:ascii="Times New Roman" w:hAnsi="Times New Roman"/>
          <w:sz w:val="24"/>
        </w:rPr>
        <w:t>Polly Kemp his wif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</w:t>
      </w:r>
      <w:r>
        <w:rPr>
          <w:rFonts w:ascii="Times New Roman" w:hAnsi="Times New Roman"/>
          <w:sz w:val="24"/>
        </w:rPr>
        <w:t>died March l, l869 Aged 80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"Live, so as to meet me in Heaven.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 Polly was the daughter of Caleb an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lizabeth (Farnsworth) Blood; her husband at age 8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as still alive at the time of this book's publishing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l878.    My note:    Caleb Blood had 27 children a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Groton, MA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Found one solitary tombstone for the surname:    KENRICK at the Old Buria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Ground, Groton, MA listed in his book, "Epitaphs" by Dr. Samuel A. Green: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6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(Cherub)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rs Abigail Kenrick Widow of Capt Caleb Kenrick, left her pleasant habitati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Newton &amp; came to her Daughter Dana's in Groton, on account of ye civil Wa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&amp; Sep't 5, 1775.    AE 76.      was removed by a dysentery, to that place where y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icked cease from troubling &amp; ye weary are at rest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Her maiden name was Bowen and her daughter was married 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e Reverend Samuel Dana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I never heard that the Rev. War was called 'civil' war...but above is what 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carv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n her tombstone and the Sep. 5, 1775 date is the date of her death.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8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Ezra son of the Rev'd Samuel Dana and Mrs. Anna h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ife.    Born Aug'st ye 11th A.D. 1778.    Died Sep't ye 27th AD l778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name:    KIMBA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urce:          Epitaphs of the Old Burial Ground, Groton MA by Dr. S. 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</w:t>
      </w:r>
      <w:r>
        <w:rPr>
          <w:rFonts w:ascii="Times New Roman" w:hAnsi="Times New Roman"/>
          <w:sz w:val="24"/>
        </w:rPr>
        <w:t>Green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9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Charles Henry Kimball son of Henry and Nancy Kimball d. March 2l, l83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Et 4 yrs &amp; 6 m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3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Mr. Jacob Lakin who was born in Groton and departed th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ife August the 29th l758 Aged 57 years, 8 months &amp; 22 day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</w:t>
      </w:r>
      <w:r>
        <w:rPr>
          <w:rFonts w:ascii="Times New Roman" w:hAnsi="Times New Roman"/>
          <w:sz w:val="24"/>
        </w:rPr>
        <w:t>"This dust revive it Shal agai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</w:t>
      </w:r>
      <w:r>
        <w:rPr>
          <w:rFonts w:ascii="Times New Roman" w:hAnsi="Times New Roman"/>
          <w:sz w:val="24"/>
        </w:rPr>
        <w:t>And in a grave no more remai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</w:t>
      </w:r>
      <w:r>
        <w:rPr>
          <w:rFonts w:ascii="Times New Roman" w:hAnsi="Times New Roman"/>
          <w:sz w:val="24"/>
        </w:rPr>
        <w:t>When trumpet Sounds I Shal aris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</w:t>
      </w:r>
      <w:r>
        <w:rPr>
          <w:rFonts w:ascii="Times New Roman" w:hAnsi="Times New Roman"/>
          <w:sz w:val="24"/>
        </w:rPr>
        <w:t>And Selebrat my God his praise.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Joseph and Abigail Lakin, born Dec. 7, l700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5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Remains of Miss Mary Lakin the Daughter of Mr. Willia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Lakin and Mrs. Miriam, his wife who departed this Life June 3, l769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the 28th year of her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</w:t>
      </w:r>
      <w:r>
        <w:rPr>
          <w:rFonts w:ascii="Times New Roman" w:hAnsi="Times New Roman"/>
          <w:sz w:val="24"/>
        </w:rPr>
        <w:t>"Corruption earth and worms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</w:t>
      </w:r>
      <w:r>
        <w:rPr>
          <w:rFonts w:ascii="Times New Roman" w:hAnsi="Times New Roman"/>
          <w:sz w:val="24"/>
        </w:rPr>
        <w:t>Shall but refine her flesh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</w:t>
      </w:r>
      <w:r>
        <w:rPr>
          <w:rFonts w:ascii="Times New Roman" w:hAnsi="Times New Roman"/>
          <w:sz w:val="24"/>
        </w:rPr>
        <w:t>Till her triumphant Spirit comes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</w:t>
      </w:r>
      <w:r>
        <w:rPr>
          <w:rFonts w:ascii="Times New Roman" w:hAnsi="Times New Roman"/>
          <w:sz w:val="24"/>
        </w:rPr>
        <w:t>To take it on afresh.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She was born April 25, l742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6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ye Body of Miss Miriam Lakin daughter of Mr. William &amp; Mrs. Miria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akin who departed this Life Aug l4, l775 Aged 20 years &amp; 4 month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</w:t>
      </w:r>
      <w:r>
        <w:rPr>
          <w:rFonts w:ascii="Times New Roman" w:hAnsi="Times New Roman"/>
          <w:sz w:val="24"/>
        </w:rPr>
        <w:t>"The sweet Remembrance of the jus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Shall flourish when they sleep in dust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7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Josshua Lakin son of Mr. Joseph Lakin &amp; Mr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erushah, his wife who died March l5, l776    Aged 9 months &amp; 26 day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111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cred tothe memory of Mrs. Eunice Lakin wife of Mr. Jacob Lakin who di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an l, l799 AEt. 92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daughter of Josiah and Lucy Lakin; she was born Oc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7, l707 and married Jan. 28, l729/30 her cousin, Jacob, son of Joseph an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bigail Lakin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4"/>
        </w:rPr>
        <w:t>"This lovely bud, so young and fair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4"/>
        </w:rPr>
        <w:t>Called hence by early doom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4"/>
        </w:rPr>
        <w:t>Just come to see how sweet a flower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4"/>
        </w:rPr>
        <w:t>In Paradise will bloom"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name:    LAWRENCE      This report 38 Lawrence Grave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urce:      Epitaphs from the Old Burial Ground, Grot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</w:t>
      </w:r>
      <w:r>
        <w:rPr>
          <w:rFonts w:ascii="Times New Roman" w:hAnsi="Times New Roman"/>
          <w:sz w:val="24"/>
        </w:rPr>
        <w:t>MA by Dr. Samuel A. Green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Note: Due to the large number of tombstones that exis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t the Groton Old Burial Ground, I will not describ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e stones, nor the poetic memorials, but simply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ates and the author's notes, if any. Janice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5 Rebeckah Lawrance wife to Lieut Jonathan Lawranc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</w:t>
      </w:r>
      <w:r>
        <w:rPr>
          <w:rFonts w:ascii="Times New Roman" w:hAnsi="Times New Roman"/>
          <w:sz w:val="24"/>
        </w:rPr>
        <w:t>died Feb l6, l724 age 74 yrs.    Note: Her maiden nam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</w:t>
      </w:r>
      <w:r>
        <w:rPr>
          <w:rFonts w:ascii="Times New Roman" w:hAnsi="Times New Roman"/>
          <w:sz w:val="24"/>
        </w:rPr>
        <w:t>was Rutter and she was from Cambrid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6 Lieut Jonathan Lawrance died Sep. l9,l729 in his 7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</w:t>
      </w:r>
      <w:r>
        <w:rPr>
          <w:rFonts w:ascii="Times New Roman" w:hAnsi="Times New Roman"/>
          <w:sz w:val="24"/>
        </w:rPr>
        <w:t>year.    Note: The son of John and Elizabeth Lawranc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</w:t>
      </w:r>
      <w:r>
        <w:rPr>
          <w:rFonts w:ascii="Times New Roman" w:hAnsi="Times New Roman"/>
          <w:sz w:val="24"/>
        </w:rPr>
        <w:t>of Watertown, MA.    By his will he left f l00 to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</w:t>
      </w:r>
      <w:r>
        <w:rPr>
          <w:rFonts w:ascii="Times New Roman" w:hAnsi="Times New Roman"/>
          <w:sz w:val="24"/>
        </w:rPr>
        <w:t>town of Groton for buying a meeting house bell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</w:t>
      </w:r>
      <w:r>
        <w:rPr>
          <w:rFonts w:ascii="Times New Roman" w:hAnsi="Times New Roman"/>
          <w:sz w:val="24"/>
        </w:rPr>
        <w:t>f 40 to the church of Christ at Groton for procuring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</w:t>
      </w:r>
      <w:r>
        <w:rPr>
          <w:rFonts w:ascii="Times New Roman" w:hAnsi="Times New Roman"/>
          <w:sz w:val="24"/>
        </w:rPr>
        <w:t>some silver plate; and f 20 to the Church, the in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</w:t>
      </w:r>
      <w:r>
        <w:rPr>
          <w:rFonts w:ascii="Times New Roman" w:hAnsi="Times New Roman"/>
          <w:sz w:val="24"/>
        </w:rPr>
        <w:t>come to be paid annually to the settled minister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</w:t>
      </w:r>
      <w:r>
        <w:rPr>
          <w:rFonts w:ascii="Times New Roman" w:hAnsi="Times New Roman"/>
          <w:sz w:val="24"/>
        </w:rPr>
        <w:t>Paid Benjamin Bancroft for his journey to Charlestow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</w:t>
      </w:r>
      <w:r>
        <w:rPr>
          <w:rFonts w:ascii="Times New Roman" w:hAnsi="Times New Roman"/>
          <w:sz w:val="24"/>
        </w:rPr>
        <w:t>in order to procure wine for the funeral and for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</w:t>
      </w:r>
      <w:r>
        <w:rPr>
          <w:rFonts w:ascii="Times New Roman" w:hAnsi="Times New Roman"/>
          <w:sz w:val="24"/>
        </w:rPr>
        <w:t>wine itself...2" l6"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</w:t>
      </w:r>
      <w:r>
        <w:rPr>
          <w:rFonts w:ascii="Times New Roman" w:hAnsi="Times New Roman"/>
          <w:sz w:val="24"/>
        </w:rPr>
        <w:t xml:space="preserve">Paid for the coffin 6/ diging the grave 5/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</w:t>
      </w:r>
      <w:r>
        <w:rPr>
          <w:rFonts w:ascii="Times New Roman" w:hAnsi="Times New Roman"/>
          <w:sz w:val="24"/>
        </w:rPr>
        <w:t>For the gravestone 3 pounds for transporting them 7/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</w:t>
      </w:r>
      <w:r>
        <w:rPr>
          <w:rFonts w:ascii="Times New Roman" w:hAnsi="Times New Roman"/>
          <w:sz w:val="24"/>
        </w:rPr>
        <w:t>Paid James Hay for gloves 9" 2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6 Thomas Lawrance died oct 4, l729 aged 37 year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</w:t>
      </w:r>
      <w:r>
        <w:rPr>
          <w:rFonts w:ascii="Times New Roman" w:hAnsi="Times New Roman"/>
          <w:sz w:val="24"/>
        </w:rPr>
        <w:t>Note: The son of John and Anna (Tarbell) Lawranc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6    Unice Lawrance dau of Nathaniel and Anna Lawranc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died Nov l5, l747 age l0 yr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l    Abel Lawrence twin son of Abel and Mary Lawrenc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died July l4, l753 age 9 month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3l    Anna Lawrance wife of Nathaniel Lawrance died Sep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3 l758 age 73 years.    Note: Her maiden name w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Scriptur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35    Ase Lawrence son of Capt. Amos Lawrence and wife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Abigail Lawrence died Nov 6, l759 age 3 yr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42    Colonel William Lawrence died May l9, l764 age 67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 xml:space="preserve">A Gentleman who in mil life rose from Capt to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Lieut. to the command of a regiment.    In l739 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was made Justice of Peace and afterwards, Quru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Unus, a spec. Justice of the Court of Common Ple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for the County of Middlesex and a standing Justic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of the Court.    He for many yrs represented Grot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with the Districts of Pepperell and Shirley in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Gen. Assembly of this province.    In all his public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betrustments he acquitted himself with fidelit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and honour.    In private life his behavior was be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coming his Christien profession.    He was remarkabl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industrious in the improvement of time; Just in h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 xml:space="preserve">dealings, a good neighbor; a faithful friend;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patient of injuries and ready to forgive them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 xml:space="preserve">grateful to benefactors, ready in affording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assistance to the widow and fatherless, and merc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ful to all proper objects of pity.    He was a stric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observer of the Lords Day, a constant and seriou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attender on public excercises of religin, a devou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worshiper of God in his family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also lies the body of Susanna Lawrence, relict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e above name Colonel William Lawrence, a woman of piet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nd good sense, anindustrious, prudent wife, an indulgen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arent, a good neighbour, a faithful friend, a hater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ypocrisy and guile; a lover of hospitality, patien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under affliction and resigned to the will of Heaven i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eath which she was called out of the world to receiv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e rewards of a faithfull servant on Sep l0 l77l age 80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e above is inscribed on a tablet at the grave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Nathaniel Lawrance died Sep l2,l765 age 87 year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Note: The son of Enoch and Ruth (Whitney) Shattuck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awrence b. Feb 2l, l677/8 at Watertown, MA.    The moth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as the widow of John Shattuck when she married Enoc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awranc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53    Abel Lawrence son of the late Col. William Law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rence, Esq. &amp; Susanna his wife.    He d. Sep 20, l770 ag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4l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60    Amos Lawrance son of Lieut Amos Lawrance and wif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etty.    Amos died Oct 4, l773 age 4 day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65    Abigail Lawrance dau of Lieut. Amos Lawrence an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is wife, Betty.    She died Aug l3, l775 age l0 month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7l    Jonathan Lawrance son of Jonathan Lawrance and wif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sther Lawrance.    He died Oct l, l775 age 2l year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8l    Dradamy Lawrence dau of Capt Asa Lawrence and wife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bigail Lawrence.    who died Oct l8, l778 in the 7th yea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f her 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8l    Oratio - Gates Lawrence son of Capt. Asa Lawrenc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nd wife, Abigail Lawrence who died Oct 27, l778 age 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onth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9l    Capt Amos Lawrance died June 20,l785 age 70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9l    Abigail Lawrance wife of Capt. Amos Lawrance di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Jan 6, l784 age 63.    Note: He was the younges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son of John Lawrence and wife, Anna (Tarbell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Lawrence b. Feb l9, l7l5/6    He m. Nov 7, l74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Abigail dau of Deacon Nehemiah and Sarah (Foster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Abbott of Lexington, MA    She b. Jan 26, l72l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93    Nehemiah Lawrence died July l3,l786 age 34 year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Note:    The son of Amos and Abigail (Abbott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Lawrence b. Jan l4, l752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04    Rebekah Lawrance wife of Lieut Benjamin Lawranc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died Feb l8, l795 age 72 year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Note:    Her maiden name was Dod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l0    Mary Lawrance wife of Salmon Lawrance died Dec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22, l797 age 28 year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98      Jonathan Lawrance died Apr l2, l806 age 8l year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98      Esther Lawrance died Feb 2, l789 age 65 wife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Jonathan Lawranc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Note: The son of Thomas and Prudence Lawranc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born Sept. 2, l725.    His wife was dau. of Jona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than and Sarah (Barron) Shed.    b. Aug 23, l724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l6    Ruth Lawrance wife of Joel Lawrance died Nov l9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l800    age 35 year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Note: She was the dau. of Jonathan Collier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Groton, MA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20    Capt. Asa Lawrance died Jan l6, l804 age 67 year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Note: The son of Peleg and Ruth Lawrence b. Ju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l4, l737    He m. July 27, l757 Abigail King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Littleton, MA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30    Lieut. Benjamin Lawrence died July 5, l807 ag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87 year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Note: The son of Nathaniel and Anna (Scripture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Lawrence b. Nov 6, l720    He m. June 20, l74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Rebecca Dod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39    Rowland Lawrence died June l7, l8l2 age 49 year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Mahala Lawrence, his wife died July 30, l790 ag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26 year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43    Marjary Lawrence died Jan 29, l8l4 age 63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Note: The dau. of Benjamin and Rebecca (Dodge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Lawrence b. Jan 3, l75l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44    Thomas Lawrance son of Joel &amp; Ruth Lawrance di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Aug 5, l8l4 age 22 year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Note: He was drowned in Long Pond, Groton, MA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5l    Betsy Lawrance wife of Joel Lawrance died Nov 2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l8l7 age 52 year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Note: Her maiden name was Stedman and she w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Joel Lawrance's 2d wif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68    Joel Lawrence died May 26, l827 age 60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Note: The son of Jonathan and Esther (She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Lawrence b. July 2l, l767, he m. (l) Ru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Collier dau of Jonathan Collier of Groton, M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He m. (2) Betsey Stedman,    He m. (3) Isabell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Willard of Langdon, NH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p.l7l    Salmon Lawrence Jr. died Jan l7, l829 age 40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years.    Sally Lawrence, his wife, who died Ma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23, l8l8 age 30 year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p.l73    Lucy Lawrence wife of Asa Lawrence died June l9,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l830 age 49 year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83    John Lawrence died July 9, l834 age 59 year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Margaret Lawrence died May 20, l845 age 67, h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wif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05    Lucy Lawrence died Dec l2, l845 age 49 year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name:    LEW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urce:      Epitaphs from the Old Burial Ground, Groton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</w:t>
      </w:r>
      <w:r>
        <w:rPr>
          <w:rFonts w:ascii="Times New Roman" w:hAnsi="Times New Roman"/>
          <w:sz w:val="24"/>
        </w:rPr>
        <w:t>MA by Dr. Samuel A. Gree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8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 with Coat of Arm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Jonathan Clark Lewis Esq. who Departed th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ife April 7th l78l In the 37th year of his 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2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In Memory of Lieut Reuben Lewis who died May 4, l804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ged 65 Year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3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cred to the memoryof Cap. James Lewis formerly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illerica (MA) who died June l2, l8l0 AEt. 75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Benjamin and Elizabe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Jaquith) Lewis.    He b. Sept. 25, l735 at Wilmingto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 married Jan. 3, l760 Rebecca Brown and removed 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Groton, MA in the spring of l796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4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cred to the memory of Mrs. Rebecca Lewis wife of Capt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ames Lewis who died Jan l, l8l4 AEt 75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daughter of Samuel Brown of Biller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ca, born Feb. 29, l739/40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5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George Kortland Son of Mr. Aaron Kortland and Mr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lly (Lewis) Kortland.    died Jan l6, l820 AEt. 4 yr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&amp; 6 m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7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James Lewis Esq. who died Dec.24, l82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Et 67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James and Rebecca (Brow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ewis born    Jan 26, l76l at Billerica (MA) he marri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ecember l9, l782 Lucy Crosby and removed May 24, l79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 Groton (MA) where he lived with his father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7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s. Lucy wife of James Lewis, Esq. wh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ied Dec. 30, l828 AEt. 63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daughter of Hezekiah Crosby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illerica,    (MA) she was born Nov. l0, l765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7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In memory of Mrs. Sally wife of Mr. Aaron Lewis who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ied April l9, l832 AEt. 43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daughter of Oliver and Abigai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paulding, born Oct. 25, l792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8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rs. Lucy wife of Mr. Asa Lewis DIED Sept. 29, l835 AEt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58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"Our life how short! again a sigh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We live and then begin to die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But, Oh! how great a mercy this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That death's a portal into bliss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My soul! death swallows up thy fears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My grave clothes wipe away all tears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Why should we fear this parting pain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Who die, that we may live again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0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r. Asa Lewis DIED June l0, l846 AEt. 68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"Our labours done, securely lai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In this our last retreat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Unheeded o'er our silent dus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The storms of life shall bea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The pains of death are past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Labour and sorrow cease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And life's long warfare closed at las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His soul is found in peace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0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r. Aaron Lewis DIED Oct 9, l849 AEt. 63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James and Lucy (Crosby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ewis, born Dec. ll, l786 at Billerica (MA); he marri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ec. 28, l8l4 Sarah Spaulding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l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Tombston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rs. Martha, wife of Asa Lewis, died Feb. 4, l856 AEt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70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"The saints, who now in Jesus sleep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His own almight power shall keep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Till dawns the bright illustrious day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When death itself shall die away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My soul, my body I will trust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With him who numbers every dust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My Saviour faithfully will keep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His own - their death, is but a sleep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l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RRIC LEWIS born July 25, l795, Died April 23, l85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E. 6l ys 9 m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"Under neath this sod, rests "An honest man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The noblest work of God.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James and Lucy (Crosby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ewis and a native of Billerica (MA)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name: LONGLE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urce: "Epitaphs" by Dr. Samuel A. Green, Pub. l878 Little, Brown &amp; Co. Bost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 Inscriptions at the Old Burial Ground, Groton, M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buried Ye body of Deac John Longley who departed this life, May Y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5th AD l750 in Ye 68th year of his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 The son of William and Deliverance (Crispe) Longley.    Whe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Groton was assaulted by the Indians July 27, l694 he was taken captive an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ld prisoner more than four year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4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Mrs. Deborah Longley relict of Deacon John Longley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ho (she) departed this life Nov. the 7th AD l763 in the 72d year of her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 Her maiden name was Houghton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name:    MOOR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urce:      Epitaphs of the Old Burial Ground, Groton, M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</w:t>
      </w:r>
      <w:r>
        <w:rPr>
          <w:rFonts w:ascii="Times New Roman" w:hAnsi="Times New Roman"/>
          <w:sz w:val="24"/>
        </w:rPr>
        <w:t>by Dr. Samuel A. Green pub 1878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4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OOR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braham Moors, the progenitor of various families bear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g the name in this neighborhood (Groton) came fro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ngland, near the beginning of the last century (earl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600s as author speaks from vantage point of ca 1878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 was a weaver by trade, and lived in the south par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f the town.    He married, November 2l,l7l7 Elizabe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Gilson and they had six sons and three daughters.    He d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ec 4, l770 age 72 yrs.    Their youngest son, Joseph, w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active service during apart of the French war, an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erved with distinction as an officer in the Revolutio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He filled many positions of trust and responsibility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mong his townsmen, and d. July 25, l820 age 82 yr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5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ye Body of Mrs. Elizabeth Moors wife of Mr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braham Moors who departed this Life December 4th l77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the 73 year of her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 Her maiden name was Gilson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5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Mrs Lucy Moors wife of Mr. Josep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oors who departed this Life August 26, l773, In the 3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rd year of her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Her maiden name was Stone; she w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arried July 22, l76l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6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Samuel Moors son of Capt. Josep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oors &amp; Mrs. Lucy, his wife.    He died Aug l2, l775 ag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0 yrs 7 months and 16 day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6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Here lies the Body of Lucy Moors daughter of Capt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oseph Moors &amp; Mrs. Lucy his wife who departed this Liv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g l7, l775 Aged 6 years 11 months and 11 day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8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rected to the memory of Mr. Abraham Moors, a mild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umane and honest man, a peaceable and regular citizen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n affectionate and tender husband and parent; eminen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for piety, industry and frugality.    He departed this lif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arch l780 in the 88th year of his age, inspired by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refining influences of the gospel with a rational an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e hope of a glorious resurrection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He is supposed to have come from Englan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the early part of the last century; (l600s) he m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Nov 2l, l7l7 Elizabeth, daughter of Joseph and Elizabe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Gilson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2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. James Moors son of Joseph Moors Esq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nd wife, Mrs. Sarah Moors.    He died Dec l4,l803, in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0th year of his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"Let sorrow change to sacred mir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Know God in love hath give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The pure in heart, who mourn on earth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Perpetual smiles in heaven.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 l2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Olive Moors daughter of Joseph Moors Esq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nd Mrs. Sarah Moors who died Nov. 6, l806 in the l4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year of her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"As fades the lovely blooming flow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Frail, smiling solace of an hour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So soon our transient comforts fly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And pleasures only bloom to die.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0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Urn    Willow Tree   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r. James Moors died Maarch 26, l844 AEt. 3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rs. Mary H. wife of Mr. James Moors died March 22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847 AEt 32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"The victory now is obtain'd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They are gone their dear Savior to see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Their wishes they fully have gain'd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The are now where they longed to b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name: MORS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urce:    "Epitaphs of the Old Burial Ground, Groton, MA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</w:t>
      </w:r>
      <w:r>
        <w:rPr>
          <w:rFonts w:ascii="Times New Roman" w:hAnsi="Times New Roman"/>
          <w:sz w:val="24"/>
        </w:rPr>
        <w:t>by Dr. Samuel A. Gree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7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 engraving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illow Tree and Ur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octor Benjamin Morse died May 2l, l833 AET 9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rs. Mary Morse his wife died Dec. l6. l835 Age 94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name:    NUTTING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urce:      Epitaphs from the Old Burial Ground, Groton,M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</w:t>
      </w:r>
      <w:r>
        <w:rPr>
          <w:rFonts w:ascii="Times New Roman" w:hAnsi="Times New Roman"/>
          <w:sz w:val="24"/>
        </w:rPr>
        <w:t>by Dr. Samuel A. Gree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3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Mr. David Nutting who depart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is life Feberuary the 24 l759 in the 36th Year of h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Ebenezer and Ruth (Shattuck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Nutting, born August 20, l724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7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ye Body of Liet. William Nutting who depart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is Life June 2d l776 in the 64th year of his 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Jonathan and Mary (Gree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Nutting born Nov. 20, l7l2.    He married Jan l8, l737/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oan Boynton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0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Ralph Nutting son of Mr. William Nutting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nd Mrs. Susanna his wife, who died Nov l, l796 Ag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6 years &amp; 3 day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</w:t>
      </w:r>
      <w:r>
        <w:rPr>
          <w:rFonts w:ascii="Times New Roman" w:hAnsi="Times New Roman"/>
          <w:sz w:val="24"/>
        </w:rPr>
        <w:t>"Farewell dear babe, a short farewell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Till we shall meet again above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In the sweet groves where pleasures will dwell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And trees bear fruits of life &amp; love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0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phraim Nutting died Jan l0, l797 Aged 9l year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0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Elizabeth Nutting daughter of Mr. Abija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nd Mrs. Eunice Nutting, who died March 2d l797 Ag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 years ll months and 10 day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l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rected In memory of Mrs. Susanna the wife of Mr. Will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iam Nutting who departed this life Feb l2, l800,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ged 42 years &amp; 4 month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</w:t>
      </w:r>
      <w:r>
        <w:rPr>
          <w:rFonts w:ascii="Times New Roman" w:hAnsi="Times New Roman"/>
          <w:sz w:val="24"/>
        </w:rPr>
        <w:t>"Be still and know that I am God,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</w:t>
      </w:r>
      <w:r>
        <w:rPr>
          <w:rFonts w:ascii="Times New Roman" w:hAnsi="Times New Roman"/>
          <w:sz w:val="24"/>
        </w:rPr>
        <w:t>Were the last words her lips exprest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</w:t>
      </w:r>
      <w:r>
        <w:rPr>
          <w:rFonts w:ascii="Times New Roman" w:hAnsi="Times New Roman"/>
          <w:sz w:val="24"/>
        </w:rPr>
        <w:t>Her flesh doth rest beneath this clod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</w:t>
      </w:r>
      <w:r>
        <w:rPr>
          <w:rFonts w:ascii="Times New Roman" w:hAnsi="Times New Roman"/>
          <w:sz w:val="24"/>
        </w:rPr>
        <w:t>Her soul enjoys immortal rest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l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Tho's Barrett Nutting son of Mr. Willia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nd Mary Nutting, he died Oct 7th l803 aged l8 month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&amp; l9 D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</w:t>
      </w:r>
      <w:r>
        <w:rPr>
          <w:rFonts w:ascii="Times New Roman" w:hAnsi="Times New Roman"/>
          <w:sz w:val="24"/>
        </w:rPr>
        <w:t>"Ah! little Pleasant lovely Bo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Thy Father's hope, thy Mother's Jo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Why didst thou make no longer sta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Just steal our hearts and then away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3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erusha wife of Ephraim Nutting, died May 22, l8l2 Ag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87 year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4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In memory of Joseph T. Nutting, son of Mr. Joseph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anforth &amp; Mrs. Lucinda Nutting who died March 24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8l4 aged 2 year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</w:t>
      </w:r>
      <w:r>
        <w:rPr>
          <w:rFonts w:ascii="Times New Roman" w:hAnsi="Times New Roman"/>
          <w:sz w:val="24"/>
        </w:rPr>
        <w:t>"We will not weep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Our babe's asleep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In Jesus' arms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5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ane Nutting daughter of Capt. Joseph D. &amp; Mrs. Lucind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Nutting, died Oct ll, l82l aged 3 month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5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s. Susanna Patch wife of Mr. Zara Patc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nd daughter of William Nutting, Esq. who died Dec. l0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82l AEt 40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5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 (North Side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phraim Nutting Died Mar l8, l822 Aged 5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ary wife of Ephraim Nutting Died July 28, l859 Aged 8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sa Nutting Died Feb 27, l830 Aged 3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</w:t>
      </w:r>
      <w:r>
        <w:rPr>
          <w:rFonts w:ascii="Times New Roman" w:hAnsi="Times New Roman"/>
          <w:sz w:val="24"/>
        </w:rPr>
        <w:t>(West Side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uther Nutting Died Aug 25, l849 Aged 4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Nathan K. Moore Died Oct 3, l860 Aged 6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Charlotte P., wife of Nathan K. Moore Died Mar 20, l86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    </w:t>
      </w:r>
      <w:r>
        <w:rPr>
          <w:rFonts w:ascii="Times New Roman" w:hAnsi="Times New Roman"/>
          <w:sz w:val="24"/>
        </w:rPr>
        <w:t>Aged 6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</w:t>
      </w:r>
      <w:r>
        <w:rPr>
          <w:rFonts w:ascii="Times New Roman" w:hAnsi="Times New Roman"/>
          <w:sz w:val="24"/>
        </w:rPr>
        <w:t>(East Side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eter Bowen Died May 5, l836 Aged 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ylvia T. Wife of Peter Bowen Died Mar l, l842 Aged 5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very E. Nutting Died Feb. l9, l849 Aged l5 month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6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s. Eunice Nutting Wife of Mr. Abija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Nutting, who died June 2, l825; AEt 49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6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Salmon, son of Mr. Abijah &amp; Mrs. Eunic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Nutting who died June 7, l825 AEt l7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8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s. Mary, wife of William Nutting, Esq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ho died June l6, l834 AEt 76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</w:t>
      </w:r>
      <w:r>
        <w:rPr>
          <w:rFonts w:ascii="Times New Roman" w:hAnsi="Times New Roman"/>
          <w:sz w:val="24"/>
        </w:rPr>
        <w:t>"Calm was her life, and her end was peace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7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William Nutting Esq. who died April l8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832 AEt 80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</w:t>
      </w:r>
      <w:r>
        <w:rPr>
          <w:rFonts w:ascii="Times New Roman" w:hAnsi="Times New Roman"/>
          <w:sz w:val="24"/>
        </w:rPr>
        <w:t>"Ye fields that witnessed once his tears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Ye winds that wafted oft his praise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That river where he breath'd his prayers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No more shall hear his cheerful lays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Through Christ his sins are all forgiven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His praises now are sung in heaven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9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Urn and Willow Tree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Simeon Nutting who died Oct l0, l840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ged 39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9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r. Joseph D. Nutting Died March 28, l843 AEt. 5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</w:t>
      </w:r>
      <w:r>
        <w:rPr>
          <w:rFonts w:ascii="Times New Roman" w:hAnsi="Times New Roman"/>
          <w:sz w:val="24"/>
        </w:rPr>
        <w:t>"Happy as mortal can be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because I have trusted in the Lor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Jesus Christ for pardon and salvation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9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hineas Nutting Died Nov. 27, l842 Aged 73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0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rs. Lucinda, wife of Mr. Joseph D. Nutting, Died Apri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, l844 AEt. 57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</w:t>
      </w:r>
      <w:r>
        <w:rPr>
          <w:rFonts w:ascii="Times New Roman" w:hAnsi="Times New Roman"/>
          <w:sz w:val="24"/>
        </w:rPr>
        <w:t>"In life, humble and devoted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In death, quiet and resigned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Trusting in her saviour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0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r. William D. Nutting Died March l9, l846 AEt. 26 yr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</w:t>
      </w:r>
      <w:r>
        <w:rPr>
          <w:rFonts w:ascii="Times New Roman" w:hAnsi="Times New Roman"/>
          <w:sz w:val="24"/>
        </w:rPr>
        <w:t>"Husband, thou art gone to rest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And this shall be my prayer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That when I reach my journeys end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Thy glory I may share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l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Charlotte wife of Charles Gilson. (Formerly wife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avid Nutting) Died Nov 8, l849 AEt. 6l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l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deth, Wife of Jonathan Nutting died July 28, l85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Et. 78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l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bijah Nutting Died July l6, l859, AEt 93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2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phia, wife of Phineas Nutting Died July l5, l86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ged 77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name:      PAG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urce:            Epitaphs from the Old Burial Ground, Groton, MA by Dr. Samuel 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</w:t>
      </w:r>
      <w:r>
        <w:rPr>
          <w:rFonts w:ascii="Times New Roman" w:hAnsi="Times New Roman"/>
          <w:sz w:val="24"/>
        </w:rPr>
        <w:t>Green, pub. 187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1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Buried Ye Body of Mr. Jonathan Page First Son of Ensine Jonat' &amp; Mrs. Mary Page who Departed This Life August the 30 A.D. 175l In ye 42 year of H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      He was born June 5, 1710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Buried The Body of Ensign Jonathan Page Who departed This Lif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eptember 30 Anno Domini 1751 In ye 75 Year Of His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John and Faith (Dunster) Page bornJune 24, 1677a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atertown, MA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1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Buried ye Body of Lemuel Page son of Mr. John and Mrs. Mary Pag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ho dec'd Augut l8th N.S.A.D. 1753 Age 5 years 11 M &amp; 5 D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5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Mrs. Mary Page wife of Ensign Jonathan Page, who depart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is Life May 22d 1770. In the 90th Year of her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</w:t>
      </w:r>
      <w:r>
        <w:rPr>
          <w:rFonts w:ascii="Times New Roman" w:hAnsi="Times New Roman"/>
          <w:sz w:val="24"/>
        </w:rPr>
        <w:t>"This Monument is erected by her son Benjamin Page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5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. Benjamin Page who departed this Life September the 3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772 in the 54th Year of his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                  </w:t>
      </w:r>
      <w:r>
        <w:rPr>
          <w:rFonts w:ascii="Times New Roman" w:hAnsi="Times New Roman"/>
          <w:sz w:val="24"/>
        </w:rPr>
        <w:t>"The Sweet Remembrance of Ye Jus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                      </w:t>
      </w:r>
      <w:r>
        <w:rPr>
          <w:rFonts w:ascii="Times New Roman" w:hAnsi="Times New Roman"/>
          <w:sz w:val="24"/>
        </w:rPr>
        <w:t>Shall flourish When he sleeps in Dust,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Jonathan and Mary    Page born July 19, 17l9.    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arried Sarah Willard of Lancaster, MA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6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ye Body of Luther Page son of Mr. Joseph Page and Mrs. Eunic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is wife, who died Aug't 13th 1775 Aged 3 year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13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s. Betsey Page wife of Enoch C. Page who died June 6, 1811 AE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2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name:    PARK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urce:      Epitaphs from the Old Burial Ground, Groton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</w:t>
      </w:r>
      <w:r>
        <w:rPr>
          <w:rFonts w:ascii="Times New Roman" w:hAnsi="Times New Roman"/>
          <w:sz w:val="24"/>
        </w:rPr>
        <w:t>MA by Dr. Samuel A. Green pub. l87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 9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. William Park who died June l7, l78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the 84 year of his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lso in Memory of Mrs. Anna Park wife of Mr. Willia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ark who died Oct 2, l789 in the 85 year of her 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0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Eleazer Park son of Mr. John Park Jun'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nd Mrs Lydia his wife, who died Sep't l0th l790 Ag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 year l0 months &amp; l3 day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Say lovely, prattling, playful boy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Thy Father's hope, thy Mother's Joy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Why didst thou make so short a stay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But steal our hearts &amp; then away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God gives &amp; takes let man adore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Death wafts me to th' immortal shor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0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s. Jean Park wife of Mr. John Park wh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ied April 25, l793, AEt. 6l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Relentless death not tears nor pray'rs regards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Not worth nor usefulness his hand retards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Her maiden name was Stewart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0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. John Park who died Augt. l5. l793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Et. 62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Glory with all her lamps shall burn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And watch the Christians sleeping clay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Till the last trumpet rouse his urn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To aid the triumphs of the day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0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. William Park who died Novr. l4. l79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Et. 32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Alass! from death the terrors fly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When once 'tis unders'ood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'Tis nature's call 'tis God's decree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And is, and must be good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3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r. John Park, Died May 26, l8ll AEt. 50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rs. Lydia, His Wife, Died Sept. 3, l845, AEt. 82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4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rected In memory of William S. Park, son of Mr. Joh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ark &amp; Mrs. Lydia his wife, who died Augt. 20, l8l6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Et 20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name:    PARK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Source:      Epitaphs from the Old Burial Ground, Groton,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</w:t>
      </w:r>
      <w:r>
        <w:rPr>
          <w:rFonts w:ascii="Times New Roman" w:hAnsi="Times New Roman"/>
          <w:sz w:val="24"/>
        </w:rPr>
        <w:t>MA by Dr. Samuel A. Green pub. Boston: Littl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</w:t>
      </w:r>
      <w:r>
        <w:rPr>
          <w:rFonts w:ascii="Times New Roman" w:hAnsi="Times New Roman"/>
          <w:sz w:val="24"/>
        </w:rPr>
        <w:t>Brown, &amp; Company    l87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 (Hour-Glass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Mrs. Deborah Parker the daught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f Capt. Jonas Prescott, Esq'r and wife to Cap't Samue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Parker of Groton who departed this Life september th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7th A D 1724 in the 30th year of her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She was born March 5, 1694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1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Buried Ye Body of Mr. Phinehas Parker wh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eparted this Life August Ye l3sh A.D. 1744 In Ye 63'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Year of His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James and Mary (Parker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arker.    His father and mother were killed by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dians, in their assault on the town, July 27, l69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 was captured at the same time, and held a prison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uring four years.    He was released, probably in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mmer of 1698; and a petition to the General Court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ated May 3l, l699, represents him as being "lame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one of his Leggs occasioned by ye cruelty of y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lvages," and says that little or nothing left him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is Fathers estate for his support."    In answer to th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etition, it was voted that six pounds of money be allow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d out of the public treasure.    (spellings as entered i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ll records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dau. of Samuel and Abigail (Laki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arker, born March ll, l705/6. She, Eunice (Parker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oyden, was married January l2, l730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Mrs. Eunice Boyden wife of Mr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osiah Boyden who departed this Life Jan'ry lst l745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ge'd 37 year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1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Buried Ye Body of Mr. James Parker Who Depart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d this Life January Ye 2lst A D l748/9 In Ye 63d Yea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f His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* James and Mary (Parker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arker, born March 24, l687/7; he married Abigail, dau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f Jonas and Mary (Loker) Prescott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Note: * a discrepancy: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47/48 Prescott Memoria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bigail Prescott b. May 8, 1688 dau of Jonas Prescot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nd wife, Mary Loker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bigail Prescott m. 1711 James Parker * son of Samue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arker and Abigail Lakin.    He born April 28, l686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1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Buried Ye Body of Mr. James Parker Jun'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ho Departed This Life January Ye 29sh A D l748/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Ye 26th Year of His 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 The son of James and Abigail (Prescott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arker born February 20, l722/3.    His father's epitap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recedes his own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1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Buried Ye Body of Mrs. Abigail Parker relic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idow of Mr. James Parker who departed this Life Augus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4th A. D. 175l.    Age 63 Years 3 M &amp; 6 Day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 The daughter of Jonas and Mary (Loker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rescott b. May 8, l688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Susana Parkar, wife of Mr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illiam Parkar Who Departed this Life The l9th Day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ctober A D l753 in The 34 year of her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daughter of Samuel and Sarah Kemp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born May l4, l720.     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Susana parkar Daughter of Mr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illiam parkar, Who daparted This Life November 4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.D. l753 in the l7th year of her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She was born February l0, l736/7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Note: I assume the inscriber of these two 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meant Parker, rather than Parkar - and my reas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is that the inscriber also spells departed 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'daparted' - the inscriber also puts the surnam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beginning with lower case 'p'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Hour-Glass, Skull, Hora and Fugit - Cross Bones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scribed on the stone are these word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is Stone is Erected by Mr. Abel Parker, Mr. Josia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oldin, and Mr. Nathaniel Laken: also Mr. John Bloo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&amp; Mr. Isaac woods to the Memory of Mr. Joseph Parker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ho departed this life Nov'r 26th, l753.    Aged 64 year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8 months and 26 days. and by Mr. Josiah Parker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Dear friends for me pray do not weep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I am not dead but here do sleep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Within this solid lump of clay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Until the Resurection da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And here indeed I must Remai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Till Christ doth rais me, up agai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Joseph and Hannah Park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orn March l, l689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James Parker ye son of Mr. Pet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arker and Mrs. Prudance his wif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ho departed this Life Nov'br ye 30th l753 in the 3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Year of his 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6 Sarah Parker Tarball's grav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s. Sarah Tarbell the wife of Mr. Joh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arbell who departed this life the l9th of April l75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the 29th year of her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Her maiden name was Parker; she w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robably the daughter of Samuel and Sarah Parker, bor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ecember 2, l725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3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Ensign Obidiah Parker who depart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is Life Sep'tr ye 28th l758 in the 6lst year of h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Halt passenger as you go pas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Remember time it runneth fas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My dust in narrow bounds do li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Remember man that thou must di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This dust revive it shall agai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And in a grave no mor remai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When trumpet Sounds I shall be rais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For this God's holy word hath sai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3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James Parker ye 2d son of Mr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eter Parker and Mrs. Prudance his Wife who depart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is Life March ye 27th l759 in the 3d Year of his 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3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Memento mori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Mrs. Esther Parker the Wife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r. Abel Parker who was Born in Groton May the 2ls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726 &amp; departed this Life April the 5th l759 Aged thirt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wo Years ten months and fifteen day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Halt pashenger as you go pas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Remember time it runeth fas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Thy dust in narou Bounds do li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Remember man that thou must di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This dust revive it shall agai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And in a grave no more remai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When trumpet sounds I shall aris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And selebrat my God his Pra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daughter of Jonathan and Elizabe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amberlain) Shattuck; she was married May l0, l750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3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(Hour-Glass)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Mrs. sarah Parker the secon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ife to Cap't samuel Parker who departed this Lif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gust the 2lst A D l760 in the 69th year of her 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3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yes the Body of William Parker Son of Mr. Willia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and Mrs. Shusanna Parker who Died of the small pox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anuary ye 8th A. D. l76l in the 20th year of his 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He was born September 28, l74l.    H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father's epitaph and a sister's appear on the next p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3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(Hour-Glass)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yes the Body of Mr. William Parker who Died of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mall pox February ye lst A D l76l in ye 5lst year of h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Isaac and Ruth Parker bor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gust l9,l7l0; he married March 30, l736, Susanna Kemp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3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yes the Body of Sibbel Parker daughter of Mr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illiam and Mrs. Shusanna Parker who Died of the sma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ox may ye l0th A D l76l in the l7th year of her 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She was born May l, l744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4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Mrs. Mary Parker wife of Lieu'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enjamin Parker, who departed this Life June l6th l76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the 67th year of her 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daughter of Zechariah and Mar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wtell, born April ll, l697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5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of Lieu't Benjamin Parker who depart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d this Life Oct'r 29th l769 Aged 77 years l0 month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&amp; 25 day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Joseph and Hannah Parker b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ecember 3, l69l; he married Oct 23, l7l8 Mary Sawtell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6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Buried the Body of Cap't Nathaniel Parker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ho departed this Life, Nov'r ye 24th l773 in the 53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year of his 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Benjamin and Mary (Sawtell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arker, born July l7, l72l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7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Joseph Parker son of Mr. Ephrai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nd Mrs. Azubah Parker who died Sep't 22d l775 Aged 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years &amp; 2 mon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lso in Memory of Mr. Nehem'h Parker son of the abov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nam'd persons, who died in his Country service a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iconderoga Oct'r 22d l776 In ye l9th hear of his 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7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Mr. Peter Parker who depart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is Life March ye 28th l777 In the 3lst year of h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Peter and Prudence (Lawrence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arker, born January l5, l747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9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rs. Abigail Parker the Wife of Mr. Joseph Parker, wh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ied Feb'y l9, l787 in ye 90th year of her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"She left two Hundred or upward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of Children &amp; Grand-childre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Thy sweet Remembrance of Ye Jus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Shall flourish when She sleep in dust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daughter of Obadiah and Hanna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wtell, born March l3, l697; she was the mother of four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een children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9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rected in Memory of Mr. Peter Parker who departed th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ife, Jan'r 6th l788 in the 69th year of his 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James and Abigail (Prescott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arker born August 6, l7l9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9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cred to the memory of Mrs. Eunice Parker wife of Mr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Nathaniel Parker who died Nov l9, l788, AEt. 58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daughter of Jacob and Eunice (Laki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akin, born January 23, l730/l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3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. Phineas Parker who died Feb l5, l80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Et 6l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"This stone erected by his brother Jam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</w:t>
      </w:r>
      <w:r>
        <w:rPr>
          <w:rFonts w:ascii="Times New Roman" w:hAnsi="Times New Roman"/>
          <w:sz w:val="24"/>
        </w:rPr>
        <w:t>Parker, Esq.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Leonard and Abigail Park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orn September 23, l748 - he married May 26, l773, Relie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arker daughter of Robert and Deborah Parker, born Mar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7, l750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3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rected in Memory of Mr. Silas Parker, who died Feb'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3d l8l2 in the 52d year of his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O ye whose cheek the tear of pity stains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Draw near with pious rev'rence and attend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Here lie the loving husband's dear remains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The tender father, and the gen'rous friend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5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s. Mary Parker wife of Mr. Josiah Park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ho died Sept 25, l8l9; AEt 4l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Our hearts are fasten'd to this world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By strong and endless ties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But every sorrow cuts a string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And urges us to ris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0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lizabeth Josephine (Parker) Daughter of Phinehas &amp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Rachel Parker died July l5, l844, AEt 2 ys. &amp; 7 m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3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e Family Tomb of William Park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William Parker died Jan 9, l833 aged 7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Henry Parker died May l824 aged 3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Jane Parker drowned Sept l3, l826 aged 2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Louisa Gage died Sept l2, l838 aged 3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Addison Parker died March 4,l839 aged 2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Dr. Aaron Andrew, died Dec. l2, l859 aged 6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David A. Patch died Sept 25,l839 aged 5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Susannah, his wife, died June 9, l865 aged 80 y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        </w:t>
      </w:r>
      <w:r>
        <w:rPr>
          <w:rFonts w:ascii="Times New Roman" w:hAnsi="Times New Roman"/>
          <w:sz w:val="24"/>
        </w:rPr>
        <w:t>9 m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J. Hoar l83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Edmund Tarbe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J. A. Fullick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D. Brook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F. A. Bloo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Silvester Jacobs Tomb l83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Asa Tarbe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B. Russe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T. Bloo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J. Sawtell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name:    PHELP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urce:          Epitaphs from the Old Burial Ground, Groton, M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</w:t>
      </w:r>
      <w:r>
        <w:rPr>
          <w:rFonts w:ascii="Times New Roman" w:hAnsi="Times New Roman"/>
          <w:sz w:val="24"/>
        </w:rPr>
        <w:t>by Dr. Samuel A. Green pub Boston, l87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 l8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South Side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Sacred to the Memory of Mrs. Hannah Phelps, wife of Dr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avid Phelps of Connecticut who died June 1, l833 age 72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nd whose body lies on this side of this Monument, s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as mother in law to Oliver Sheple Esq. and grandmother 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Oliver Sheple Jr. &amp; Franklin &amp; Washington Sheple A.D. l8l0,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Her father Mr. Ithamar Andrews died in West Florida now th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tate of Mississippi, at age 84, in the same place, A.D. l8ll, h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other Mrs. Hannah Andrews died age 72 A.D. l8l2.    Her dau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Rossalixde Phelps died age 26 who are buried in said Stat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name:    PIERCE/PEARCE/PEIRC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urce:      Epitaphs from the Old Burial Ground, Groton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</w:t>
      </w:r>
      <w:r>
        <w:rPr>
          <w:rFonts w:ascii="Times New Roman" w:hAnsi="Times New Roman"/>
          <w:sz w:val="24"/>
        </w:rPr>
        <w:t>MA by Dr. Samuel A. Green pub.1878 Boston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</w:t>
      </w:r>
      <w:r>
        <w:rPr>
          <w:rFonts w:ascii="Times New Roman" w:hAnsi="Times New Roman"/>
          <w:sz w:val="24"/>
        </w:rPr>
        <w:t>Little, Brown &amp; Compan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Buried ye Body of Mr. Ephraim Pearce Wh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eparted this Life February ye 27th A D l74l in y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68 year of his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Daniel and Elizabeth Pierce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orn October l5, l673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Buried Ye Body of Ye widow Mary Peirce Relec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 Mr. Ephraim Peirce who deceased December ye 29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 D l749 in ye 75 year of her 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yes the Body of Mr. William Pierce who depart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is Life May ye l6th 1754 in the 4lst year of his 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6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Miss Anna Pierce Daughter of Mr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illiam Pierce and Mrs Sarah, his wife; who died Aug's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8th l775 Aged 22 Years 4 months and 26 day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12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. Jonathan Pierce, who died May l2, l80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the 55. Year of his Age.    He was a tender father, a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ffectionate husband, a benevolent neighbour, a sincer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friend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"Thrice blessed are the pious dead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Who in the Lord shall die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</w:t>
      </w:r>
      <w:r>
        <w:rPr>
          <w:rFonts w:ascii="Times New Roman" w:hAnsi="Times New Roman"/>
          <w:sz w:val="24"/>
        </w:rPr>
        <w:t>Their weary flesh as on a b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Safe in the grave shall li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</w:t>
      </w:r>
      <w:r>
        <w:rPr>
          <w:rFonts w:ascii="Times New Roman" w:hAnsi="Times New Roman"/>
          <w:sz w:val="24"/>
        </w:rPr>
        <w:t>Their holy souls at length releas'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</w:t>
      </w:r>
      <w:r>
        <w:rPr>
          <w:rFonts w:ascii="Times New Roman" w:hAnsi="Times New Roman"/>
          <w:sz w:val="24"/>
        </w:rPr>
        <w:t>To heaven shall take their flight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</w:t>
      </w:r>
      <w:r>
        <w:rPr>
          <w:rFonts w:ascii="Times New Roman" w:hAnsi="Times New Roman"/>
          <w:sz w:val="24"/>
        </w:rPr>
        <w:t>There to enjoy eternal rest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</w:t>
      </w:r>
      <w:r>
        <w:rPr>
          <w:rFonts w:ascii="Times New Roman" w:hAnsi="Times New Roman"/>
          <w:sz w:val="24"/>
        </w:rPr>
        <w:t>And infinite delight.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Jonathan and Ruth (Gilso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ierce, born December 3, l75l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 l9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rs. Sarah, wife of Mr. Thomas R. Pierce died March 7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l842 AEt 42.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ab/>
        <w:t>"Died happy, and gone to rest.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daughter of John and Mary (Shed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urgess, born December 28, l799.    Her husband, Thom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Rainsford Pierce was the son of Elijah and Rebecc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Rainsford) Pierce, born April 9, l799; they were marri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d April l, l824.    Elijah was the son of Samuel an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ucy (Wallingsford) Pierc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name: PRESCOT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urce:    Epitaphs from the Old Burial Ground, Groton, M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</w:t>
      </w:r>
      <w:r>
        <w:rPr>
          <w:rFonts w:ascii="Times New Roman" w:hAnsi="Times New Roman"/>
          <w:sz w:val="24"/>
        </w:rPr>
        <w:t>by Dr. Samuel A. Green pub l878 Boston: Littl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</w:t>
      </w:r>
      <w:r>
        <w:rPr>
          <w:rFonts w:ascii="Times New Roman" w:hAnsi="Times New Roman"/>
          <w:sz w:val="24"/>
        </w:rPr>
        <w:t>Brown &amp; C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 1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yeth The Body of James Prescott.    Hee Dyed The 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f May l704 Aged 20 and 7 Weeks Yeres Old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Jonas and Mary (Loker) Pres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cott, born March l6, l684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yes Buried the Body of Jonas Prescott Esq Who De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ceased Decembr ye 3lst, l723 Aged 76 Year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John and Mary (Platts) Presc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tt born at Lancaster, (MA), June l648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Buried Ye Body of Ye Widow Mary Prescott Relick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of Jonas Prescott Esq Who Decd Octobr Ye 28th A D l735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Ye 82d Year of Her 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daughter of John and Mary (Draper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oker, born September 28, l653; she was the mother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twelve children, of whom ten lived to grow up and b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arried, each one having a large family.    It is sai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at she lived to see l76 of her descendant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Here Lies Buried Ye Body of Ye Honourable Colonel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enjamin Prescott Esq Who Departed This Life Augus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Ye 3d Anno Dom l738 Age 42 Years 7 M and 30 D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Jonas and Mary (Loker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rescott, born January 4, l696; married June ll, l7l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Abigail Oliver, of Cambridge (MA).    Benjamin was th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father of Colonel William Prescott who commanded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merican forces at the battle of Bunker Hill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11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Buried Ye Body of    Abigail Prescott Daught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f Ye Honourable Colonel Benjamin Prescott Esq and Mr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bigail His Wife Who Dec'd Novembr Ye 7th A D l739 Ag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0 Years 6 M &amp; l2 D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1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Buried Ye Body of Mrs. Mary Prescott Wife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onas Prescott Esq Who Dec'd February Ye l7th A. D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749/50 About 75 Years Old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daughter of John and Faith (Dunster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AGE born January 9, l674/5.    She was married April 3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7l8 and was Jonas Prescott's second wif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1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Buried Ye Body of Capt. Jonas Prescott Esq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ho Departed This Life September Ye l2th Anno Domin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750 Age 7l Years l0 M &amp; l7 D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Jonas and Mary (Loker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rescott, born October 26, l678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Buried Ye Body of Mary Prescott Daugh'r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Colonel Benjamin Prescott Esq and Mrs Abigail his wif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ho Dec'd Octob'r Ye 25th A D l75l Age l6 Years    2 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&amp; l8 D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a Daughter of Dr. Oliver Prescott &amp; Mrs Lydi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is wife.    Born Nov'r Ye l9th l757.    Still Born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4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ora (Hour Glass) Fugi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th the Body of Abigail Prescott the Daught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f Dr Oliver Prescott and Mrs. Lydia his wife wh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ied with the Throat Distemper, aug't 5th l765 age 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years, 5 months and 16 day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She was born February 2l, l760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Skull and Cross-Bones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Lucy Prescott the Daughter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e Hon. Benjamin Prescott Esq and Mrs. Abigail h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ife, who died with the Throat Distemper Aug't l0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765 Age 37 Years, 5 months and l3 days.    Blessed ar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e dead who die in the Lord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She was born February 25, l728/9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omas the Son of Dr. Oliver Prescott and Mrs. Lydi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is wife, who died with the Throat Distemper Aug'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0, l765 Age 10 month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  He was born Oct ll, l764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4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Skull and Cross-Bones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Abigail Prescott Relict of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on. Benjamin Prescott Esq who departed this Lif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ep't l3th Annoq; Domini l765, Aged 68 years 5 month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9 Days      The memory of the just is Blessed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daughter of the Honorable Thom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nd Mary (Wilson) Oliver.    She was the mother of Colone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illiam Prescott. (commander of the American forces a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unker Hill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4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Abel Prescott the son of Jam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rescott Esq &amp; Mrs. Susanna, his wife, who died with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roat Distemper Sep't l7th A D l765 Aged 5 years, 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onths 24 Day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He was born April 23, l760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4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illiam the son of James Prescott Esq &amp; Mrs Susann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is wife, who died with the Throat Distemper Sep't l9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 D l765 Aged 3 years 6 months 2l Day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From Death's arrest no Age is Fre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(adjoining but separate tombstone):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rah the Daughter of James Prescott Esq &amp; Mrs. Susann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is wife, who died with the Throat Distemper Sep't 20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 D l765 Aged l7 months l7 day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9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bigail Prescott daughter of Hon. Oliver Prescot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sq &amp; Mrs. Lydia his wife.    Died Oct 6th l783 ag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5 years &amp; 3 months.    "An amiable Girl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9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ary (Farnsworth) Tarbell wife of Lieu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illiam Tarbell who departed this Life Feb ye 29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784 Aged 88 years    l month and 24 day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daughter of Benjamin Farnsworth an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is wife, Mary (Prescott) Farnsworth.    She b. Januar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5, l696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0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eneath this monument lies Buried Susanna Prescot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ldest daughter of James Prescott Jun. Esq. and Mr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annah Prescott,    Who died August l4th l795 In ye 3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year of her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</w:t>
      </w:r>
      <w:r>
        <w:rPr>
          <w:rFonts w:ascii="Times New Roman" w:hAnsi="Times New Roman"/>
          <w:sz w:val="24"/>
        </w:rPr>
        <w:t>"So fades the lovely blooming flower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Frail smiling solace of an hour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So soon our transient comforts fly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And pleasure only blooms to die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l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 The memory of Hon. James Prescott Esq This Monumen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s Erected    Inscribed: "Stranger!    Here lies the son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on. Benjamin Prescott Esq and grandson of Jonas Prescot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sq of Groton, and great grandson of Capt. John Prescot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f Lancaster.    He was bornJan l3th A D l720.    He serv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e public more than fifty years successively in variou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ilitary offices, the office of civil Matistrate, Legis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ator, Counsellor of the Executive, Sheriff of Middle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ex and Judge of the C. C. Pleas, which last he sustain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d to his death.    He was distinguished for his patriotic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abors to establish the rights and independence of h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country.    Ever the steady friend of true liberty, in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flexible in virtue and thro life exemplary for Christia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iety."      He died Feb l5th A D l800 AE. 80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</w:t>
      </w:r>
      <w:r>
        <w:rPr>
          <w:rFonts w:ascii="Times New Roman" w:hAnsi="Times New Roman"/>
          <w:sz w:val="24"/>
        </w:rPr>
        <w:t>"Quick flees the shadow, man!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2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Lydia Ann Prescott daughter of Oliver Prescot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Junr. Esq and Mrs. Ann his wife.    Who died Sept. 4th l804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ged l year and ll month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2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rected in memory of Hon Oliver Prescott Esq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.D.    A.A.S. M.M.S.S. who departed this life Novemb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7, AD l804. Aged 73 years 6 months and 9 day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      </w:t>
      </w:r>
      <w:r>
        <w:rPr>
          <w:rFonts w:ascii="Times New Roman" w:hAnsi="Times New Roman"/>
          <w:sz w:val="24"/>
        </w:rPr>
        <w:t>Also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rs. Lydia Prescott Consort of the above said Oliv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rescott who died September 27 AD l798 aged 62 year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l months and ll day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4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. Sampson Prescott who died May l6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8l5; AEt. 52 yrs.      Also Mrs. Lucy his wife, di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arch l4, l834; AEt. 7l yr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</w:t>
      </w:r>
      <w:r>
        <w:rPr>
          <w:rFonts w:ascii="Times New Roman" w:hAnsi="Times New Roman"/>
          <w:sz w:val="24"/>
        </w:rPr>
        <w:t>"Here memory comes by true affection l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To commune with the distant and the dead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50 (a raised tombstone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is monument is in the Peppere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urying Ground erected to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ory of Col. Wm. Prescott an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is wife, Abigail Prescott. 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commanded the American Forces a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unker Hill.    It is a thick sla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lab resting on a solid grani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foundation. Here they are buried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</w:t>
      </w:r>
      <w:r>
        <w:rPr>
          <w:rFonts w:ascii="Times New Roman" w:hAnsi="Times New Roman"/>
          <w:sz w:val="24"/>
        </w:rPr>
        <w:t>_____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In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ory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rs. Abigail Prescot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idow of the la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Colonel William Prescot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ho died    Oct l9, 1821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Et 89 - and to righ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f the monument, de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icting an open book: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is stone is erect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Colonia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illiam Prescott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Peppere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ho died on the l3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ay of October Anno Domin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795 in the seventieth yea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f his 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name:    RICHARDS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urce:      "Epitaphs from the Old Burying Ground, Groton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</w:t>
      </w:r>
      <w:r>
        <w:rPr>
          <w:rFonts w:ascii="Times New Roman" w:hAnsi="Times New Roman"/>
          <w:sz w:val="24"/>
        </w:rPr>
        <w:t>MA" by Rev. Samuel A. Gree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4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Abigail Richardson Daughter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r. Abiel &amp; Mrs. Sarah Richardson who died May ye l3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761 in the 8th year of her 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5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Bir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Here lies ye Body of Joshua Richardson son of Mr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Convers &amp; Mrs. Marcy Richardson, who died March l5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773. Aged 6 months &amp; 4 day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6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Marcy Richardson the Daughter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r. Convars and Mrs. Mary Richardson, who died Sep'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6th 1773 aged 12 Years 4 months &amp; 9 D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Note: I rechecked both the above for accuracy and th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s transcribed according to the entries in the book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0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rected to the memory of Mr. Converce Richardson wh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ied March 8th 1794 Aged 62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12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cred to the Memory of Cap't Jephthah Richards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ho died Oct'r 9. l806 AE 49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"The noble, generous, resolute &amp; just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Like other, mortals mingles with the dust.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Converse and Mary Richards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 kept a tavern, during many years, on the present si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f the Baptist Church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15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cred to the memory of Benjamin Richardson son of Mr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lpheus Richardson and Mrs. Phebe, his wife, who di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une 11, 1819 Aged 20 year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"He liv'd belov'd and died lamented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15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cred to the memory of William, son of Mr. Alpheu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nd Mrs. Phebe Richardson, who died Aug 3, l820; AE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7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"This mortal must put on immortality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5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Spade.    Plumb.    Level.    Square and Compass    Mallet    Rul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      </w:t>
      </w:r>
      <w:r>
        <w:rPr>
          <w:rFonts w:ascii="Times New Roman" w:hAnsi="Times New Roman"/>
          <w:sz w:val="24"/>
        </w:rPr>
        <w:t>Trowel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cred to the memory of Mr. Alpheus Richardson who di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an 20, 1821; AEt 47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"Forgive, blest shade, the tributary tear like this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That mourns thy exit from a worl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Forgive the wish that would have kept thee here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And stayed thy progress to the seats of bliss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15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cred to the memory of Charles, Son of Mr. Alpheu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Richardson and Mrs. Phebe his wife.    Died May 25, 182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Et l9 yr. 6 m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"Down to the dead all must descen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And saints of God must die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While angels guard their souls to res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In dust their bodies li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(Abel Sawtell, Groton (fecit.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16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cred to the memory of Mrs. Phebe Richardson, Consor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f Alpheus Richardson, Esq. who died April 28, l823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Et. 4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"Death is a debt, to nature due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I've paid the debt and so must you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16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cred to the Memory of Mr. Frederick Augustus Richard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n, son of Mr. Alpheus Richardson and Mrs. Phebe Richard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n who died June 4, 1825; AEt l9 year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"As Jesus died and rose again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Victorious from the dead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So his disciples rise and reign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With their triumphant head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16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cred to the memory of Miss Caroline, Daughter of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ate Mr. Alpheus and Mrs. Phebe Richardson who di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ct. 5, l825; AEt. 16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"What though once we perish'd all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Partners of our parents fall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Second life we shall receive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And in Christ forever live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7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cred to the memory of Benjamin Richardson, who di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ept l9, l831.    AEt ll ys &amp; 8 d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"This lovely bud, so young and fair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Call'd hence by early doom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Just come to show, how sweet a flow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In Paradise could bloom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9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iss Phebe Ann Richardson who died Oct 5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837; AEt 26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"Tis religion that can giv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Sweetest pleasure while we live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'Tis religion must suppl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Solid comfort when we die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0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osiah F. Son of George &amp; Sarah Richardson di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ct l5, l845.    AEt 5 month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"Softly, peacefull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Lay him to rest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Place the turf lightl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O'er his young breast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name:      ROCKWOO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urce:        Epitaphs from the Old Burial Ground, Grot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</w:t>
      </w:r>
      <w:r>
        <w:rPr>
          <w:rFonts w:ascii="Times New Roman" w:hAnsi="Times New Roman"/>
          <w:sz w:val="24"/>
        </w:rPr>
        <w:t>MA pub l878 by Little, Brown &amp; Co. Bost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ye body of Samuel Rockwood Son of Elish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Rockwood Who departed this Life The 2th day of Sep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 D l753 in the 12th year of his 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ye Body of Moses Rockwood Son of Elisha Rock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ood Who dec'd Sept 7th l753 in ye lth year of his 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Elisabeth Rockwood daughter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lisha Rockwood Who departed this Life the l7th day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eptember A D l753 in the l5th year of her 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nd allso the body of Lydia Rockwood Daughter of Elish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Rockwood Who Departed this Life The l7th day of Sep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D l753 in the 6th year of her 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Note:    Fifteen Groton residents died at this time (fa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f l753 - but does not report the cause although it seem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bvious that it was an epidemic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9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Elisha Rockwood son of Samuel Rockwood an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ucy Rockwood his wife.    Who died Dec l3, l786 ag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 years and 2 day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9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Lieut. Elisha Rockwood who departed th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ife Dec ye 5th l788 Aged 72 years and 6 month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"The sweet remembrance of the Jus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</w:t>
      </w:r>
      <w:r>
        <w:rPr>
          <w:rFonts w:ascii="Times New Roman" w:hAnsi="Times New Roman"/>
          <w:sz w:val="24"/>
        </w:rPr>
        <w:t>Shall flourish while they sleep in dust.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youngest child of Nathaniel an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oanna (Ellis) Rockett ? b. June ll, l7l6 at Wrentha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A    He m. Aug l7, l738 Elizabeth Adams b. Sep 3, l7l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t Sherborn, MA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 l0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James Rockwood son of Lieut Samuel Rock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ood and Mrs. Lucy Rockwood      Who died July 28, l79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ged 4 years l0 months and l9 day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0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Thomas Rockwood son of Lieut. Samuel Rock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ood and wife Lucy, Died Aug l7, l795 aged l year, 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os and l0 day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l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Hour Glass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s. Elizabeth Rockwood the widow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ieut Elisha Rockwood who departed this life May l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 D l799 in the 80th year of her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Her maiden name was Adams.    She was b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ep l3, l7l9 at Sherborn, MA and married Aug l7, l738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2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Urn and Willow Tree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onumental Tribute to Samuel Rockwood son of Elish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Rockwood and Elizabeth his wife.    Was born at Grot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ecem 6, l754 and died suddenly May 29, l804; for 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course of years he sustained the office of deacon i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e church and was honored with many posts of civi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rust, the duties of which He discharged with grea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rudence and fidelity.    In his character an uncomm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ssemblage Of the mildest and most useful virtue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t his death, Among survivors who knew him, There wer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none but friends - All united in deploring this los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Note: all above is inscribed on his tombston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3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Urn and Willow Tree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Sarah, wife of Joseph Rockwood who di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March 29, l809 AEt. 66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Her maiden name was Richardson.    She w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arried January 30, l766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4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Urn and Willow Tree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Joseph Rockwood who died June 9, l8l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Et. 72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Elisha and Elisabe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Rockwood b. June l3, l744.    He married January 30, l76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rah Richardson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8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s. Anna wife of Mr. Samuel Rockwoo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ho died May 3, l834 AEt 54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daughter of Abner and Abigai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oughton    She was born Aapril 4, l78l at Winchester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New Hampshir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9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rs. Lucy, wife of Mr. Samuel Rockwood died Apri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5, l843 AEt 54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 The daughter of William and Rebecc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Ball) Weston of Townsend, MA b. March ll, l789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0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ucy, wife of Deacon Samuel Rockwood died May l2, l84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Et 9l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daughter of Nathan and Mary Hubbar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. August 20, l757; she was married January l9, l780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r. Samuel Rockwood Died May l0, l85l AEt. 69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Samuel and Lucy (Hubbar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Rockwood, born November l9, l78l.    He married Nov. l9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8l8 for his first wife, Anna Houghton and March l2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840 for his second wife, Lucy Weston of Townsend, MA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name:    RUSSE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Source:      Epitaphs from the Old Burial Ground, Groton,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</w:t>
      </w:r>
      <w:r>
        <w:rPr>
          <w:rFonts w:ascii="Times New Roman" w:hAnsi="Times New Roman"/>
          <w:sz w:val="24"/>
        </w:rPr>
        <w:t>MA by Dr. Samuel A. Gree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5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Luther Russell son of Mr. Ephrai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Russell and Mrs. Mirian, his wife, who died Novemb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7th l768 Aged 4 months, 3 weeks and 3 day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7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Lt. Pelatiah Russell who died Jan 2l, l83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Et. 77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9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Frances Loriett, Daughter of Milo and Elizabeth P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Russell died Oct l3, l843 AEt 3 month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</w:t>
      </w:r>
      <w:r>
        <w:rPr>
          <w:rFonts w:ascii="Times New Roman" w:hAnsi="Times New Roman"/>
          <w:sz w:val="24"/>
        </w:rPr>
        <w:t>"Suffer little children to come un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</w:t>
      </w:r>
      <w:r>
        <w:rPr>
          <w:rFonts w:ascii="Times New Roman" w:hAnsi="Times New Roman"/>
          <w:sz w:val="24"/>
        </w:rPr>
        <w:t>Me, for of such is the kingdom of heaven"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0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ary Elizabeth, daughter of Milo and Elizabeth Russe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ied Oct 5, l845 AEt l7 years &amp; 2 m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</w:t>
      </w:r>
      <w:r>
        <w:rPr>
          <w:rFonts w:ascii="Times New Roman" w:hAnsi="Times New Roman"/>
          <w:sz w:val="24"/>
        </w:rPr>
        <w:t>Blessed are the dead, who die in the Lor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</w:t>
      </w:r>
      <w:r>
        <w:rPr>
          <w:rFonts w:ascii="Times New Roman" w:hAnsi="Times New Roman"/>
          <w:sz w:val="24"/>
        </w:rPr>
        <w:t>- F. Park (fecit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name:    SAWTE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urce:      Eptaphs from the Old Burial Grounds, Groton, M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</w:t>
      </w:r>
      <w:r>
        <w:rPr>
          <w:rFonts w:ascii="Times New Roman" w:hAnsi="Times New Roman"/>
          <w:sz w:val="24"/>
        </w:rPr>
        <w:t>by Dr. Samuel A. Gree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 l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Here Lies The Body of Mr. Obadiah Sawtell Who Departed Thi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ife March The 20th A D l740 in ye 92 Year of his 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Richard and Elizabeth Sawtell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atertown, he married Hannah daughter of Geore and Elizabe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awrence.      (he was born l648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ye body of Ms Abigail Sawtell ye Wife of Capt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phraim Sawtell Who Departed This life Decembr ye 4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 D l753 in ye 66th year of her 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4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Mrs. Hannah Sawtell the Secon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ife of Capt. Ephraim Sawtell, who departed this Lif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arch l5th A.D. l762    Aged 60 Years, l0 months an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9 day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daughter of Joseph and Hanna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Farwell born May 6, l70l.    She m. May 26, l755 for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 second, Ephraim Sawtell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4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Josiah Sartell son of Mr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phraim Sartell Jr. and Mrs. Abigail his wife, wh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ied October 26th A.D. l766.    Aged 4 years, 8 month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&amp; 26 Day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4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Interred the Body of Capt. Ephraim Sawte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ho departed this Life October 8th l768 In the 83r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year of his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"Dear friends for me pray do not weep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I ame not dead but here do sleep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</w:t>
      </w:r>
      <w:r>
        <w:rPr>
          <w:rFonts w:ascii="Times New Roman" w:hAnsi="Times New Roman"/>
          <w:sz w:val="24"/>
        </w:rPr>
        <w:t>Within this solid lump of clay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Until the Resurection Day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And here indeed I must remain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Till Christ shall rais me up again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8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 the Memory of a Beloved Friend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Lieut. Hezekiah Sawte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ho Departed this Life March Ye l8th l779 in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77th Year of his age: in his life he was a Kind &amp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oving Husband, a tender and Provident Parent, 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Friendly and Benevolent Neighbor, Singularly Piti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ful and Liberal to the Poor, Needy and Distress'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is life useful, his Death Lamented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"Stop Passenger as You Go b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Rembember you Was born to di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</w:t>
      </w:r>
      <w:r>
        <w:rPr>
          <w:rFonts w:ascii="Times New Roman" w:hAnsi="Times New Roman"/>
          <w:sz w:val="24"/>
        </w:rPr>
        <w:t>As You are Now So Once was 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As I am Now So You Must b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Prepare For Death and Follow me.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</w:t>
      </w:r>
      <w:r>
        <w:rPr>
          <w:rFonts w:ascii="Times New Roman" w:hAnsi="Times New Roman"/>
          <w:sz w:val="24"/>
        </w:rPr>
        <w:t>(Note: I type them exactly as the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</w:t>
      </w:r>
      <w:r>
        <w:rPr>
          <w:rFonts w:ascii="Times New Roman" w:hAnsi="Times New Roman"/>
          <w:sz w:val="24"/>
        </w:rPr>
        <w:t>were carved, grammatical erros in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</w:t>
      </w:r>
      <w:r>
        <w:rPr>
          <w:rFonts w:ascii="Times New Roman" w:hAnsi="Times New Roman"/>
          <w:sz w:val="24"/>
        </w:rPr>
        <w:t>cluded)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Author's note:    The son of Obadiah and Hannah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wtell born March 2, l703, he m. Joanna Wilson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9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s. Elizabeth Sawtell the wife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ns. Richard Sawtell.    Who Died May l4th l786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ged 54 year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9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s.Joanna Sawtell.    Relict of Lieut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zekiah Sawtell; Who died Sept llth l786 In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85th year of her 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Her maiden name was Wilson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9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Ede Sawtell, Dau of Lieut Elnathan &amp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rs. Ruth Sawtell who died March ye l4th l790: Ag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 years &amp; 5 day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0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Capt. John Sawtell, who departed th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Life Dec ye 23d AD l790, Aged 6l years    8 month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nd 5 day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Ephraim and Abigai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wtell, born April l8, l729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0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rected In Memory of Mrs. Betty Sawtell, wife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Mr. Joseph Sawtell Jr. Who departed this life May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3th l792.    In the 36th year of her 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"Oh! All my friends the hour will soon appea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When you must die &amp; leave your bodies here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Oh! then prepare for death that when you di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May join the saints in songs above the skye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3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Urn and Willow Tree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iss Maria Sawtell dau. of Ens. Richard &amp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rs. Elizabeth Sawtell who died 22, April l808; in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38 year of her 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"Death is a debt by nature due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Which I have paid &amp; so must you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4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rected in memory of Mr. Richard Sawtell who died Oct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6, l8l5    AEt. 78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Hezekiah and Joanna (Wilso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wtell, b. June 2l, l737; he m. March 23, l763, Eliza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eth Bennet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7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s. Mary, wife of Mr. Richard Sawtell wh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ied Sept. 26, l829 AEt. 79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7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s. Ruth, wife of Lieut. Elnathan Sawte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ho died Dec. l6, l83l AEt. 68 ys. &amp; 6 mo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"Sudden she was call'd to go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And bid adieu to all below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Sudden the vital spirit fled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And she was number'd with the dead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7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. Benjamin F. Sawtell who died Nov 2, l833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Et. 33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"Dear companion, thou hast left us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And thy loss we deeply feel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But 'tis God that hath bereft us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He can all our sorrows heal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8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Lietu. Elnathan Sawtell who died Aug. 3l, l83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Et. 8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"Dry up your tears surviving friends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Weep not for me but for your sins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</w:t>
      </w:r>
      <w:r>
        <w:rPr>
          <w:rFonts w:ascii="Times New Roman" w:hAnsi="Times New Roman"/>
          <w:sz w:val="24"/>
        </w:rPr>
        <w:t>Die to the world, live unto Go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The grave will soon be your abode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9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r. Joseph Sawtell died March 2l, l842 AEt. 7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"Behold and see, as you pass by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As you are now, so once was I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As I am now, so you must be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Prepare for death and follow me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l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rs. Lucy, wife of Mr. Joseph Sawte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IED Nov. 23, l852 AEt 78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"Friends nor physicians could not sav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This mortal body from the grav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Nor can the grave confine it her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When Christ doth call it to appear.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5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Richard Sawtell the ancestor of numberous familie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earing this name, was an original proprietor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Groton, MA. and the possessor of a twenty-acre right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wo of his sons were also orig. prop's Jonathan, hav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g a five-acre right and Zechariah a ten acre-right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 came here from Watertown, MA where he was living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s early as the year l636.    He was town clerk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Groton in l662 and the two subsequent years.    He d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gust 2l, l694 at Watertown, where he went, doubt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ess in the spring of l676 after the destruction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Groton by the Indians.    In his will dated May l6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692 he mentions his wife, Elizabeth.    She d. Oct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8, l694.    They had a large family, born prob. a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atertown, three of them: Obadiah, Jonathan an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Zechariah lived at Groton.    Obadiah, the eldes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. Hannah dau of George Lawrence, had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bigail Sawtell b. Mar. l3, l665/6 and prob. 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n, Obadiah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onathan Sawtell b. Aug 24, l639 m. July 3, l66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ary___.    and had six children of whom Jonatha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e youngest was born April 6, l676 at Watertow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onathan Sawtell Sr. d. Jan 6, l690/l and his wif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pr 26, l676, a few days after the birth of h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youngest son.    Zechariah b. abt l644 m. ___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nd had Anna b. Mar l4, l673/4 and prob. a son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Nathaniel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is family is largely represented at Charles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wn NH where the name is spelled Sartwell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is branch sprang from Obadiah and earl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ettler of that town who went from Grot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bt the year l740.    He was taken prison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by the Indians May 24, l746 and held until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g 20, l747.    He met his death at thei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hands June l7, l749.   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name:    SHATTUCK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Source:        Epitaphs - Dr. Sam Green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11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cred to the memory of Mrs. Sarah Shattuck wife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Cap. Job Shattuck who d. May 5, l798 AEt. 6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"Retire my friends dry up your tear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I shall rise when Christ appears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dau. of Samuel and Sarah (Holde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artwell b. Mar l9, l737-8.    She was one of a band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atriotic women who arrested on April l775 Leonar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hiting of Hollis New Hampshire, a noted Tory, bearing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ispatches from Canada to the British in Boston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2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cred to the Memory of Mr. William Shattuck who di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ct. 9, l806 AEt. 42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Son of Job and Sarah (Hartwell) Shatt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uck, b. Mar. 8, l765.    He m. Eunice Blood dau of Sim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lood and Anna (Shattuck) Blood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2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Sarah Shattuck Daughter of Mr. Willia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hattuck who died Nov. 7, l806 Aged 7 years &amp; 3 mo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2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cred to the Memory of Mrs. Eunice Shattuck wife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r. William Shattuck who died Feb. l0, l807 AEt 4l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dau. of Simon and Anna (Shattuck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lood b. Feb. 25, l766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4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In Memory of Lieut. Jobe Shattuck the 3rd who died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Feb. 20, l8l3 AEt. 3l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"Friends and physicians could not sav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My mortal body from the grave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Nor could the grave confine me here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When Christ my Saviour doth appear"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Job and Elizabeth (Bloo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hattuck, b. Jan 22, l782.    He m. Apr l9, l803, Poll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rescott dau of Elnathan and Ruth (Sawtell) Prescot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b. Jan ll, l784.    His widow afterward m. Luther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hattuck, a brother of her lst husband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4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Capt. Ezekiel Shattuck, who died April l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8l3 AEt. 4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"Just as the grass is wither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Beneath the scorching sun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His glory in the dust is laid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His usefulness is don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Noah and Sarah (Hartwell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hattuck b. Apr. l2, l763.    He m. Sept. 25, l788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rudence, dau of Levi Blood b. Oct. 30, l770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4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nna daughter of Capt. Noah &amp; Mrs. Anna Shattuck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ied Sept. l9th l8l3 aged 9 years and 9 mo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"May guardian cherubs watch thy sacred trust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Till recent life reanimates thy dust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4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. Nathaniel Shattuck who died Apr 5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8l5 AEt 67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"Friends nor physicians could not save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My mortal body from the grav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Nor can the grave confine me here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When Christ shall call me to appear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William and Experienc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Spaulding) Shattuck b. at Hollis, NH    He m. Eunic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azen dau of Benjamin Hazen and wife, Betty (Nutting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azen.    She b. Apr 30, l754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5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cred to the Memory of Cap. Job Shattuck who di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an l3, l8l9 AEt 84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William Shattuck and wife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Margaret (Lund) Shattuck.    He was a noted leader in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e insurrection of l786 known as the Shay's Rebellion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nd was afterward tried for high treason, convicted an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entenced to hang, but was subsequently pardoned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5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s. Prudence Shattuck Consort of Capt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zekiel Shattuck Obt Sept. 2, l8l9 AEt 49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"With grace and piety her days were crown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With lustre bright her virtue shine aroun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Reader could ashes speak they would loudl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            </w:t>
      </w:r>
      <w:r>
        <w:rPr>
          <w:rFonts w:ascii="Times New Roman" w:hAnsi="Times New Roman"/>
          <w:sz w:val="24"/>
        </w:rPr>
        <w:t>Cr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Make God your friend and so prepare to di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daughter of Levi Blood b. Oct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30, l770.    She was m. Sept. 25, l788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6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. Job Shattuck who died May 4, l82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Et 68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Job and Sarah (Hartwell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hattuck b. Dec. l0, l758.    He enlisted in the Con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inental Army in the year l780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7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Noah Shattuck's Tomb Erected l830.    A naritive of H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progenitors who hath lived and died in Groton.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His, G't grand Fa. William Shattuck from Europe a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arly as l689: Died l73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is, grand Fa. William Shattuck 2d b. l692 d. l758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argaret, his wife m'dn n'm Lunn d. l764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His Fa. Job Shattuck 5th Son of William Shattuck 2d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. l736 d. l8l9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rah, his wife, ma'dn n'm Hartwell, b. l738 d. l79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Noah Shattuck d. Sep 28, l858 aged 86 year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nna Shattuck his wife, d. Apr l5, l863 Aged 85 year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0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ohn Shattuck Died May 20, l848 AEt. 7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ary his wife Died Nov. 7, l852 AEt 77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 The son of Nathaniel and Eunice (Haze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Shattuck b. Mar 22, l778.    His wife was a dau. of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omas Bennett.    Born Feb. 4, l776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2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nna Shattuck Died l863 Aged 85 y'r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l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Noah Shattuck Died l858 Aged 86 y'r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name: SHEPL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urce: "Epitaphs" from the Old Burying Ground, Groton, M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</w:t>
      </w:r>
      <w:r>
        <w:rPr>
          <w:rFonts w:ascii="Times New Roman" w:hAnsi="Times New Roman"/>
          <w:sz w:val="24"/>
        </w:rPr>
        <w:t>by Dr. Samuel A. Green 187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yes Buried Ye Body of Capt. John Sheple, Who Depart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is life Sept. 14, 1736, in Ye 60 Year of His 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All his father's family, excepting himself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were massacred by the Indians, in the assault of 1694, and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 was carried off and held a prisoner during four year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 is the direct ancestor of the late Honorable Eth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heple(y), formerly Chief Justice of the Supreme Court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e State of Main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1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Hour Glass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Capt. Jonathan Sheple Who Depart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is Life November The 4th 1744 Aged 44 Years 9 Months an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4 Day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John and Lydia Sheple, born Sept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, 1700.    He married December 26, 1728, Lydia, daughter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illiam Lakin and his wife, Elizabeth (Robinson) Laki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see p. 33 of the Farnsworth Memorial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1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Here lies the Body of Mrs. Lydia Sheple Relect to Capt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onathan Sheple who departed this Life October ye 10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747 in the 50th Year of her 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daughter of William and Elizabe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Robinson) Lakin, born January 14, 1697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4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cred to the Memory of Eunice Sheple wife of Joseph Shepl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ho died August 1767 AEt. 42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10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illow Tree and Ur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cred to the memory of Joseph Sheple Esq. who died Oct. 16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795. AEt. 74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John and Lydia Sheple, b. May 22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721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13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cred to the Memory of Mr. John Sheple, who died May 27 AD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809 AEt 52. Exe. by John Park, Jr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 The son of John and Abigail (Green) Sheple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orn February 3, 1757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13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iss Syrena Sheple Dau. of Mr. Wilder &amp; Mr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hebe Sheple who died Dec. 25, 1812 AEt. 12 year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"Stop passenger as you pass by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s you are now, so once was I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s I am now, so you must be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repare for death and follow me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14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In memory of Mr. Wilder Sheple who died April 2, 1814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Et 60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"Not beauty youth nor friend could save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Nor virtue snatch thee from the grave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Nor sigh nor groan no falling tear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rolong thy stay one moment here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Joseph and Eunice Sheple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orn May 5, 1754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16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s. Phebe Shepl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ife of Mr. Wilder Sheple, who died Aug. 27, 1826 AEt 62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"My Flesh shall slumber in the groun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ill the last trumpets soun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en burst my chains with sweet surpris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nd in my Saviours image rise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19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. James Sheple, who died Feb 25, 183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Et. 86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"Verses on tomb stones are but idly spen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e character is the best monument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heple Monument (4 sided) at the Old Burying Groun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  </w:t>
      </w:r>
      <w:r>
        <w:rPr>
          <w:rFonts w:ascii="Times New Roman" w:hAnsi="Times New Roman"/>
          <w:sz w:val="24"/>
        </w:rPr>
        <w:t>Groton, M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185 (West Side of monument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</w:t>
      </w:r>
      <w:r>
        <w:rPr>
          <w:rFonts w:ascii="Times New Roman" w:hAnsi="Times New Roman"/>
          <w:sz w:val="24"/>
        </w:rPr>
        <w:t>(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rected in memory of Mr. Oliver Sheple Jr, printer, wh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eparted this life Feb 4, 1835 in the city of Boston AEt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5 ys. 5 mos &amp; 3 days. He had just commenced publishing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Boston a religious newspaper "The Christien Witness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hen it please God in his wise Providence to take hi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from us. He was born the State of Mississippi, Sept. 1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.D. 1809. He left there and came to Groton, A.D. 1815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</w:t>
      </w:r>
      <w:r>
        <w:rPr>
          <w:rFonts w:ascii="Times New Roman" w:hAnsi="Times New Roman"/>
          <w:sz w:val="24"/>
        </w:rPr>
        <w:t>(South Side of monument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cr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 the memory of Mrs. Hannah, wife of David Phelps M.D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of Connecticut who died June 1, 1833 aet. 72. &amp; whose body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ies on this side of this Monument. She was the mother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-law to Oliver Sheple Esq. &amp; grandmother to Oliv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heple Jr. and Franklin &amp; Washington Sheple A.D. 1810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 father, Mr. Ithamar Andrews died in the State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ississippi aet 84 in the same place, A.D. 1811, h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mother Mrs. Hannah Andrews died aet. 72. A.D. 1812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 daughter Rossalixde Phelps died aet 26 who are buri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ississippi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</w:t>
      </w:r>
      <w:r>
        <w:rPr>
          <w:rFonts w:ascii="Times New Roman" w:hAnsi="Times New Roman"/>
          <w:sz w:val="24"/>
        </w:rPr>
        <w:t>( North Side of monument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</w:t>
      </w:r>
      <w:r>
        <w:rPr>
          <w:rFonts w:ascii="Times New Roman" w:hAnsi="Times New Roman"/>
          <w:sz w:val="24"/>
        </w:rPr>
        <w:t>Built by F. Fitch, Groton 183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cred to the memory of Mrs. Atalanta, Consort of Oliv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heple Esq. who departed this life and is buried in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State of Mississippi Sept. 20, 1814 aet 22 yrs. 7 ms &amp;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6 days.    And also in said place Franklin Sheple, son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said Oliver and Atalanta his wife, died July 30, 1814 aet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4 mos &amp; 10 day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</w:t>
      </w:r>
      <w:r>
        <w:rPr>
          <w:rFonts w:ascii="Times New Roman" w:hAnsi="Times New Roman"/>
          <w:sz w:val="24"/>
        </w:rPr>
        <w:t>On the East Side of the monument p.186 is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e Genealogy of the Sheple families from l630 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</w:t>
      </w:r>
      <w:r>
        <w:rPr>
          <w:rFonts w:ascii="Times New Roman" w:hAnsi="Times New Roman"/>
          <w:sz w:val="24"/>
        </w:rPr>
        <w:t>l835 (205 years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ohn Sheple settled in Salem, MA l630 d. l66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ne of the family settled at Groton, MA in l676.   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dians massacred all the Sheple(s) at Groton, MA excep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ohn Sheple aged l6 who was carried captive to Canad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for 4 yrs, after which he returned to Groton and from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im descended all the Sheple in this vicinity. (som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spelled the name Shepley). Capt John Sheple married Lydia Lakin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nd had by her four sons and one daughter and his son Josep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heple Esq. married Eunice PARKER and Joseph had b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Eunice Parker four sons and 3 daughters.    She d. Aug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767 age 42 yrs. Joseph d. Oct l6, l795 age 74 yr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ilder Sheple son of Joseph Sheple and wife, Eunic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Parker) Sheple m. Phebe Fletcher and had by Phebe fou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ns and one daughter.    He d. Apr 2, l8l4 age 60.    Pheb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. Aug 27, l826 age 62.      Oliver Sheple son of Wild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Sheple and Phebe (Fletcher) Sheple was b. Aug 7, l786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nd m. Nov. 24, l808 Atalanta Phelps dau of Dr. Davi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helps.    Atalanta b. Feb. 4, l792.    He had by Atalant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ree sons: Oliver Sheple, Franklin Sheple and Washing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ton Sheple. Atalanta (Phelps) Sheple d. Sep. 20, l8l4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age 22 yrs.    Oliver Sheple Jr. b. Sep. l, l809 d. l835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age 25.    Franklin Sheple b. Mar 20, l8ll d. July 30,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8l4, age 3 yrs. Washington Sheple b. Sep. 9, l8l3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ranscribed by Janice Farnswor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~~~~~~~~~~~~~~~~~~~~~~~~~~~~~~~~~~~~~~~~~~~~~~~~~~~~~~~~~~~~~~~~~~~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name:    SPAULDING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urce:          Epitaphs from the Old Burial Ground, Groton, MA by Dr. Samuel 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</w:t>
      </w:r>
      <w:r>
        <w:rPr>
          <w:rFonts w:ascii="Times New Roman" w:hAnsi="Times New Roman"/>
          <w:sz w:val="24"/>
        </w:rPr>
        <w:t>Gree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101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. Oliver Spaulding who departed this life Oct 27th l79l; in the 28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year of his 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131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Urn, Compass and Willow Tree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In memory of Mr. Timothy Spaulding, who died Feb l9, l808; aged 38 years l0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onths &amp; 11 day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name:    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urce:          "Epitaphs - The Old Burial Ground, Groton, MA" by Dr. Sam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</w:t>
      </w:r>
      <w:r>
        <w:rPr>
          <w:rFonts w:ascii="Times New Roman" w:hAnsi="Times New Roman"/>
          <w:sz w:val="24"/>
        </w:rPr>
        <w:t>ual Green pub. Boston - Little, Brown &amp; Co.    l87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yes ye Body of Hannah Stone Who Decd Sept ye 27th l723 in y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5th Year of Her 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yes ye Body of Isaac Stone Who Decd Sept. ye 30th l723 in y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7th Year of His 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yes ye Body of Lydia Stone Who Decd Sept ye 30th l723, in ye l6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Year of Her 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three persons last named were children of Deacon Simon 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and wife, Sarah (Farnsworth) Stone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Buried Ye Body of Mrs Sarah Stone Ye Wife of Deacon Simon 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Who Departed This Life Sept Ye l6th A.D. l73l In Ye 68th Year of Her 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1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Buried Ye Body of Deacn Simon Stone Who Departed This Lif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ecemb Ye l9th A.D. l74l Age 85 Years 3 M &amp; ll 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eldest son of Simon and Mary Whipple Stone of Watertow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 was one of the original proprietors of Groton (Simon Jr. that is to say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3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Memento mori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Buried the Body of Mr. Benjamin Stone Who Departed this Lif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eptember the 23d l758 in the 53d Year of his Ag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Deacon Simon and Sarah (Farnsworth) Stone.    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orn August l2, l706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5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Joseph Stone son of Mr. Nathaniel Stone and Mrs. Sybe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tone his wife, who died (Joseph) Nov l0th l772 Aged 2 year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 He was born December l9, l769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6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Suiel Corning Stone son of Mr. Daniel Stone and Mrs. Patti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tone his wife.    He died Dec 4th l774 Aged 6 months &amp; two day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6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Momento mori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Buried the Body of Miss Emme    Stone daughter of Mr. Benjamin 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nd Mrs. Emme Stone his wife.    Who (Emme) departed this Life Aug l0th l77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the 22d year of her 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7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Memento mori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Mr. Nathaniel Stone son of Mr. Nathaniel Stone and Mrs. Sybe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tone his wife, Who (Nathaniel) died in his Countrys service on Dorchester Hill 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ct 22, l776.    Aged l7 years one month and 22 day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7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Rebecca Stone Daughter of Mr. Jonas Stone and Mrs. Rebecc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tone, his wife, Who (Rebecca) died May l9th l777 Aged 4 years 2 months &amp; l0 days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7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Mr. Joseph Stone, who departed this Life Sep l0th l777.    In ye 75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year of his age. "The memory of the Just is blessed"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8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Joseph Stone son of Mr. Nath' Stone and Mrs Sibel Stone his wife.    Wh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ied (Joseph) Aug l4, l778 Aged 2 years 7 mon &amp; 8 day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8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Salley Stone daughter of Mr. Jonas Stone and Mrs. Rebekah Stone h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ife, Who (Salley) died Sep 30, l778 Aged l year 5 months &amp; 2l days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9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Memento mori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Here lies Buried the Body of Deacon James Stone who departed this Life Feb. ye 27th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783.    Aged 82 Years and 24 days.    "Blest is the Memory of the Jus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4"/>
        </w:rPr>
        <w:t>Though they be sleeping in ye Dust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4"/>
        </w:rPr>
        <w:t>And happy shall be when they Ris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4"/>
        </w:rPr>
        <w:t>Through grace to shine among ye wis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4"/>
        </w:rPr>
        <w:t>In Relms of Light &amp; Peace abov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4"/>
        </w:rPr>
        <w:t>To sing &amp; Praise Redeeming Lov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John and Sarah Stone born January 23, l70l; he married Decemb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28th l726, Mary, daughter of Joseph and Hannah Farwell, born February 5, l709 and sister of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is brother John's wif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9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. Nathaniel Stone who departed this life July l8th l787.    In the 36th year of h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9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iss Molly Stone, Daug of Mr. Nathaniel Stone and Mrs. Sybel Stone, who di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une l6th l789 in the l8 year of her 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0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s. Mary Stone, Relict of Mr. Joseph Stone who departed this Life April 6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793 Aged 8l years and ll month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e daughter of Jonas and Thankful (Wheeler) Prescott b. April 29, l7ll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121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s.Mary Stone Relict of Dea. James Stone, who died March 29th l804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Et 95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daughter of Jonas and Hannah Farwell born February 5, l709    S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as married December 28, l726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3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s. Sibel Stone widow of Mr. Nathaniel Stone who died Sep 27, l8ll AEt. 78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rected in memory of Sally Stone consort of Nathaniel Stone who died March 8, l8l5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Et 24.            Also in memory of an Infant, son of Nathaniel &amp; Sally Stone who died Aug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5, l8l3 Aged 24 hour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4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cred to the memory of Mr. Jonas Stone who died April 26, l8l6 AEt. 78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 The son of Joseph and Mary (Prescott) Stone, born November ll, l737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5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. Amos Stone, Jr. who died May 27, l8l8 AEt 42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 The son of Amos and Molly (Moors) Stone, born Sep. 2l, l776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6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s. Rebekah Stone wife of Mr. Jonas Stone who died Jan. 27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824 AEt. 82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 l6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cred to the memory of Mrs. Lydia Stone wife of Dea Timothy Stone, who di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ep 24, l825 AEt. 52 years.      "Forgive, blest shade, the tributary (tear)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4"/>
        </w:rPr>
        <w:t>That mourns thy exit from a world like thi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4"/>
        </w:rPr>
        <w:t>Forgive the wish that would have kept thee her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4"/>
        </w:rPr>
        <w:t>And stayed thy progress to the seats of bliss.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6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. Timothy Stone Jr. who died March l9, l827 AEt. 42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        </w:t>
      </w:r>
      <w:r>
        <w:rPr>
          <w:rFonts w:ascii="Times New Roman" w:hAnsi="Times New Roman"/>
          <w:sz w:val="24"/>
        </w:rPr>
        <w:t xml:space="preserve">(and) Emily Stone, daughter of Timothy &amp; Mary Ston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        </w:t>
      </w:r>
      <w:r>
        <w:rPr>
          <w:rFonts w:ascii="Times New Roman" w:hAnsi="Times New Roman"/>
          <w:sz w:val="24"/>
        </w:rPr>
        <w:t>died March l3, l8l9 AEt. 23 month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9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eac. Timothy Stone died Mar l0, l839 AEt. 68 "If a man die, shall he live again"?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Buried Ye Body of Mrs Sarah Stone Ye Wife of Deacon Simon 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Who Departed This Life Sept Ye l6th A.D. l73l In Ye 68th Year of Her 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 maiden name was Sarah Farnsworth dau of Matthias &amp; Mary Farr Farnsworth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e graves and tombstone inscriptions of the Tarball/Tarbell family member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uried at the Old Burial Grounds, Groton, MA are: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6 (the son of John and Anna (Tarbell) Lawrence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yes ye Body of Mr. Thomas Lawrence; Who Died Oct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4th l729 Aged 37 Years 9 Mont'hs &amp; l9 Day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 The son of John and Anna (Tarbell) Lawr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nc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Cap't Thomas Tarbell Who Depart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is Life May the 30th l757 Aged 69 years 8 Months an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5 day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eldest son of Thomas and Elizabe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oods) Tarbell born Sept. l5, l687.    Two of his brother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ohn and Zechariah and a sister, Lydia were carried of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y the Indians June 20, l707 and taken to Canada.   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oys afterward married Indian wives, and their descend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nts are still living among th Indians at St. Regis, 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village near the New York State line on the St. Lawrenc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River.    The epitaph of his brother William born June l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689 appears at the bottom of the opposite pa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Mr. Jame's Green who Departed Th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ife Sept'br ye 2lth AD l756 in ye 28th year of his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Eleazer Green and wife, Ann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arbell.    He born June l9, l728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kull and Cross-Bon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ye Body of Lieu't William Tarbell Who Depart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d This Life Decem'br ye 26th A D l757 in ye 69th yea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f His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Here lies intomb'd in this grave her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A Husband kind, a parent dear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A Neighbor good the poor mans frien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Whom death hath brought unto his end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5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ye Body of Lucy Tarbell Daughter of Mr Oliv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and Mrs. Lucy Tarbell who died Jan'y l4th l770 Aged 2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years 7 months and 8 day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7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Cap't Samuel Tarbell who departed this Lif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ay 23'd at 3 a clock after noon l776 Aged 78 years 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onths and l4 day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Halt passenger as you go pas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Remember timeit runneth fas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My dust in narrow bounds do l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Remember man that thou must di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This dust revive it shall agai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And in a grave no more remai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When trumpet sound I shall be rais'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For this God's holy word hath said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Thomas and Elizabeth (Woods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arbell, and brother of the three children carried of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y the Indians, June 20, l707.    He married December 2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725, Lydia Farnsworth daughter of Benjamin Farnswor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nd Mary (Prescott) Farnsworth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8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rected In memory of Mrs. Lydia Tarbell The wife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Cap't Samuel Tarbell who departed this Life Nov'r ll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778.    Aged 72 Years &amp; l5 day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daughter of Benjamin and Mar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Prescott) Farnsworth born September 26, l706; She m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ecember 29, l725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8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rected In Memory of Mrs. Alice Bancroft (Consort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eacon Benjamin Bancroft) who departed this life Nov'b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9th l78l Aged 5l years 8 months &amp; 25 day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daughter of William and Mar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Farnsworth) Tarbell, bornMarch 4, l729/30; she w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arried October l8, l749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9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s. Mary Tarbell wife of Lieu't Willia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arbell who departed this Life Feb'r ye 29th l784 Ag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88 years l month and 24 day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daughter of Benjamin and Mar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Prescott) Farnsworth born January 5, l696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9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Lieu't Abel Bancroft Who Departed this Lif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ctober 30th A D l786 in the 35th Year of his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 The son of Benjamin and Alice (Tarbell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ancroft, born May 28, l752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9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rected in Memory of Mrs. Anna Bancroft Relict of Cap'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enjamin Bancroft who departed this life April ye 3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790; In the 88th year of her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 The daughter of John and Anna (Tarbell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awrence baptized November l, l702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0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. Edmund Tarbell the son of Mr. John &amp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rs. Hannah Tarbell, who died June 20th l797 aged 3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years and l3 day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Youth's fair flower soon fades and dies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And Life's swift moment quickly flie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But to prepare for Death and Heav'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Is all for which the longest Life is giv'n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l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iss. Elisabeth Tarbell, daughter of Mr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Nehemiah &amp; Mrs. Martha Tarbell, who died July l2, l799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ged 2l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Friends as you pass, suppress the falling tear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You wish her out of heaven, to wish her her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l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J. T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rected in memory of Mr. John Tarbell who died 9, Sep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802, in the 80th year of his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William and Mary (Farnsworth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arbell born August l9,l723; he married (l) Oct 29, l75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rah, daughter of John and Mary (Bradstreet) Park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orn April l4, l726 and secondly, Hannah____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l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Lovina, Consort of Mr. Abel Tarbell, wh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ied      Octr lst l803 in the 22 year of her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daughter of Joshua and Bridge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ongley of Shirley (MA) born August l5, l78l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2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uther Tarbell son of Mr. William and Mrs. Mary Tarbe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ied Jan 4, l805 aged 8 years &amp; 9 month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4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rected in memory of Mrs. Jane Tarbell wife of Majo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bell Tarbell who died Oct 29, l8l6 AEt 36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Her maiden name was Harkness and s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as from Lunenburg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7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s. Hannah, wife of Mr. John Tarbell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ho died Aug 6, l829 AEt. 93 years &amp; 8 month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3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bel Tarbell Died Oct l9, l860 AEt 86 yrs l mo. &amp; 24 d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amela Tarbell, wife of Abel Tarbell, Died Aug 27, l84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Et 6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bel Harkness Tarbell Died June l8, l835 AEt. l9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3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e FamilyTom of William Parker includes the body o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dmund Tarbell (early l800s)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name:    TROWBRIDG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urce:      Epitaphs from the Old Burial Ground, Groton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</w:t>
      </w:r>
      <w:r>
        <w:rPr>
          <w:rFonts w:ascii="Times New Roman" w:hAnsi="Times New Roman"/>
          <w:sz w:val="24"/>
        </w:rPr>
        <w:t>MA by Dr. Samuel A. Green    pub. 187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yes Buried the Body of Mrs. Sarah Trowbridge, Wif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 ye Revrnd Mr. Caleb Trowbridge; Aged 26 Years, &amp; 5 M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ec'd June the l6th, l7l7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daughter of Deacon Thomas and Mar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son) Oliver of Cambridge Ma b. Nov l4, l690.    S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as married March l0, l7l4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3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 - A Table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Underneath this stone lies the Body of The Revd Caleb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rowbridge, late Pastor of the Church of Christ i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Groton, born of reputable Parents in the Town of Newt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ducated at Harvard College in Cambridge New-England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f such natural and acquir'd endowments as render'd hi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n ornament and blessing in the several relations whic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he sustained: he was a good steward over the House of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God, and discharg'd the Duties of his Pastoral relati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ith prudence and impartiality, diligence and fidelity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 was a tender and loving husband, an affectiona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nd kind parent; an agreable and faithful friend; an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 useful member of society: he was much belovd and re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spected while he liv'd and dyed greatly lamented th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9th Day of Septr A D, l760 in the 69th year of his ag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nd 46st of his ministry and is, we trust receiving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e reward of his labours in the Kingdom of his Lord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nd in honour to his Memory his loving People have erec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d this Monument over his grave.    Blessed are the dea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at die in the Lord for they rest from their Labou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nd their works do follow them.      The Memory of ye Jus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s Blessed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0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. Nehemiah Trowbridge son of the la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Rev. Caleb Trowbridge who died January ll, l796 ag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73 year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4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illow Tree and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memory of Mrs. Abigail Trowbridge wife of Mr. Neremia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rowbridge who died Oct l4, l8l4 AEt 78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>"Thrice happy shades, now freed from cares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 xml:space="preserve"> Thy mortal frame at rest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</w:t>
      </w:r>
      <w:r>
        <w:rPr>
          <w:rFonts w:ascii="Times New Roman" w:hAnsi="Times New Roman"/>
          <w:sz w:val="24"/>
        </w:rPr>
        <w:t>Secure from pain, from grief and fears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</w:t>
      </w:r>
      <w:r>
        <w:rPr>
          <w:rFonts w:ascii="Times New Roman" w:hAnsi="Times New Roman"/>
          <w:sz w:val="24"/>
        </w:rPr>
        <w:t>With kindred souls thou'rt blessed"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l5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Urn      Willow Tree    Urn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omas Trowbridge died Sept 22, l820 AEt. 85 yrs. 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os    Ruth his wife, died Aug 8, l836 AEt 86 year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the Rev. Caleb and Hanna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alter) Trowbridge born Nov l2, l734      Ruth was h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d wife and her maiden name was Never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l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, A Monument - three sided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West Side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onathan Loring died July l2, l855 AEt 82 yrs. Mary T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oring his wife died Oct 23, l865 AEt 89 yr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South Side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Nehemiah Trowbridge son of Rev. Caleb Trowbridge di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an ll, l796 AEt 73 yr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East Side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bigail Trowbridge wife of Nehemiah Trowbridge died Oc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4, l8l4 AEt 78 yr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yes ye Body of Mrs. Alice Woods Wife to Mr. Nathaniel Woods; Who Dec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ased Jan ye l0th l7l7/8 in ye 45th year of Her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Daniel Woods, one of her sons, was killed in Lovewell's fight a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igwacket, May 8, l725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Here Lyes the Body of Sarah Woods Wife to Mr. Nathaniel Woods Who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eceased March ye 3, l725 in ye 45th year of Her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Her maiden name ws Brown and she was from Stow, MA    S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as married July 3, l72l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1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Buried Ye Body of Mr. Nathanael Woods Who Deceased June y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0th Anno l738 in Ye 7lst Year of his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Samuel and Alice Woods born March 27, l668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ye body of Thomas Woods, son of Leut Isaac Wood who Depart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is Life Beb. l0th A D l756 in ye 28 year of his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Isaac and Abigail (Stevens) Woods, born Decemb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9, l728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3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Death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Benjamin Woods the son of Mr. John Woods and Mr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rah, his wife, who Departed this Life November l9th l758 Being l9 Year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3 weeks and 5 days old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He was born October l3, l739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4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Mrs. Trowbridge daughter of Mr. John Woods and Mr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rah, his wife, who departed this Life December 25th l765. In ye 3lst year of h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ge.    This monument is erected by her father and to her memory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daughter of John and Sarah (Longley) Woods born May l8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735 and the lst wife of Thomas Trowbridg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5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ye remains of Mrs Sarah Woods ye wife of Leiut John Woods wh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eparted this Life March 28th l773 aged 67 year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</w:t>
      </w:r>
      <w:r>
        <w:rPr>
          <w:rFonts w:ascii="Times New Roman" w:hAnsi="Times New Roman"/>
          <w:sz w:val="24"/>
        </w:rPr>
        <w:t>"A faithful wife, a tender mother, a diligent &amp; prudent mistress of a Famil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and a pious christian,    She lived beloved, died lamented, with a comfort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able hope of entering into ye joy of her Lord.    Her children arise up &amp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call her blessed; her husband also &amp; he praiseth her.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 The daughter of John and Sarah (Prescott) Longley, born Marc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8, l706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6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the Body of Mr. Ruben Woods who departed this Life October l7, l77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the 64th Year of his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Nathaniel and Alice Woods, born April 11,    1711, 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arried June 11, 174l, Submit, the widow of Timothy Whitney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6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this Grave is deposited the Remains of Lieut Isaac Woods who departed th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ife on ye 3lst of March l775    In ye 76th year of his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Nathaniel and Alice Woods, born February 20, l699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700; he married, September 2l, l725 Abigail Steven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8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rected In memory of Mrs. Abigail Woods, Relect of Lieut Isaac Woods wh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eparted this Life Dec. 24th l78l In the 80th year of her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Her maiden name was Stevens; she was married Septemb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l, l725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9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mento mor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(Cherub's Hea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re Lies Buried the Body of Capt. Solomon Woods who was Killed by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Fall of a Tree May ye 3d l783 In ye 36th year of his ag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uthor's note:    The son of Isaac and Abigail (Stevens) Woods born Augus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9, l747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mbst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bigail P. Woods Widow of Joseph Woods. Died May 8, l860 aged 67 yr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5 mo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l9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bject: Tomb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ource:    Epitaphs from the Old Burying Ground, Groton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</w:t>
      </w:r>
      <w:r>
        <w:rPr>
          <w:rFonts w:ascii="Times New Roman" w:hAnsi="Times New Roman"/>
          <w:sz w:val="24"/>
        </w:rPr>
        <w:t>MA 1878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22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e earliest reference in the town records (Groton, MA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 tombs was at a meeting held April 6, 1807 which con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cerned the granting of licenses to erect and build tombs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family Vaults or depositories for the sanctuary of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ead at the Southeasterly corner of the common buria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ground, or grave yard in Groton, where former graves o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epositories would not be disturbed.    Various citizen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of Groton applied for licenses to build tombs/vaults,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nd licenses were granted.    When the spaces were fill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e original owers had lots in the new cemetery.   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following is a list of the names cut in the grani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facings of the tombs all built in the year 1818 whic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ate they all bear (the date each tomb was built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ames Prescott 1818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uther Lawrence 1818 (the stone was later taken away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Rev. Daniel Chaplin 1818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alter Dickson 1818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tuart J. Park 1818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zra and Abel Farnsworth 1818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ames Brazer and Caleb Butler 1818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the year 1822 ten or twelve tombs were built on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north side of the Old Burying Ground, although no ment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on is made in the town records of any vote on the sub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ect. During a few subsequent years other tombs wer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uilt, most of them by Joseph Blood, a stone mason, al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ough no special permission, except in a few instances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as given by the town. At a meeting held in March 1832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e whole subject relating to tombs was placed under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control of the Selectmen. It has remained in their hand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ever since, although no new tomb has been constructed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for a long time.    When the wall around the (burying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ground was relaid in 1872, these tombs, with a few ex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ceptions, were filled up, and no further interments wer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 be made in them.    Such as were not filled up, ar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dicated by an asterisk (*) in the margin.    Beginning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t the north-west corner, near the Baptist Church,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following is a list, in regular order, of the names cu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 the stone facings: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. Pollard WD S. Lawrence.    1841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N. Munroe    1822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saiah Hall &amp; David Fletcher 1822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. F. Hall and B. Moors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* W. Livermore &amp; B. Ames 1822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* J. L. &amp; I. Parker 1822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ames Farnsworth 1822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Zechariah Fitch 1822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. Lewis 1822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. Blood &amp; Capell    1822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G. Brigham &amp; J. Peabody 1822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. O. Row      1822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. &amp; W. Child 1825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muel Hartwell &amp; Jeremiah Kilburn 1825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mson Woods 1825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N. Tarbell    1825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. Graves 1826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esse Parker 1826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onas &amp; Joshua Eaton 1828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C. Child &amp; K. Danforth    1828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. Nutting    1828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aniel Shattuck    1830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. &amp; L. &amp; J. Gillson    1831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sa Lawrence    1832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liver Gragg    1832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. H. &amp; J. Loring    1832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evi Stone    1832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* Abel Tarbell's Tomb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Abel Tarbe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</w:t>
      </w:r>
      <w:r>
        <w:rPr>
          <w:rFonts w:ascii="Times New Roman" w:hAnsi="Times New Roman"/>
          <w:sz w:val="24"/>
        </w:rPr>
        <w:t>Died Oct 19, 1860 AEt 86 ys 1 mo. 24 d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 xml:space="preserve">Pamela Tarbell wif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of Abel Tarbe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</w:t>
      </w:r>
      <w:r>
        <w:rPr>
          <w:rFonts w:ascii="Times New Roman" w:hAnsi="Times New Roman"/>
          <w:sz w:val="24"/>
        </w:rPr>
        <w:t>Died Aug 27, 1849 AEt. 66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Abel Harkness Tarbe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</w:t>
      </w:r>
      <w:r>
        <w:rPr>
          <w:rFonts w:ascii="Times New Roman" w:hAnsi="Times New Roman"/>
          <w:sz w:val="24"/>
        </w:rPr>
        <w:t>Died June 18, 1835, AEt 19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Calvin Hubbard &amp; Abel Hartwell    1832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* Samuel Dana's Tomb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amuel Dana, died Nov. 20, 1835; AE. 6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Rebecca Dana, his wife, died May 11, 1834; AE. 54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Charles Dana, their Son, was drowned July 31, 1819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E. 20 yrs.    George Dana, their Son, died April 12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804; AE. 1 yr &amp; 6 mo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N. Sawtell &amp; A. Stone    1836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. Fitch &amp; L. Parker's Tomb    1836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. Brown &amp; A. H. Wilder    1837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* Samuel Pierce    1837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. A. Blood &amp; J. McGilson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* The Family Tomb of William Park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illiam Parker, died Jan 9, 1833 aged 71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enry Parker, died May 1824, aged 36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ane Parker, drowned Sept. 13, 1826, aged 26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ouisa Gage, died Sept. 12, 1838, aged 34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ddison Parker, died March 4, 1839, aged 29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r. Aaron Andrew, died Dec. 12, 1859, aged 68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avid A. Patch, died Sept. 25, 1839, aged 57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sannah Patch, his wife, died June 9, 1865, aged 8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Yrs 9 mo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. Hoar    1839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dmund Tarbell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J. A. Fullick &amp; D. Brooks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* F. A. Blood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* Silvester Jacobs Tomb    1839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sa Tarbell &amp; B. Russell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. Blood &amp; J. Sawtell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ranscribed by Janice Farnsworth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~~~~~~~~~~~~~~~~~~~~~~~~~~~~~~~~~~~~~~~~~~~~~~~~~~~~~~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ranscribed by Janice Farnsworth and submitted April 1999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