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bject: Some Marriages and Births at Groton, MA  Part 1 of 18 Par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ADAMS and Submit FAR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pril 30, 175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mit Adams b. June 3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Adams b. Jan 19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Adams b. Mar 5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AMES and Jane ROBB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pril 14, 173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Ames b. Dec 6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Ames b. April 28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Ames b. Mar 4, 1738-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AMES and Rut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Nov 14, 172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Ames b. Dec 12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Ames b. Feb 11, 1731-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Ames b. April 23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Ames b. Mar 21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Ames b. Mar 27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Ames b. July 5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Ames b. May 15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Ames b. June 13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Ames b. Oct 7, 175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AMES and Susanna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(married May 6, 175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Ames b. Aug 23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Ames b. April 20, 1758; d. May 18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Ames b. April 16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Ames b. May 14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Ames b. Mar 17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Ames b. July 9, 1766; d. July 23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Ames b. July 9, 1766 twin; d. July 11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Ames b. Aug 13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Ames b. Mar 3, 1773; d. May 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AMES and Abigail BULK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(married Oct 27, 175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Ames b. April 15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Ames b. Nov 14, 1759; d. May 23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Ames b. Sept 25, 1761; d. Sept. 25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Ames b. Nov. 28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 Ames b. May 4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Ames b. Nov 7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Ames b. Jan 30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lkley Ames b. July 20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Ames b. Sept 3, 1774; d. Aug 14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sey-Bulkley, born Dec 10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Ames, Sr. died Aug 4, 1817 AEt 83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AMES and Sarah WOO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2, 176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Ames b. Oct 12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Ames b. May 27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Ames b. Dec 29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hiah Ames b. Nov 31, 1770 (error in record - autho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Ames b. Dec 5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Ames b. May 7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Ames b. Dec 9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Ames b. Feb 23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. Benjamin BANCROFT and Anna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. April 3, 1790 AEt 88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. July 21, 1787 AEt 86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Bancroft b. Sept 29, 1724 at Charles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Bancroft b. Nov 23, 1726 at Charles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Bancroft b. Dec 20, 1728 at Groton; d. Nov. 180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ancroft b. April 4, 1731; d. Dec 1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ancroft b. Sept 5, 1733; d. Nov 24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ancroft b. Feb 6, 1735; d. Nov 25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ancroft b. Aug 1, 1738; d. Nov 2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ancroft b. Nov 2, 1740; d. Nov 2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Bancroft b. Jan 27, 1743; d. Oct 26, 174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con Benjamin BANCROFT, Jr. and Alice TARB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Oct 18, 174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Oct 27, 1804 AEt 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Nov 29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Bancroft b. Aug 7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Bancroft b. May 28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ddeus Bancroft b. Apr 12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Bancroft b. May 2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ancroft b. July 3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ancroft b. July 6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ancroft b. July 29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ancroft b. Jan 28, 177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BANCROFT and Elizabeth ATHERTON, Rachel BAR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Dec 30, 174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an 3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Bancroft b. Sept 22, 1748; d. June 25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ancroft b. April 13, 1750; d. Sept 17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ancroft b. Nov 14, 1752; d. Oct 17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a Bancroft b. Apr 17, 1755; d. Oct 17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Bancroft b. Feb 8, 1758 dau of Rachel Bar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Bancroft b. Jan 5, 1761     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ancroft b. Jan 7, 1763       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Bancroft b. Oct 26, 1764       do  d. 18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Bancroft b. May 23, 1767        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Bancroft b. Mar 21, 1769      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ther Bancroft b. Apr 30, 1771      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ancroft b. Sept 21, 1773  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BARRON and Sybil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pril 17, 1734/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as-Parker Barron b. Sept 17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as BARRON and Rebekah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June 4, 176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arron b. Aug 19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Barron b. Jan 25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Barron b. June 29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BENNETT and Anna BLANCH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ug 11, 171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Bennett b. Aug 31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Bennett b. Oct 16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Bennett b. Aug 15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Bennett b. May 15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Bennett b. Mar 27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Bennett b. May 17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Bennett b. Dec 5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Bennett b. Nov 8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BENNETT and Mary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 27, 172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Sept 25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Oct 15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Bennett b. Jan 29, 172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ennett b. Dec 15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Bennett b. Aug 24, 1728; d. Nov 2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ennett b. Oct 14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Bennett b. Dec 3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hsheba Bennett b. Mar 31, 1736; d. July 7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Bennett b. June 24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BENNETT, Jr. and Sarah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Jan 8, 174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ennett b. Feb 27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BENNETT and Sarah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Feb 17, 174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Bennett b. April 22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Bennett b. Mar 13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ennett b. July 1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ennett b. Nov 17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LODGET and Sarah SPEN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Dec 6, 174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lodget b. Aug 17, 174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lodget b. May 20, 174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Blodget b. Mar 19, 174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BLOOD and Elizabeth Longley, Abigail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Sept 7, 166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was killed by the Ind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hard Blood b. May 29, 1670; d. July 8, 16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lood b. Sept 1, 16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lood b. 27 day, 2 mo, 16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, died 6 day, 11 mo, 16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Blood b. Aug 12, 1687, son of Abigail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lood b. Mar 16, 1689, son of Abigail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Blood b. Oct 20, 1692, dau of Abigail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BLOOD and Anna or Hannah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She died Jan 14, 1728 AEt 82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Blood b. Mar 1, 16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lood b. Oct 7, 1678 m. Samuel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lood b. 17 day, 2 mo, 16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lood b. April 17, 16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Blood b. Jan 16, 16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lood b. Feb 3, 168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LOOD and Joanna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July 13, 171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lood b. Feb 18, 1713/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lood b. Mar 19, 1715/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Blood b. Sept 28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Blood b. Sept 28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Blood b. Dec 9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Blood b. Nov 25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Blood b. July 7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Blood b. July 9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Blood b. Nov 23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BLOOD and Martha LAWRENCE, Lucy FLETC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Lucy Fletcher Jan 5, 174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Blood b. Jan 25, 1736; m. John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Blood b. Aug 13, 1748, son of Lucy Fletc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Blood b. Aug 15, 1750 dau of Lucy Fletc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BLOOD Jr. and Mary GIL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Feb 4, 1741/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Blood b. Sept 23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Blood b. Mar 27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lood b. Aug 6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Blood b. Jan 25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Blood b. Feb 15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LOOD, Jr. and Abigail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8, 174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lood b. Sept 25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Blood b. Feb 3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lgail Blood b. Oct 2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Blood b. Nov 18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Blood b. May 4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lood b. Aug 7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lood b. April 15, 1761 at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Blood b. July 26, 1764 at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BLOOD and Elizabeth JEWETT; d.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. also Marcy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Elizabeth Jewett Jan 12, 1769; m. Mar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</w:rPr>
        <w:t>Shattuck Dec 27, 177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r Blood b. Dec 31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enath Blood b. Sept 20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lmai Blood b. Mar 7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LOOD Jr. and Hannah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Sept 9, 174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an 5,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Mar 25, 17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lood b. July 29, 1743; killed at Bunker H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Blood b. June 30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Blood b. Nov 30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pzibah Blood b. April 8, 1751 m. Benjamin Jaquith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Ball; died Nov 4, 18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lood b. Sept 12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yal Blood b. Oct 8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Blood b. July 4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Blood b. May 20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Blood b. Feb 14, 176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BLOOD and Sarah DAR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8, 175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 Oct 1812 AEt 85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Blood b. Oct 31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lood b. Oct 9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Blood b. Mar 31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lood b. Nov 10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is Blood b. Nov 6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Blood b. Mar 31, 1765; d. 18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BLOOD and Anna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Feb 1, 175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therine Blood b. Oct 27, 1753 m. Edmund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Blood b. Feb 25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Blood b. Aug 17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lood b. July 14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Blood b. Feb 25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BLOOD m. Hannah HOLDEN Nov 1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Holden d. Sept 1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 m. (2) Elizabeth Farnsworth Mar 3, 1774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 by Hannah Hold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Blood b. Oct 24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Blood b. Sept 23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lood b. Sept 6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Blood twin b. July 8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lood twin b. July 8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Blood b. Mar 18, 1775; d. Jan 13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Blood b. Aug 31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lizabeth Blood b. Aug 25, 178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Blood b. Sept 24, 1782; d. Sept 29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ly Blood b. Aug 31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ther Blood b. Oct 1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ncy Blood b. May 27, 179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OWERS, Jr. and Deborah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ch 19, 1734/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owers b. Dec 6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Bowers b. Jan 31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Bowers b. June 26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Bowers b. Sept 31, 1743; d. Sept 12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Bowers b. Sept 2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Bowers b. Oct 2, 1750; d. July 27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BOWERS and Elizabeth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Feb 8, 1742/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Bowers b. Nov 27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Bowers b. Nov 15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owers b. Sept 3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Bowers b. Mar 10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 p. 389 - to be continu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t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 3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BOWERS and Sarah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pril 26, 174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Bowers b. Feb 19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owers b. June 25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Bowers b. Nov 17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OWERS and Abigail WARR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y 8, 175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Aug 30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Bowers b. June 27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owers b. Sept 17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BOWERS and Priscilla DO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ch 23, 176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Bowers b. May 7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Bowers b. Jan 20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owers b. Feb 25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Bowers b. Oct 27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scilla Bowers b. July 10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owers b. Jan 5, 1770; d. Sept 21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owers b. Aug 22, 1771; d. Sept 23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Bowers b. Dec 15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Bowers b. July 12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owers b. Nov 28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Bowers b. Mar 14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Bowers b. July 1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BOYDEN and Eunice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Eunice Parker Jan 17, 1729; she died Jan 1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745; he m. (2) Jane ___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oyden b. Feb 28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Boyden b. May 22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Boyden b. May 22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oyden b. Jan 12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oyden b. Sept 2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Boyden b. Dec 6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oyden b. May 25, 1751 son of Jane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oyden b. Nov 14, 1752 dau of Jane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Boyden b. July 24, 1754 dau of Jane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BOYDEN and Elizabeth SAW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Nov 15, 176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Boyden b. Aug 26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Boyden b. Mar 12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Boyden b. Jan 26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Boyden b. June 21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Boyden b. May 25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Boyden b. July 27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OYNTON wife of Joseph BOYNTON died Feb 27, 1718/1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BOYNTON and Jemima B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ne 1, 172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Boynton b. May 13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Boynton b. April 10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Boynton b. Feb 4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Boynton b. March 21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v. Dudley BRADSTREET and Mary WAINWR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y 4, 170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1714 in Engl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Bradstreet b. Mar 7, 170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dley Bradstreet b. Mar 12, 1707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9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dley BRADSTREET and Abigail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pril 28, 172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Bradstreet b. June 27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radstreet b. Aug 7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 Bradstreet b. May 18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Bradstreet b. April 8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radstreet b. Sept 26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Bradstreet b. Aug 13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URT and Elizabeth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y 9, 1725/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Burt b. June 19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Burt b. Feb 1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urt b. June 26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urt b. Dec 22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urt b. Sept 13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Burt b. Jan 27, 1739/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BURT and Sarah B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Jan 2, 1735/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urt b. Aug 1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Burt b. Jan 30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Burt b. Feb 20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Burt b. Jan 20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Burt b. June 20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Burt b. Feb 5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9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CHAMBERLIN, Jr and Rachel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3, 174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Oct 6, 1756 AEt 29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Chamberlin b. July 10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Chamberlin b. Sept. 8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Chamberlin b. Feb 27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e Chamberlin b. Oct 9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CHAMBERLIN and Lydia WILLI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ch 19, 1744/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Chamberlin b. Jan 9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Chamberlin b. March 13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Chamberlin b. Oct 13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Vid.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9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CONANT and Rachel HOB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May 12, 174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Conant b. Mar 29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Conant b. Aug 31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Conant b. June 27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Conant b. Nov. 5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buel Conant b. Dec 23, 1756 at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COOPER and Sarah MOR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ne 2, 166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Cooper b. March 24, 1669/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Cooper b. March 5, 1671; d. April 28, 16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Cooper b. March 20, 1672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Cooper b. 5 day, 3 mo, 16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CRAIG and Merian FISKE Wid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Nov 22, 175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Craig son of John and Jemima Craig, b. Sept 3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CRAIG and Mary CON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rch 27, 175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Craig b. Jan 11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chael CRECY and Catherine WETHERBEE of Bolton (par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caster, M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(married Dec 20, 175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Crecy b. June 26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Crecy b. June 15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CRECY and Anna DAV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July 231, 175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Crecy b. Feb 11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Crecy b. April 8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Crecy b. Dec 8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rcas Crecy b. July 15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Crecy b. May 8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Crecy b. April 1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CUMMINGS and Prudence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(married July 18, 1732/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Cummings b. April 22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CUMMINGS and Sarah LAWRENCE of Littleton, 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(married Jan 2, 1735/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Cummings b. Mar 16, 173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Cummings b. May 15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Cummings b. Dec 11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Cummings b. June 5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tty Cummings b. Dec 25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uben Cummings b. Jan 10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Cummings b. Mar 15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9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DALRYMPLE and Elizabeth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Nov 4, 174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y 7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Dalrymple b. Mar 30, 1747; d. Nov 25, 1766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buryp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Dalrymple b. Sept 1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Dalrymple b. May 26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Dalrymple b. Oct 10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Dalrymple b. Mar 23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Dalrymple b. May 2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Dalrymple b. Jan 8, 1758; d. Feb 3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Dalrymple b. Oct 17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Dalrymple b. July 20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Dalrymple b. April 30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Dalrymple b. April 11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v. Samuel DANA and Anna Kendr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ther Dana b. Aug 13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elia Dana b. April 14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Dana b. June 26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ta Dana b. Aug 14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Dana b. June 16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DAVIS and Rebekah BU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ne 13, 172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Davis b. Nov 10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ebudah Davis b. April 11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Davis b. Oct 29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Davis b. April 11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iam Davis b. May 10, 1734; d. Sept 30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Davis b. Feb 1735/6 at Hartf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ra Davis b. Aug 23, 1738 at Hartf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DAVIS and Lydia AMES were m. Mar 21, 1726/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9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DOUGLAS and Lydia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ug 5, 174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Douglas b. July 2, 1740 (author: some mistak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DUDLEY and Sybil RUSSELL of Harvard, 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(married Mar 1, 175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Dudley b. Dec 5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Dudley b. Oct 11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Dudley b. Nov 30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son Dudley b. July 8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Dudley b. Nov 13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ker Russell Dudley b. May 27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Dudley b. Aug 29, 1773 at Harv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ncis Dudley b. Dec 31, 1775 at Harv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Dudley b. Nov 14, 1781 at Harv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as ELLIOTT and Ruth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Dec 18, 172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Elliott b. July 22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Elliott b. Aug 10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Elliott b. Aug 24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Elliott b. May 22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Elliott b. Mar 16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Elliott b. July 4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tthias FARNSWORTH and Mary (FAR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tthias Farnsworth Jr b.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arnsworth b.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Farnsworth b.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Farnsworth b. Oct 8, 16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Farnsworth b. Jan 17, 16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Farnsworth b. 1 day, 4 mo, 16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Farnsworth died Feb 20, 168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ee Farnsworth Memori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tthias FARNSWORTH Jr. and Sarah (NUTTIN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Farnsworth b. Jan 17, 1682; d. Feb 2, 16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Farnsworth b.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Farnsworth (probabl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Farnsworth (probabl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tthias Farnsworth b. Aug 6, 16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ee Farnsworth Memori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ARNSWORTH and Hannah ALD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Dec 3, 168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Farnsworth b. Oct 17, 16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arnsworth b. Dec 1, 1689; d. Sept. 4, 1703 aged 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Farnsworth b. May 11, 169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Farnsworth b. Mar 13, 1696; d. Aug 4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Farnsworth b. Feb 26, 16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Farnsworth b. Mar 24, 170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Farnsworth b. July 21, 17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Farnsworth b. Dec 8, 17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Farnsworth b. Nov 20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FARNSWORTH and Mary PRESCO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Farnsworth b. Jan 5, 16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Farnsworth b. Jan 9, 1698; d. Feb 11, 16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Farnsworth b. Jan 16, 16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Farnsworth b. July 4, 17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ra Farnsworth b. Jan 17, 17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Farnsworth b. Nov 27, 17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Farnsworth b. Sept 26, 170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Farnsworth b. Aug 29, 17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Farnsworth b. Oct 4, 17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Farnsworth b.     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FARNSWORTH and (Mary) Marrah (Whitcomb) Will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(married Dec 12, 170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Farnsworth b. Sept 13, 1707 at Kings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Farnsworth b. June 29, 17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Farnsworth b. Aug 4, 17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ee Farnsworth Memorial and Hist. of Charlestown, NH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FARNSWORTH and Elizabeth WHIT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pril 17, 170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Farnsworth b. Jan 27, 1707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tthias Farnsworth b. Sept 20, 17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Farnsworth b. Dec 16, 1711; d. Oct 11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Farnsworth b. Aug 4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Farnsworth b. Sept 2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ia Farnsworth b. April 17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Farnsworth b. Aug 5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Farnsworth b. Dec 20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FARNSWORTH and Mary PIE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ch 1719/2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Farnsworth b. Jan 4, 172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Farnsworth b. June 5, 1722; died yo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Farnsworth b. Aug 30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Farnsworth b. Mar 22, 172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Farnsworth b. Dec 2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Farnsworth b. Aug 29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Farnsworth b. April 1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Farnsworth b. Nov 27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Farnsworth b. Jan 16, 173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Farnsworth b. Feb 2, 173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FARNSWORTH and Sarah 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April 172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Farnsworth b. Nov 30, 1723 at Gro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Farnsworth b. Feb 26, 1725 at Lunenbur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Farnsworth b. Nov 27, 1727 at Lunenbur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Farnsworth b. July 24, 1729; died yo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Farnsworth b. July 5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Farnsworth b. June 6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Farnsworth b.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97 and 398 are all Farnsworth marriages and birth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ill skip along to p. 399 to Thomas FARR  Part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3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FARR and 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from Burgoyn's Arm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Farr b. Mar 9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FARRINGTON and Joanna, Betty Woo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Betty Woods Oct 6, 176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Woods died May 8, 1775 at Kennebe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Farrington b. Sept. 2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Farrington b. Oct 1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ch Farrington b. Nov 13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ederic Farrington b. Nov 13, 1764; d. Jan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Farrington b. April 1767; died Jan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ssall Farrington b. July 20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nam Farrington b. Dec 3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llip Farrington b. Jan 7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Farrington b. April 13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FARWELL and Mary GIL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14, 171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Farwell b. Feb 10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Farwell b. Mar 16, 1722, d. May 10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Farwell b. Sept 20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Farwell b. May 15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Farwell b. Julyu 30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Farwell b. June 24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Farwell b. Sept. 4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Farwell b. Aug 8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FARWELL and Elizabeeth PIE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(married Dec 24, 172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Farwell b. July 26, 1725; d. Sept. 8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FARWELL and Elizabeth MO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June 23, 173_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Farwell b. April 10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Farwell b. Jan 19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Farwell b. Oct 12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Farwell b. Aug 18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arwell b. Jan 27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Farwell b. Dec 26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Farwell b. Aug 4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Farwell b. July 20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Farwell b. Mar 27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-Moors Farwell b. April 12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. Henry FARWELL and Lydia TARBELL, Sarah TAYLO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stford (M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Lydia Tarbell Dec 6, 1749; m. Sarah Tay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June 3, 176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Farwell b. Oct 17, 1750; d. Feb 20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Farwell b. May 21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Farwell b. Feb 16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Farwell b. Oct 25, 1762; d. Dec 16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Farwell b. Dec 4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Farwell b. Oct 14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Farwell b. Dec 6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FARWELL and Esther WOO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June 26, 176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unker Farwell b. May 4, 1761; d. Sept 29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Farwell b. June 28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omi Farwell b. April 5, 1766; d. April 25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omi Farwell b. Aug 16, 1769; d. Jan 1, 18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ebulon Farwell b. Oct 4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aziah FASSETT and Ede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aziah died a prisoner in Boston July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aziah Fassett b. Feb 27, 1769; d. Oct 17, 179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e Fassett b. Oct 16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el Fassett b. Aug 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bby Fassett b. Jan 16, 1775; d. Oct 22, 179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IFE and Jane IRV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April 22, 173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ife Jr b. Aug 20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FISKE and Elizabeth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12, 1726/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Fiske b. Aug 13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Fiske b. Oct 12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Fiske b. Nov 23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Fiske b. Sept 29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Fiske b. Oct 4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Fiske b. Sept 27, 1739; d. Aug 2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Fiske b. Nov 1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FISKE and Lydia BENN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rch 23, 1736/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Fiske b. June 28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Fiske b. Feb 20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Fiske b. Mar 16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Fiske b. June 9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iske b. Mar 30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FISKE AND Mary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____11, 174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Fiske b. Oct 18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Fiske b. Mar 12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iske b. July 23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Fiske b. April 27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LETCHER and Lydia P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ne 23, 173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l Fletcher b. June 5, 1737; d. Dec 2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letcher b. Dec 28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l Fletcher b. Mar 11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Fletcher b. April 6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l FLETCHER and Anna WILLARD of Lancaster; Abigail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ankful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nna Willard Aug 20, 176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Fletcher b. June 4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Fletcher b. Mar 13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Fletcher b. Mar 2, 1769, dau of Abigail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ul Fletcher b. July 12, 1775, dau of Thankful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FLOOD of Andover and Tryphena POW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3, 174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Flood b. Oct 15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Flood b. Feb 18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Flood b. April 21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Flood b. July 21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FOSTER and Sarah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July 5, 174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Foster b. Aug 17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FOSTER and Mary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15, 176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Foster b. Oct 16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Foster b. Dec 31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Foster b. May 2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w Foster b. April 16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Foster b. Feb 23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GILSON and Hannah FAR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y 6, 171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Gilson b. Feb 19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Gilson b. Mar 7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Gilson b. July 30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Gilson b. Nov 8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Gilson b. Jan 7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Gilson b. Dec 22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Gilson b. Feb 3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Gilson b. Sept 17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GILSON and Mary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Dec 8, 172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Gilson b. Nov 17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Gilson b. May 12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Gilson b. May 7, 1728; d. Sept 1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Gilson b. Aug 26, 1729; d. Oct 22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Gilson b. Aug 1, 1731; d. Oct 11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Gilson b. Dec 7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asa Gilson b. Aug 25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Gilson b. July 17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Gilson b. Dec 22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chael GILSON and Susanna SAW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pril 28, 172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Gilson b. April 16, 1727; d. Oct 29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Gilson b. Jan 30, 1728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chael Gilson b. Feb 24, 173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Gilson b. Dec 17, 1732; d. Oct 31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Gilson b. Feb 16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Gilson b. Jan 14, 173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Gilson b. July 28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Gilson b. July 11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GILSON and Dorothy KE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Jan 15, 172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Gilson b. Oct 3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rothy Gilson b. Sept 17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Gilson b. April 6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GILSON and Annes SEAR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Jan 23, 1733/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es Gilson b. Oct 25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Gilson b. June 4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Gilson b. July 18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GILSON Jr. and Hannah___ and Prudence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he married Prudence Lawrence on Jan 19, 176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ia Gilson b. May 22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Gilson b. June 14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Gilson b. Aug 4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Gilson b. June 14, 1764, son of Prudence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Gilson b. Oct 21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GILSON and Sybil WHIT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y 27, 175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Gilson b. Jan 18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Gilson b. Aug 28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asa GILSON and Widow Beulah PHEL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July 11, 175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Gilson b. Nov 5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GOULD and Esther BOW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Nov 1, 173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Gould b. Dec 31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Gould b. Nov 28, 1741; d. Mar 19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cont'd p.40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Gould b. Jan 28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Gould b. Jan 26, 1745; d. Feb 11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Gould b. Jan 25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Gould b. Feb 5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Gould b. Jan 13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Gould b. Feb 8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GREEN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Green b. July 13, 16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Green b. 12 day, 3 mo, 16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Green b. Mar __, 16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Green b. May 20, 16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Green b. 11 day, 1 mo, 16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Green died 28 day, 1 mo, 16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Green b. 10 day, 2 mo, 16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GREEN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Green b. Nov. 3. 16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Green b. Jan 5, 169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Green b. Nov 1, 16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GREEN and Elizabet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. Sept 10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. Mar 18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Green b. Jan 26, 16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dau b. Jan 29, 1698; d. Feb 13, 16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Green b. June 10, 17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Green b. Jan 20, 1708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GREEN and Hann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Green Jr. b. Nov 30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GREEN and Anna TARB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Nov. 17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Green b. July 25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Green b. July 23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Green b. June 19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Green b. Feb 23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Green b. Sept 2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Green b. Aug 27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Green b. Sept 10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Green b. Jan 25, 174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GREEN and Hannah HOL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Mar 9, 172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Green b. Dec 25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Green b. Sept 15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Green b. Mar 15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Green b. Dec 4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GREEN and Mary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Feb 25, 1724/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Green b. Dec 24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Green b. Feb 26, 1727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Green b. June 22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Green b. May 11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Green b. Feb 5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Green b. Mar 10, 1741; d. Nov 11, 18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Green b. Mar 1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GREEN and Sara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pril 26, 173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Green b. Dec 30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GREEN and Marth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Green b. April 10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Green b. Oct 1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Green b. Mar 20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Green b. April 19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cont'd p.40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Green b. April 6, 1751; d. Nov 12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Green b. Mar 18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Green b. May 11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0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GREEN and Sar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Green b. Aug 15, 1751 at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Green b. Oct 15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Green b. Dec 24, 1755 at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Green b. Dec 1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Green b. Oct 10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Green b. Oct 10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artell Green b. Sept 6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Green b. April 13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GREEN and Ruth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bez Green b. Dec 31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Green b. Jan 21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Green b. Sept 10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e Green b. Oct 10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onard Green b. Aug 10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GREEN and Jemima HOLDEN; and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emima Holden June 29, 175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Green b. Sept 23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Green b. Mar 31, 1762 tw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Green b. Mar 31, 1762 twin; d. April 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Green b. Mar 4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Green b. Oct 15, 1767 trip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Green b. Oct 15, 1767 trip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uben Green b. Oct 15, 1767 triplet; d. Oct 17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Green b. Sept 5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Green b. July 12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Green b. Aug 23, 1776 son of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y Green b. Aug 23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Green b. May 1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Green b. Jan 31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Green b. May 7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Green b. Feb 19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ly Green b. Sept 2, 17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Green b. May 6, 179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cca Green b. April 29, 179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HADLEY and Mehitabel ____who d. April 13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Et 57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Hadley b. Aug 11, 17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Hadley b. Nov 22, 1713; d. Aug 3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Hadley b. July 25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hitabel Hadley b. Feb 14, 17l6/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Hadley b. Sept 28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Hadley b. Sept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Hadley b. Mar 20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Hadley b. Feb 10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Hadley b. Nov 8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 Hadley b. April 9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HARTWELL and Sarah HOL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ne 9, 173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Hartwell b. Mar 19, 1737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Hartwell b. Dec 19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scilla Hartwell b. Feb 20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Hartwell b. July 11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HARTWELL and Jemima FR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Feb 22, 1737/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s reported as follow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Hartwell b. Mar 27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Hartwell b. Mar 19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asa Hartwell b. Feb 28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Hartwell b. April 15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Hartwell b. April 20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Hartwell b. April 3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Hartwell b. Nov 21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 Part 3 - to be continued, p. 40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0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HAZEN and Elizabeth BLANCHARD; and Betty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Elizabeth July 25, 1717/18; m. Betty April 2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74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Hazen died Sept 28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Hazen b. Feb 5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Hazen b. Sept 11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Hazen b. Oct 20, 1722; d. Nov 14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pzibah Hazen b. Feb 19, 172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Hazen b. Nov 30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Hazen b. April 28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Hazen b. Dec 7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Hazen b. May 31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Hazen b. Oct 29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Hazen b. April 30, 175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v. Gershom HOBART and Sarah ____(Torrey says Sarah ALDI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see author's note below regarding his childre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Dec. 18, 1707; Sarah died April 14, 171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rothy Hobart b.June 10, 16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anna Hobart b. Dec 30, 16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shom HOBART and Lydia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Feb 26, 1713/1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Hobart b. Nov 8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shom Hobart b. July 13, 17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Hobart b. July 18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Hobart b. Feb 5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Hobart b. Mar 10, 172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Hobart b. Nov. 12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Hobart b. Mar 30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buel HOBART and Marth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buel Hobart b. Sept. 29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Hobart b. Mar 13, 17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Hobart b. Oct 7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Hobart b. Aug 16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rael Hobart b. July 2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ma Hobart b. Mar 21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Hobart b. May 23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Hobart b. May 13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HOBART  and Sarah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Hobart b. Mar 4, 1717/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Hobart b. Aug 7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Hobart b. Aug 21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Hobart b. Aug 11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Hobart b. Jan 16, 1738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Hobart b. July 4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's note: The aforenamed Gershom, Shebuel and Pe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re undoubtedly sons of the Rev. Gershom Hoba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buel HOBART, Jr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shom Hobart b. Sept 26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HOBART and Rache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Hobart b. Ot 4, 1742; d. Mar 7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Hobart b. April 16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buel Hobart b. Dec 15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Hobart b. Feb 24, 1748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Hobart b. April 1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Hobart b. June 18, 1753 at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Hobart b. Mar 31, 1756 at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lda Hobart b. Aug 8, 1759 at Pepperell; d. Aug 8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lda Hobart b. Dec 10, 176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HOBART and Emma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Hobart b. July 13, 1748; d. June 18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Hobart b. Sept 1, 1750; d. June 12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ma Hobart b. Feb 21, 1753; d. June 12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tham Hobart b. Sept 7, 1754; d. June 14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rael HOBART and Anna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ly 7, 174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rael Hobart b. May 21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Hobart b. May 23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Hobart b. Feb 13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Hobart b. July 12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Hobart b. Mar 1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Hobart b. Aug 6, 1759; d. Nov 2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Hobart b. April 21, 1764; d. Dec 3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Hobart b. Mar 13, 1766; d. Dec 26, 1769 at Town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d, 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Hobart b. Mar 20, 1770 at Towns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HOBART and Hannah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Dec 27, 1820 AEt 80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March 4, 175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Hobart b. Mar 1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Hobart b. Oct 13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Hobart b. Feb 7, 1758; d. July 4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hphena Hobart b. Dec 4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Hobart b. Mar 1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Hobart b. Jan 22, 1764; d. Sept 4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Hobart, Twin b. Dec 2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bby Hobart, Twin b. Dec 2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ma Hobart b. April 18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Hobart b. June 18, 1774; d. April 30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shom HOBART and Phebe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Hobart b. April 17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inian HOLDEN and Mari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ah Holden b. May 20, 16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HOLDEN and Anna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 Holden b. Mar 1, 16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hard HOLDEN died March 1, 16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HOLDEN and Sarah DAV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22, 171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Dec 27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Dec 21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Holden b. Sept 5, 17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Holden b. Oct 15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Holden b. Mar 13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Holden b. Feb 1, 172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Holden b. June 16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iah Holden b. Aug 10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Holden b. Mar 12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is Holden b. Mar 2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Holden b. June 24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Holden b. Dec 10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HOLDEN and Hannah SAWTELL;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he m. Hannah Sawtell Sept 2, 171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Holden b. June 11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Holden b. Oct 22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Holden b. Sept 30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lemon Holden b. Feb 28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mit Holden b. Nov 21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Holden b. ______; d. May 15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ief Holden b. April 2, 1750 dau of Sarah _____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Holden b. Sept 8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Holden b. Sept 16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ent Holden b. May 8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0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HOLDEN and Abigail ST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r 24, 171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Holden b. Sept 15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Holden b. Oct 2, 1721; d. April 30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Holden b. Nov 19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Holden b. Dec 6, 1725; d. Feb 5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Holden b. April 3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Holden b. April 26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Holden b. Aug 23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HOLDEN and Sar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Holden b. Mar 24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ncis Holden b. May 6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Holden b. Mar 16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Holden b. July 17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Holden b. April 3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wtell Holden b. May 13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HOLDEN and Annes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Nov 10, 174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es Holden b. Aug 27, 1748; d. May 28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es Holden b. Nov 16, 1749; d. Nov 16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Holden b. Aug 1, 1751; d. Feb 14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Holden b. Aug 15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es Holden b. July 6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HOLDEN and Deborah HOUGH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pril 26, 174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Sept 13, 1758, AEt 55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Holden b. Mar 5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Holden b. Jan 28, 1745; d. Oct 7, 174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Holden b. Feb 20, 1747; d. Sept 1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Holden b. Nov 16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Holden b. Oct 11, 1751; d. Sept 10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Holden b. Oct 24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Holden b. Sept 15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Holden b. May 8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HOLDEN and Hannah WOO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rch 15, 175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Holden b. Aug 30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Holden b. Nov 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bez HOLDEN and Rachel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March 15, 175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died Aug 11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Holden b. Aug 13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bez Holden b. July 2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 Holden b. Sept 17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Holden b. June 17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HOLDEN and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Holden b. Mar 25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Holden b. Jan 11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lemon HOLDEN and Lucy WAL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10, 175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Holden b. June 27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HOLDEN and Prudence HOL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Feb 6, 1750/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Holden b. Sept 21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HOLDEN and Sar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Holden b. Jan 19, 1759; d. Mar 6, 175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HOLDEN and Sarah BIGE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ne 8, 176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Holden b. Oct 28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Holden b. Mar 9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iah HOLDEN and Betty 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Dec 23, 176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Nov 1811 AEt 82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Holden b. Sept 23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Holden b. Oct 19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Holden b. Dec 3, 1767; d. 18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Holden b. Oct 24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eut Jonathan HUBBARD and Rebek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Hubbard b. June 25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Hubbard b. May 24, 1723; d. Feb 17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Hubbard b. May 12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Hubbard b. April 3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HUBBARD and Mary PATTER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married April 2, 174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Hubbard b. Dec 28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Hubbard b. June 2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Hubbard b. Jan 9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Hubbard b. Dec 24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Hubbard b. Feb 25, 1751; d. Mar 10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zekiah Hubbard b. Jan 19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Hubbard b. Aug 20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ma Hubbard b.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Hubbard b. July 10, 1761; d. Mar 6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Hubbard b. Oct 3, 1763; d. Mar 5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Hubbard b. April 23, 176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JEFTS and Elizabeth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Dec 30, 172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Jefts b. Jan 10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Jefts b. June 14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Jefts b. July 12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Jefts b. Sept 14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Jefts b. Oct 11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dediah JEWETT and Elizabet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ly 17, 174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Jewett b. Jan 25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ia Jewett b. Oct 6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e Jewett b. Jan 4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- p. 410 Part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KEMP 3d and Elizabeth GIL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FEb 2, 1736/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Kemp b. Jan 16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Kemp b. Mar 22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Kemp b. Aug 1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Kemp b. Nov 9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Kemp b. April 6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Kemp b. July 16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Kemp b. Jan 19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Kemp b. April 4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Kemp b. July 27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KEMP  and Sarah HOL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Nov 4, 173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Kemp b. June 4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wrence Kemp b. Sept 24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Kemp b. July 11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bez Kemp b. Mar 19, 173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Kemp b. Sept 19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Kemp b. April 24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asa Kemp b. May 21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Kemp b. May 29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erubbabel KEMP, Jr and Abigail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23, 173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Kemp b. Nov 3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Kemp b. Jan 17, 174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Kemp b. May 4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zekiah KEMP and Dorothy ___and Rebecc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zekiah Kemp b.July 15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Kemp b. Feb 19, 1739/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as Kemp b. Nov 11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Kemp b. Aug 15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rothy Kemp b. May 2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Kemp b. April 16, 1755, son of Rebecca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ience Kemp b. April 18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Kemp b. Oct 11, 1759; d. June 9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KEMP and Patience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Nov 11, 174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Kemp b. Mar 13, 1740 (error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KEMP and Hannah SAW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5, 1743/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Kemp b. July 26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Kemp b. Aug 27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Kemp b. July 21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Kemp b. Aug 31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Kemp b. July 4, 1754 at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Kemp b. Jan 25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Kemp b. Dec 31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Kemp b. May 2, 1764 at Shir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 Kemp b. April 14, 1768; d. Mar 18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AKIN died Dec 10, 1672 AEt 90 or 9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as the ancestor of all Lakins herein mentioned.  He w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ndfather of Lieut. William Lakin and Ensign John Lakin, w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ther died in England; and their mother married William Mart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eut William LAKIN and Lydia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Feb 22, 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kin b. June 28, 1661 at Rea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Lakin b. Jan 10, 16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ab Lakin b. Jan 8, 16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j. and Ensign John LAKIN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rch 21, 16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kin b. Feb 4, 16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akin b. May 12, 16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kin b. 13 day, 1 mo, 166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akin b. April 14, 16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Lakin b. Nov 6, 16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Lakin b. 14 day, 7 mo, 167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AKIN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rch 18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akin b. Sept 2, 1686; died April 14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Lakin b. Feb 6, 169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akin b. Jan 14, 16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kin b. Mar 31, 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akin b. Dec 11, 17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AKIN and Abigail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April 1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akin Jr b. May 4, 1696; d. Aug 19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kin b. July 20, 16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Lakin b. Dec 7, 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kin b. April 12, 17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akin b. Mar 15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LAKIN and Abigail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Lakin b. Dec 15, 17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kin b. April 9, 17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Lakin b. July 19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kin b. April 6, 17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LAKIN and Lucy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Dec 12, 170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kin b. May 12, 170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Lakin b. Oct 7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Lakin b. Dec 25, 17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kin b. Feb 26, 1718/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Lakin b. May 30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LAKIN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kin b. Aug 23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Lakin b. Sept 5, 17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Lakin b. May 12, 17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Lakin b. Oct 28, 17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Lakin b. Oct 2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Lakin b. May 8, 17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onathan LAKIN and Widow Sarah COREY of Concord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ch 24, 1712/1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akin, Twin, born Mar 29, 1715/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kin, Twin, born Mar 29, 1715/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kin b. April 28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LAKIN and Elizabeth WILLI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Feb 12, 1717/1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Lakin b. Aug 21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onson Lakin b. Feb 17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brose Lakin b. April 30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kin b. Aug 12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Lakin b. Sept 15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akin b. Dec 13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Lakin b. Sept 24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kin b. April 24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Lakin b. Jan 2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KIN and Sarah ____ and Lydia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kin died Jan 16, 177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Lydia Parker Oct. 27, 172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kin b. Mar 3, 1724 dau of Sarah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kin b. Oct 26, 1730 son of Lydia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akin b.Jan 3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Lakin b. Oct 16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Lakin b. Aug 24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akin b. Nov 23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Lakin b. Aug 19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Lakin b. Oct 10, 1753; d. Mar 3, 18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AKIN and Elizabet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2, 1725/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akin b. Dec 6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Lakin b. April 9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Lakin b. Nov 24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kin b. Oct 22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Lakin b. Jan 7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LAKIN and Eunice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28, 1729/3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Lakin b. Jan 23, 173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AKIN and Miriam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akin Jr b. May 22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Lakin b. Feb 24, 173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briel Lakin b. June 22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Lakin b. May 13, 1739; died at Lake George, Oct 8, 175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kin b. April 25 (the year torn off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kin b. Oct 12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kin b. Sept 24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kin b. Feb 24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riam Lakin b. March 1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LAKIN and Lydia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Jan 13, 1731/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akin b. Aug 5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kin b. Sept 3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Lakin b. Sept 12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inson LAKIN and Hannah DO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pril 15, 174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kin b. Jan 16, 1746 (as post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Lakin b. June 2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kin b. June 2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LAKIN and Hannah BUT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7, 173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Lakin b. July 5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Lakin b. Mar 18, 1738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LAKIN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kin b. May 31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kin b. Dec 10, 1753 or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kin b. Nov 15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AKIN  and Mary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Lakin b.May 5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akin b. Mar 1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Lakin b. July 27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omi Lakin b. April 13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Lakin b. Oct 12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Lakin b. May 15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Lakin b. Nov 13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kin b. Nov 19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Lakin b. Oct 9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Lakin b. July 16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Lakin b. May 20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briel LAKIN and Phebe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pril 13, 175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Lakin b. Nov 26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akin b. Aug 31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Lakin b. Feb 12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Lakin b. April 13, 1765; d. Mar 13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Lakin b. Feb 3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kin b. Mar 25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briel Lakin, Twin, b. Sept. 26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kin, Twin, b. Sept. 26, 177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AKIN and Anna GRA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Feb 2, 175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akin, Twin, b. Oct 11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 Lakin, Twin, b. Oct 11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Lakin b. Feb 26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Lakin b. Jan 9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Lakin b. Feb 24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Lakin b. May 4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LAKIN and Sybil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Lakin Jr. b. Feb 11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Lakin b. Oct 11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kin b. June 8, 1782 at Hanc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Lakin b. Jan 2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KIN and Jemima WILLI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ug 1, 176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Lakin b. June 22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riam Lakin b. Mar 21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RRABEE and Anna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Larrabee b. Aug 4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rrabee b. April 28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rrabee b. Aug 1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UGHTON and Jane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ughton b. Jan 24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cca Laughton b. Feb 17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Laughton b. April 24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Laughton b. Oct 24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Laughton b. Sept 28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, Part 6 p. 4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WRENCE, Sr. and Elizabeth _____ and Susanna BATCHE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Susanna Batcheler Nov. 2, 1664 at Charlestow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at Groton July 11, 16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____ died at Groton Aug 29, 16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Batcheler died at Charlestown July 8, 16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wrence Jr. b. 14 day, 1 mo., 1635 at Water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awrence b. 15 day, 8 mo., 1639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awrence b. 30 day, 3 mo., 1643   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wrence died young             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wrence b. 16 day, 5 mo., 1645     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leg Lawrence b. 10 day, 11 mo., 1647   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osh or Enoch Lawrence b. 5 day, 1 mo., 1648/9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wrence b. ___                    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awrence b. ____                    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wrence b. May 9, 1655 at Bos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wrence b. at Wate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Lawrence b. 9 day, l mo., 1658 at Water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wrence b. Jan 11, 1666 dau of Susanna Batcheler at Gro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Lawrence b. July 3, 1667 at Gro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AWRENCE and Sarah MOSS or MORSE of Sudbury, Hannah or An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Sarah Mar 13, 1660/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awrence b. April 4, 1661 at Sudbu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Lawrence b. July 3, 1664 at Gro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wrence b. July 29, 1667; d. Mar 12, 1746 at Lexing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wrence b. Mar 3, 1669/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May 16, 16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wrence b. 6 day, 7 mo., 16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Lawrence b. Mar 24, 16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Lawrence b. April 26, 1687 dau of Hann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wrence b. Oct 16, 16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wrence b. June 14, 16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leg LAWRENCE and Elizabet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ab Lawrence b. Jan 9, 16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wrence b. Oct 16, 16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Lawrence b. Feb 28, 16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wrence b. Mar 29, 16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wrence b. Oct 6, 16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Lawrence b. Jan 3, 1686/7; d. April 26, 16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wrence b. _____; d. 10 day, 8 mo., 1675 AEt 1 y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wrence Twin to Elizabeth? b.____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osh LAWRENCE and Rut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ch 6, 1676/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Sept 28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awrence b. Feb 21, 16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Lawrence b. Mar 7, 16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Lawrence b. 16 day, 5 mo., 16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Lawrence b. May 1, 16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WRENCE and Anna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rch 12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records are from Lexington, 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wrence b.June 10, 16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Lawrence b.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wrence b.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awrence b. 16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wrence b. July 9, 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wrence b. 17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awrence b.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Lawrence bp May 3, 17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Lawrence b. Feb 10, 1715/16; bp Feb 19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LAWRENCE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wrence b. Feb 28, 16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leg Lawrence b. June 1, 17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wrence b. Oct 4, 17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Lawrence b. Dec 26, 170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wrence b. May 22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erience Lawrence b. June 22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AWRENCE and Anna or Hann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awrence b. May 13, 17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Lawrence b. Aug 26, 170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wrence b. July 8, 170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osh Lawrence b. Nov 15, 17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Mar 15, 17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Lawrence b. Dec 7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awrence b. April 10, 1717/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Lawrence b. Nov 6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cca Lawrence b. Nov 6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is Lawrence b. Sept 6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Lawrence b. July 25, 1728; d. Nov 15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LAWRENCE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Lawrence b. April 22, 17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awrence b. Feb 25, 170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LAWRENCE and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Lawrence b. May 8, 170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Lawrence b. Sept 3, 17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Lawrence b. Dec 7, 17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Lawrence b. July 4, 1715; d. Nov 13, 17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wrence b.May 16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wrence b. July 31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Lawrence b. Oct 11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Lawrence b. (no dat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LAWRENCE and Prudence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Lawrence b. Sept 14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wrence b. Sept 7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Lawrence b. Sept 3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wrence b. Sept 2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onel William LAWRENCE and Susanna PRESCO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ne 27, 172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y 19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Sept 10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awrence b. May 7, 1723; d. April 11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Lawrence b.Feb 5, 172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wrence b. Jan 24, 1727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Lawrence b. Feb 25, 1729; d. Sept 20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Mar 12, 1732; d. Aug 28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Lawrence b. Sept 20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LAWRENCE and Abigail ABBO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7, 174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une 20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Jan 6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Lawrence Jr b. Sept 9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Lawrence b. Jan 14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wrence b. April 24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Lawrence b. June 1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leg LAWRENCE and Rut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Lawrence b. Mar 18, 1728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Lawrence b. Jan 28, 173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wrence b. Mar 23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Lawrence b. Mar 31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Lawrence b. June 14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July 24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WRENCE and Tryphena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wrence b.Aug 27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awrence b. May 19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Lawrence b. July 16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yphena Lawrence b. Sept 26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Lawrence b. Feb 24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 Lawrence b. May 19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Lawrence b. Oct 17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wrence b. July 26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AWRENCE, Jr. and Dorothy CHAMBERL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 24, 172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rothy Lawrence b. Feb 8, 1729/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awrence b. May 24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Lawrence b. Aug 18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awrence b. Jan 8, 173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igail Lawrence b. June 21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wrence b. Nov 13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LAWRENCE and Mary MART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Feb 20, 1732/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wrence b. Mar 17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Lawrence b. April 11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Lawrence b. June 1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Lawrence b. Oct 19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osh LAWRENCE and Sarah STEVE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29, 1733/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wrence b. Sept 13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hard Lawrence b. July 15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osh Lawrence b. July 24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Aug 6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awrence b. July 16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Lawrence b. Mar 23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Lawrence, Twin, b. Mar 28, 1746; d. Oct 30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is Lawrence, Twin b. Mar 28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Lawrence b. April 12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LAWRENCE and Rebek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Lawrence b. Jan 10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Lawrence b. Sept 1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wrence b. Nov 14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garet Lawrence b. Jan 3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April 2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Lawrence b. Oct 19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Lawrence b. Jan 3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Lawrence b. Mar 16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Lawrence b. July 1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mon Lawrence b. April 23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AWRENCE and Elizabet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wrence b. Oct 11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eruiah Lawrence b. Mar 23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wrence b. Dec 1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Lawrence b. May 7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Vid.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LAWRENCE, Jr and Sarah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5, 173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Oct 2, 1735; died May 20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April 7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Lawrence b. Feb 24, 174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LAWRENCE and Elizabeth CHAMBERL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 23, 1736/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wrence b. Aug 16, 1738; d. Sept 17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wrence b. Aug 22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wrence b. Jan 8, 1743/4; d. Jan 27, 174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wrence b. May 9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Lawrence b. July 30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Lawrence b. Sept 9, ___ at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LAWRENCE and Sarah HOUGH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July 3, 174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Lawrence b. April 14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Feb 20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Lawrence b. Sept 13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a Lawrence b. April 5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Lawrence b. Dec 25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WRENCE and Esther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wrence b. Jan 21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Lawrence b. Dec 15, 174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Lawrence b. Nov 30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awrence b. May 30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awrence b. Oct 15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Lawrence b. Jan 15, 1756; d. Jan 24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wrence b. Jan 18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Lawrence b. Aug 14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wrence b. Dec 13, 1761; d.June 3d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awrence b. Dec 4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Lawrence b. Mar 13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Lawrence b. July 21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AWRENCE and Mary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Lawrence b. Oct 30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Lawrence b. July 15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wrence b. Sept 3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rothy Lawrence b. July 29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Lawrence b. April 9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awrence b. July 29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awrence b. April 2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Lawrence b. Sept 14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Lawrence b. Nov 3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Lawrence b. Jan 2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Lawrence b. May 13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WRENCE and Rebek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Lawrence b. Mar 2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Lawrence b. Dec 26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bez Lawrence b. Mar 19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wrence b. Feb 23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Lawrence b. Aug 17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dget Lawrence b. May 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Lawrence b. July 6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LAWRENCE and Mary BULK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Nov 14, 175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Lawrence, Twin, b. Oct 14, 1752; d. July 14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awrence, Twin, b. Oct 14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Lawrence b. July 31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wrence b. July 12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 Asa LAWRENCE and Abigail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gers Lawrence b. Mar 6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awrence b. Sept 4, 1758 (as reported); d. June 28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wland Lawrence b. Mar 25, 1763; d. Oct 18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Lawrence b.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damia Lawrence b. Aug 24, 1771; d. Oct 18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lomena Lawrence b.Oct 22, 1773; d. Aug 18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wrence b.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Lawrence b.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LAWRENCE and Esther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uly 13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ly Lawrence b. April 3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ly Lawrence b. Nov 4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Lawrence b. Nov 8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key Lawrence b. Sept 22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LAWRENCE Jr. and Bett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y 1, 179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. July 24, 1822 AEt 72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Lawrence b. Sept 30, 1773; d. Oct 4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ial Lawrence b. Oct 9, 1774; d. Aug 13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Lawrence b. July 10, 1776; died April 17, 18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Lawrence b. April 27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Lawrence b. July 21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sey Lawrence b. June 24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eut Samuel LAWRENCE and Susanna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. Nov 8, 1827 AEt 73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. May 2, 1845 AEt 89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ther Lawrence b. Sept 28, 1778; d. April 17, 18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wrence b. July 2, 1781; d. May 21, 17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awrence b. Sept 7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Lawrence b. April 22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 Lawrence b. May 24, 17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awrence b. Nov 12, 1790; m. Samuel Woodbu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bott Lawrence b. Dec 16, 1792; m. Katharine Bige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 Lawrence b. Mar 13, 1796; m. Dr. Joshua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awrence b.Jan 15, 18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LEAMOND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muel Leamond, Jr. b. 29 day, 2 mo., 16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LEWIS and Sarah BENN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ug 21, 177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at the hospital at Cambridge Jan 10, 1776, AEt 25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ewis b. Mar 25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ewis b. Feb 26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ITTLE and Elizabeth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Little b. Nov 12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ittle b. April 11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Little b. Mar 3, 1757 at Shirley, 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.417 Part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ONGLEY, Sr., died Nov 29, 16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ONGLEY and Hann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ongley b. Mar 12, 16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garet Longley b. Oct 28, 16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ongley b. 10 day, 11 mo., 16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ONGLEY and Lydia ____ and Deliverance P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(married May 15, 167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ongley b. 1 day, 1 mo., 167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ongley b. 17 day, 12 mo., 16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ongley b. Jan 6, 168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ONGLEY and Sarah PRESCOTT and Deborah HOUGH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y 25, 1750 AEt 67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rescott died March 8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ongley b. Mar 28, 170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ongley b. Feb 13, 170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ongley b. Jan 6, 17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Longley b. Jan 22, 17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ongley b. June 26, 1716; m. Amos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Longley b. Aug 30, 1721 son of Deborah HOUGHTON; he d. Sept 2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ongley b. Sept 12, 1724; died at Greenbush of wounds, 175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Longley b. Nov 18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Longley b. June 7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Longley b. Sept 6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Longley b. Mar 11, 173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ONGLEY and Mary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ongley b. Jan 24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ongley b. Oct 17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Longley b. May 23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ongley b. Feb 18, 1739/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ongley b. Dec 31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rael Longley b. Oct 12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Longley b. Sept 4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ongley b. Nov 4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Longley b. July 23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Vid. in Shir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ONGLEY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ongley Jr. b. Aug 6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Longley b. Oct 31, 1746; d. Nov 29, 18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Longley b. Nov 26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ongley b. Feb 17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Vid. in Shir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LONGLEY and Jemima MO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 7, 175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Longley b. Feb 10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Longley b. Nov 6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Longley b. Jan 8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Longley b. May 29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Longley b. July 19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Longley b. June 5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Longley b. June 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Longley b. April 13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Longley b. Aug 24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Longley b. Jan 6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Longley b. Dec 26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are true copies verbatim et literatim from the chu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own record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1742 Dec 28 Prismus, Capt. Boyden's negro manservant to Margr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atto formerly servant to S. S., both of Grot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Zelah Lew, son of Primus Lew, negro and Margret his wife born 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ton Nov 5, 1743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hebe Lew, daughter of Primus Lew, negro and Margret his wife b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y 5, 1745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eter Lue son of Primus Lew, negro and Margret his wife born July 5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4_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Lucy Lew daughter of Primus Lew and Margret his wife born July 8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4-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MARTIN died March 26, 1672 AEt about 76 years.  Mary his wi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ed Aug 14, 166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MARTIN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Martin b. April 30, 17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Martin b. Mar 30, 17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Martin b. June 6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Martin b. Feb 26, 1719/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Martin b. May 30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dget Martin b. May 10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athea Martin b. Jan 24, 1727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Martin b. July 28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Martin b. Sept 27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METCALF and Margaret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-Shattuck Metcalf b. Oct 13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Metcalf b. Mar 15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garet Metcalf b. Mar 19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Metcalf b. Sept 7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ful Metcalf b. Aug 14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r. John MILLER, Minister of God's Holy Word, died June 12, 166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MIXER and Judi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Mixer b. Aug 28, 17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MOORS and Elizabeth GIL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21, 171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Moors b. Feb 5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Moors b. Sept 11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Moors b. Oct 14, 1722; d. May 28, 174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Moors b. Dec 24, 1724; d. Feb 8, 174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Moors b. Mar 25, 1727; d. Aug 15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Moors b. Feb 13, 1728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Moors b. Nov 12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Moors b. Aug 4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Moors b. May 30, 1738; d. July 25, 1820 AEt 82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MOORS and Lydi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Moors b. July 6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Moors b. Aug 12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Moors b. Dec 25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Moors b. Mar 10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Moors b. Aug 14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Moors b. April 13, 1753; d. May 13, 1847, oldest person in t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Moors b. Feb 2, 1755; died 18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Moors b. Aug 1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Moors b. Nov 19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Moors b. Dec 1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Moors b. Sept 6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MORSE and Susann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Morse b. Nov 11, 16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Morse b. Sept 4, 16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Morse b. Feb 11, 16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Morse b. 7 day, 2 mo., 16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MORSE died July 31, 16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. Benjamin MORSE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y 21, 1833 AEt 93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Dec 16, 1835 AEt 94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NEVERS and Rebek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Nevers b. Aug 10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Nevers b. May 31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NICHOLS or Nickles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Nichols b. Aug 9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Nichols b. July 16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Nichols b. April 8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NUTTING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Nutting b. May 29, 16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Nutting b. 23 day, 8 mo., 16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Nutting b. 17 day, 8 mo., 16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NUTTING and Lydi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Nutting b. Mar 11, 16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Nutting b. June 3, 16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anna Nutting b. Feb 21, 169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Nutting b. April 17, 169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Nutting b. Nov 5, 16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Nutting b. ____; d. June  12, 1712, AEt 23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NUTTING and Mary ____ and Mary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he married Mary___ 11 day, 10 mo., 1674.  He married Mary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 3, 1707/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Nutting b. Nov 20, 16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Nutting b. July 7, 16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NUTTING and Mary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Sept. 24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Nutting b. Nov 20, 17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Nutting b. Feb 22, 1714/l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Nutting b. Nov 19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Nutting b. Sept. 19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Nutting b. Nov 20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Nutting b. Sept 30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Nutting b. May 22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NUTTING and Ruth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13, 171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Nutting b. April 10, 17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Nutting b. May 12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Nutting b. Feb 8, 1717/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Nutting b. Nov 24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Nutting b. April 28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Nutting b. Aug 20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Nutting b. Feb 9, 1727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Nutting b. Dec 30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Nutting b. May 28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NUTTING and Hann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Nutting b. May 28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Nutting b. July 10, 17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Nutting b. Mar 20,.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Nutting b. Feb 23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 Nutting b. Feb 13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Nutting b. Feb 27, 172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NUTTING and Abigail DAV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ne 23, 171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Nutting b. May 6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ience Nutting b. Aug 2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Nutting b. Jan 21, 172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Nutting b. Oct 4, 173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 NUTTING and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 Nutting b. April 22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Nutting b. Oct 10, 1753; died July 10, 184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Nutting b. Nov 13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Nutting b. June 6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NUTTING and Jerusha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Nutting b. May 19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ief Nutting b. Sept 28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Nutting b. Mar 16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iam Nutting b. Aug 18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NUTTING Jr.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Nutting b. July 6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Nutting b. April 10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Nutting b. Mar 3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Nutting b. May 7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Nutting b. May 23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Nutting b. Sept 13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NUTTING and Lydia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ly 13, 1736/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pzibah Nutting b. Mar 21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Nutting b. Mar 29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Nutting b. April 7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Nutting b. Jan 6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Nutting b. Feb 28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Nutting b. Jan 23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Nutting b. July 29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NUTTING, Jr.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Nutting b. Sept 1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Nutting b. Feb 15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Nutting b. Jan 10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Nutting b. Nov 12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Nutting b. Aug 7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NUTTING, Jr. and Phebe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Feb 21, 175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Nutting b. Feb 12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Nutting b. May 19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NUTTING and Elizabeth 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rch 26, 173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Nutting b. Dec 6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Nutting b. Nov 26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Nutting b. May 14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Nutting b. Sept 4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Nutting b. May 12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Nutting b. June 12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Nutting b. ____25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riam Nutting b. Mar 7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Nutting b. Sept 5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Nutting b. July 17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Nutting b. June 9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Nutting b. Mar 10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NUTTING and Joan BOYN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18, 1737/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une 2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Feb 7, 18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Nutting b. April 1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Nutting b. Aug 25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 Nutting b. Sept 27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Nutting b. Feb 9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Nutting b. April 14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Nutting b. July 10, 1752; d. April 18, 183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Nutting b. Feb 27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Nutting b. April 29, 1757; d. June 6, 175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Nutting b. Oct 23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Nutting b. July 21, 1764; d. Feb 10, 176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. 420 - Part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NUTTING and Mary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Dec 18, 174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Nutting b. April 8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Nutting b. Nov 5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Nutting b. Feb 16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Nutting b. Nov 17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NUTTING, 3d, and Elizabeth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Oct 3, 175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Nutting b. April 26, 1760; d. July 8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Nutting b. Mar 1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Nutting b. Feb 16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Nutting b. May 18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Nutting b. Jan 25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Nutting b. July 11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cy Nutting b. Mar 23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-Woods Nutting b. Oct 12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Nutting b. Aug 1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Nutting b. July 20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sha Nutting b. Feb 14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 Nutting b. Oct 22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GE and Faith DUN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May 12, 166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ge b. Dec 10, 16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ge b. June 4, 16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ge b. 9 day, 11 mo., 16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GE and Marth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ge b. Mar 23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Page b. Aug 10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AGE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Oct 10, 1751 AEt 74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daughter died Dec 28, 1706, 3 days o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age b. June 5, 1710; d. Aug 30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ge b. Jan 30, 17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ge b. Oct 22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ge b. Feb 20, 1716/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age b. July 19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Page b. Jan 23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ge b. Dec 10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GE and Mary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Sept 12, 173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Page b. Nov 15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mit Page b. Dec 25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age b. Aug 28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ge b. June 9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Page b. May 24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Page b. Sept 2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Page b. June 1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ma Page b. April 12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GE and Abigail 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21, 173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ge b. Aug 26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age b. July 22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age b. Feb 23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Page b. July 18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Page b. June 29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Page b. July 1, 1749; died July 13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as Page b. Aug 26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Page b. Jan 22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a Page b. May 17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Page b. Aug 14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Page b. Mar 9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PAGE and Hannah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Page b. June 6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ge b. April 22, 1744; died Sept 23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Page b. May 31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Page b. Dec 10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Page b. Sept 2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Page b. May 22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Page b. Aug 15, 1759 at Shir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Page b. Sept 29, 1761; died July 8, 1773 - drow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Vid. Shir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AGE and Sar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ge b. Dec 5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age b. May 26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Page b. June 10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Page b. Mar 18, 1758; died April 18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PAGE and Abigail JOHN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Feb 9, 176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age b. July 11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ge b. Feb 26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Page b. Mar 4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as PAGE and Eunice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as Page b. May 4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hard Page b. Jan 21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GE, Jr. and Eunice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ther Page b. Nov 21, 1771; died Aug 25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Page b. Nov 6, 1778; died May 14, 17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PARISH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ish b. Jan 5, 16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Parish b. Sept 2, 16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Parish b. Nov 20, 16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Parish b. Sept 10, 16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ish b. 8 day, 7 mo., 16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Parish b. ____died April, 1668 (perhaps an erro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ife of Thomas PARISH died 8 day, 8 mo., 1674 AEt 23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ISH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Parish b. April 20, 168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ish b. Mar 19, 169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 and Jane RICH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Oct 11, 173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ark b. April 14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K and Jean STEW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an Park b. Nov 16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 b. Mar 29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uart-James Park b. Feb 7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PARK and Rosanna CO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 b. Feb 20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 b. Sept 28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Park b. Nov 2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garet Park b. Jan 27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Park b. Mar 21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ark, Twin, b. Aug 8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, Twin b. Aug 8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ER and Elizabeth LONG of Woburn and Eunice, Wid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23 day, 3 mo. 164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April 12, 1645 at Wob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na Parker b. 5 day, 11 mo 1646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Parker b. Jan 5, 1647 at Woburn; m. Nathaniel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ker b. Feb 28, 16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rker b. _____ 16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er Jr b. _____ m. Mary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Parker b. ____1655; m. Elizabeth Saxon of Bos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 b. _____m. Abigail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Parker b. Mar 13, 1658 at Chelmsford, m. Abigail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Parker b. Jan 14, 1659 at Chelmsf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Parker b. Nov 9, 1660 at Gro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Dec 12, 1697, dau of Eunice ____m. Jer.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RKER and Elizabeth _____ and Hannah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Nov 16, 1666; died Sept 15, 17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Aug 31, 16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Parker b. Aug 27, 16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rker b. Mar 1, 1689 son of Hann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arker b. Dec 3, 1691; died Oct 29, 16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ker b. Aug 26, 169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ER and Mary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11, 167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Sept 20, 16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 b. Sept 22, 16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Parker b.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er b. Mar 24, 168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Parker b. Jan 4. 16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PARKER and Elizabeth SAXON of Bos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Aug 31, 16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ker b. April 13, 16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May 1, 16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 and Abigail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er b. April 28, 1686; m. Abigial Presco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Parker b. April 2, 16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 b. ____; m. Deborah Presco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ker b. ____ m. Joanna 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arker b. Aug 22, 1696; m. Thomas Tarb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arker b. ____; m. Sarah ____; both died Sept 21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Parker b.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Parker b. Mar 11, 1705; m. Josiah Boyden Jan 12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PARKER and Abigail SHATTUCK of Water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el Parker b.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daughter b.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PARKER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April 10, 16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arker b. Aug 19, 16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PARKER and Mary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or Hannah Parker b. April 17, 16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Parker b. Sept 25, 169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July 21, 16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Parker b. Jan 29, 16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Parker b. Dec 7, 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hitable Parker b. June 6, 17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May 21, 1704; m. Samuel Fis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RKER and Abigail SAW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24, 1715/1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Oct 12, 17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Parker b. Jan 3, 17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Parker b. Sept 11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rker b. April 16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arker b. Feb 27, 1722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Parker b. Oct 14, 1724; died Dec 5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Parker b. June 5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Parker b. Dec 1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Parker b. Jan 25, 1729/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iam Parker b. Mar 25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June 15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yphena Parker b. April 15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arker b. Mar 5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Parker b. June 28, 1740; died Aug 27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ARKER and Mary SAW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Oct 23, 171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Oct 29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June 18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arker b. Aug 19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b.July 17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asa Parker b. Nov 12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May 7, 1728; died Jan 19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Jan 27, 173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Jan 30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Parker b. July 12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KER and Mary BRADSTRE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29, 171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deon Parker b.July 11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April 7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Parker b. Jan 17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April 14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ker b. Oct 13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as PARKER and Abibail _____ and Elizabet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Aug 13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____ died Feb 4, 172_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as Parker b.Nov 22, 17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arker b. Sept 19, 17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Jan 31, 1713/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Aug 17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onard Parker b. June 3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Nov 27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Parker b. Jan 23, 172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Parker b. April 1, 1725 dau of Elizabet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ER and Abigail PRESCO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arker b. June 18, 17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ma Parker b. Sept 23, 17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mit Parker b. Sept 10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arker b.Mar 19, 17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Parker b. Aug 6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 Parker b. Nov 16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er b. Feb 20, 1722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Parker b. Mar 25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 and Deborah PRESCOTT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 b. Sept 28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Parker b. April 1, 17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Parker b. April 30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Parker b. Mar 5, 1721/2 (erro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Parker b. Sept 26, 1722 (erro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Dec 2, 1725 dau of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Parker b. April 27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Parker b. Aug 25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Parker b. Feb 3, 173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KER and Joanna 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y 22, 171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ker b.Dec 12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Parker b. Jan 20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usha Parker b.June 20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June 8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lah Parker b. Oct 10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arker, Twin, b. Dec 1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ief Parker, Twin, b. Dec 1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Parker b. June 4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Parker b. Feb 23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ARKER and Mary PIE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Sept 21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arker Jr. b.Jan 1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and Lydia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died July 6, 1716.  Lydia his widow m. Josiah Saw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Feb 10, 1717/1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April 12, 170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b. May 9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arker b. July 28, 1709; d. June 18, 171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Parker b. Oct 30, 17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liverance Parker b. July 28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arker b. Nov 14, 17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ARKER and Ruth 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arker, Jr b. Mar 7, 17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arker b. Aug 19, 17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Parker b. Sept 24, 17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Parker b. Sept 24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Parker b. July 2, 17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b. Feb 25, 1717/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Parker b. Feb. 20, 1719/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Parker b. Nov 9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Parker b. Sept. 24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PARKER and Hannah 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Parker b. Mar 11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Parker b. Oct 31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Parker Jr. b. April 19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arker b. Jan 19, 173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Parker b. Oct 15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Parker b. Oct 10, 1735; d. Sept 18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Parker b. April 4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Parker b. Feb 19, 1742/3; died Sept 1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Jan 9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ARKER and Mary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Nov 17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arker b. Sept 13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Parker b. Jan 27, 173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Parker b. Aug 1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Parker b. May 12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Parker b. April 9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Feb 3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Nov 4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Parker b. July 4, 1750 at No. 4, Charlestown, N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. 424 (all Parker)  Part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</w:rPr>
        <w:t>p.425 (all Park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</w:rPr>
        <w:t>p.426 Parker ends, Patch beg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nt: 53 pages with Part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24 (Parker continu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PARKER, Jr. and Mary KE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Feb 11, 1730/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arker b. Aug 17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Parker b. Oct __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Parker b. Sept 22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Parker b. July 24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ARKER and Susanna KE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 30, 173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Parker b. Feb 10, 173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arker b. Sept 28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arker b. May 1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 b. Mar 7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arker b. Jan 22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Parker b. June 25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Parker b. Oct 10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PARKER and Debo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on born and died May 28, 174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Parker b. July 4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on born and died April 7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pha (Relief) Parker b. Mar 27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Parker b. Feb 6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Parker b. Oct 19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ker b. Aug 24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arker b. Mar 27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arker b. Sept 3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Parker b. Feb 15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Parker b. Aug 26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Parker b. Mar 19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ma Parker b. Nov 8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on born and died April 8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Parker, Twin, b. July 22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Parker, Twin b. July 22, 177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PARKER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Aug 28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Parker b. Jan 7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Parker b. Feb 13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Dec 28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rker b. June 28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Parker b. Feb 28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, Jr. and Mary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 23, 1738/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 b. April 7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and Johann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b. Aug 27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May 9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Parker b. Mar 31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onard PARKER and Abigia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onard Parker b. April 6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arker b. Aug 31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er b. Nov 26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Parker b. Dec 28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Parker b. Sept 23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Parker b. June 15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arker, Twin, b. Nov 14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ma Parker, Twin b. Nov 14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Mar 27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arker b. Dec 18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, Jr. and Eleanor WAL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y 25, 174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b. Dec 2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arker b. Oct 13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Parker b. Nov 24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Parker b. Oct 15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ARKER and Eleanor HU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July 12, 174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arker b. April 19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PARKER and Prudence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Mar 4, 1741/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Parker b. April 4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arker b. Nov 6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Parker b. Jan 15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er b. Aug 23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PARKER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Parker b. Oct 23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Parker b. Jan 30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Parker b. Mar 17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Parker b. Mar 23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Parker b. Sept 13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 and Abiel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arker b. June 11, 1752 at Lunenbur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Parker b. Dec 26, 1753    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 b. Aug 9, 1755    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Parker b. Aug 6, 1757       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Parker b. July 14, 1759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Parker b. April 16, 1761     (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Parker b. May 6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cy Parker b. July 3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Parker b. Dec 18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Parker b. Oct 25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Parker b. Mar 1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asa PARKER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Feb 4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arker b. Aug 27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rker b. Nov 20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and Eunice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28, 174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Parker b. Aug 25, 1749; d. Nov 5, 174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-Lakin Parker b. Aug 30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Parker b. Sept 18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____;died May 30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slow Parker b. Aug 2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damia Parker B. jULY 19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sse Parker b. Oct 9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nia Parker b. Oct 2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la Parker b. Jan 12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Dec 12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r Parker b. Feb 26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arker b. Dec 28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PARKER and Esther SHATTUCK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Esther Shattuck May 10, 175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hattuck Parker d. April 5, 1759, AEt 33 years, near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Parker b. Sept 12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Sept 21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Parker b. Nov 18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arker b. April 15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al Parker b. Nov. 25, 1762, son of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deon Parker b. June 8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April 18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Parker b. Oct 26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arker b. Sept 29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PARKER and Jane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ug 7, 175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Parker b.Mar 4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arker b. Nov 24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Parker b. Feb 14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hil Parker b. Feb 27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Parker b. Nov 19, 1766; died Nov 21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Parker b. Aug 21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Parker b. Mar 7, 1769; died Mar 17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 Parker b.June 20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arker b. Sept 28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-Hobart Parker b. Dec 2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PARKER and Eunice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Feb 8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Parker b. Nov 22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Parker b. Dec 11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arker b. Sept 23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Parker b. May 4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Parker b. Feb 4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PARKER and Azubar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yphena Parker b. Aug 14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arker b. May 31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Parker b. May 26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Parker b. June 11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ubah Parker b. Feb 6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Parker b. June 4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PARKER and Susanna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vin Parker b. Sept 22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Parker b. Nov 10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Parker b. June 29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lly Parker b. April 22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RKER and Abigail 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y 1, 176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a Parker b. Mar 7, 1765; died Nov 2, 1767 at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rker b. Nov 19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a Parker b. Oct 6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PARKER and Betty NICHO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r 15, 176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Parker b. April 6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 b. Mar 17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April 29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PARKER and Abigail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22, 176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rker b. Oct 23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Parker b. Feb 5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arker b. July 20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b. July 2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ARKER and Rebekah HU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27, 176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arker b. Aug 23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PARKER, Jr and Mary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rch 28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arker b. Dec 12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Parker b. Aug 12, 1774 at Shir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Parker, Jr. b.May 29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PARKER and Relief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May 26, 177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an 15, 18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Aug 26, 18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fy (Relief) Parker b. April 10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ATCH, Jr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an 19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June 12, 179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Patch b. April 5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Patch b. July 11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Patch b. Feb 10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atch b. May 23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tch b. Sept 15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Patch b. Dec 30, 1758; d. July 9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PATCH and Mary HAZ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9, 177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Aug 28, 182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Patch b. Nov 22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tch b. Dec 12, 1774; died Nov 2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sse Patch b. Aug 5, 1776; died Sept 10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Patch b. Mar 27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Patch b. Jan 11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Patch b. Jan 24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ra Patch b. June 21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Patch b. Feb 24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ATTERSON and Mary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atterson b. July 22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cholas Patterson b. Mar 22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atterson b. Dec 25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ERHAM and Dorothy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erham born and died Dec 30, 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erham b. Jan 16, 17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PERRY and Catherine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therine Perry b. June 11, 1749 at Nat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erry b. June 19, 1751 at Mend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erry b. July 20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erry b. Mar 23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Perry b. Aug 25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HELPS and Bul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ncis Phelps b. Aug 2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PHILBROOK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hilbrook b. Mar 6, 168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hilbrook b. Nov 18, 16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Philbrook b. May 7, 16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art 10 - p. 4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nt: Prints out to 59 pages so f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h PHILLIPS and Lydi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hillips b. Feb 6, 1717/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Phillips b. Oct 27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hillips b. Oct 26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Phillips b. Dec 8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hillips b. Jan 19, 172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Phillips b. Dec 23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h Phillips b. Feb 8, 1729/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Phillips b. Dec 2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ia Phillips b. Mar 25, 173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Phillips b. June 20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HILLIPS and Abigail FR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2, 174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Phillips b. Feb 28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Phillips b. April 6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Phillips b. May 5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Phillips b. Mar 4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PHIPPS and Hannah PIE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Phipps b. Sept 9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PIERCE and Elizabeth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ierce b. May 16, 16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Pierce b. 28 day, 9 mo. 16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ierce b. Aug 18, 16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Pierce b. Oct 15, 16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Pierce b. 2 day 3 mo 16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PIERCE and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ierce b. Feb 18, 16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ierce b. Feb 25, 17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PIERCE and Eleanor BOYN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Dec 9, 171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ierce b. Oct 4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ierce b. Dec 9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Pierce b. Feb 4, 172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Pierce b. Mar 4, 172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ierce b. June 14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ierce b.Nov 9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PIERCE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Sept 27, 174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ierce b. Aug 9, 16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ierce b. July 24, 16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Pierce b. Mar 12, 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ierce b. Mar 8, 17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Pierce b. May 23, 17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ierce b. April 15, 1706; died Sept 23, 172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Pierce b. Oct 15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ierce b. Nov 1, 17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Pierce b. Nov 20, 1713; died Sept 24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PIERCE and Esther 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Oct 30, 172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Pierce b. May 29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ierce b. Nov 22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PIERCE and Rachel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uly 6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Pierce b. Oct 21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Pierce b. Nov 6, 1725; died Mar 6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ierce b. April 11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ierce b. May 26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Pierce b. May 20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ierce b. June 24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ierce b. Aug 18, 1733; died June 1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ierce b. Feb 24, 1734/5; died May 24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Pierce b. Oct 16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ful Pierce b. June 5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PIERCE and Mary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Pierce b. Sept 15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Pierce b. Jan 7, 173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ierce b. July 7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hard Pierce b. Jan 8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ierce b. April 30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ierce b. June 20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ierce b. June 20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PIERCE and Susanna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y 26, 173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Pierce b. Mar 4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Pierce b. April 17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Pierce b. Feb 26, 174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ierce b. Mar 29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Pierce b. Dec 30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ierce b. Nov 11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Pierce b. Sept 27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Pierce b. July 5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Pierce b. Nov 1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Pierce b. Aug 1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ierce b. May 9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IERCE and Ruth GIL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Nov __, 175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ierce b. Dec 3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ierce b. June 5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Pierce b. June __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Pierce b. Mar 25, 1759; died Jan 12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Pierce b. Aug 13, 1761; died Jan 1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ierce b. May 15, 1764; died Jan 20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Pierce b. April 17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Pierce b. Sept 2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IERCE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y 16, 1754 AEt 40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ierce b. Nov 3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ierce b. May 27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ierce b. Jan 26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Pierce b. April 20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ierce b. Nov 8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as Pierce b. July 27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 Pierce b. Mar 4, 1752; died Mar 4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Pierce b. Mar 3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IERCE and Hannah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ierce b. Aug 8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orge PIERCE and Deborah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ierce b. Mar 5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IERCE and Lucy WALLINGSF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Dec 4, 176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Pierce b. Jan 1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Pierce b. Nov 14, 1767; died Jan 29, 18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Pierce b. Dec 31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Pierce b. Dec 2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 Pierce b. Aug 13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Pierce b. Sept 3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POOL and Eunice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ool b. April 4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POWERS and Elizabeth ___ and Marth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Powers b. April 21, 17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owers b. Oct 13, 17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Powers b. Feb 22, 17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owers b. April 18, 1712 son of Marth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RATT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Pratt b. Feb 1, 1732/3; died Oct 3, 18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RATT and Mehitabel ____ and Hann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hitable ___ died June 19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___ died Aug 5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Pratt b. April 26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ratt b. Sept 28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ratt b. April 4, 1747 son of Hannah___; he died Nov 27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Pratt b. Oct 29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v. Solomon PRENTICE and Sarah SAR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Prentice Jr. b. Oct 29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PRESCOTT and Mary LO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Dec 31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Oct 28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rescott b. 3 day 12 mo 1674 m. Benjamin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rescott b. Jan 23, 1676 m. Eleazer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Prescott Jr b. Oct 26, 1678 m. Thankful Whee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Prescott b. Dec 21, 1680; died Jan 29, 168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rothy Prescott b. Feb 16, 1681 m. John Varn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rescott b. Mar 16, 1684; died you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rescott b. May 3, 1686 m. John Long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rescott b. May 8, 1688 m. James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Prescott b. Feb 20, 1690 m. Shebuel Hob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Prescott b. Dec 31, 1691 m. William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Prescott b. Mar 5, 1694 m. Samuel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rescott b. Jan 4, 1695 m. Abigail Oli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PRESCOTT and Thankful WHEELER of Conc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Nov 6, 17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Prescott b.July 19, 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Prescott b. Jan 26, 1703 m. Mary 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ful Prescott b. Sept 1705 m. Timothy Spal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rescott b. April 29, 1711 m. Joseph St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n. Benjamin PRESCOTT and Abigail OLI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June 11, 171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Aug 3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Sept 13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rescott b. April 23, 1719; died Nov 7, 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rescott b. Jan 13, 1720/21 m. Susanna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Prescott b. Oct 1, 1723 m. Abijah Will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rescott b. Feb 20, 172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Prescott b. Feb 25, 1728/9; died Aug 10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Prescott b. April 27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Prescott b. Aug 7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PRESCOTT and Hannah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y 29, 172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Prescott b. April 12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Prescott b. May 5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rescott b. July 12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PRESCOTT and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Feb 9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Prescott b. Nov 2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rescott b. Jan 22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ra Prescott b. April 30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Prescott b. June 20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Prescott b. Mar 9, 1761; died June 18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son Prescott b. Nov 2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ubah Prescott b. July 24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Prescott b. May 17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Prescott b. Aug 10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cheus Prescott b. May 22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n. James PRESCOTT and Susanna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Prescott b. April 16, 1753, died June 17, 1775 at Bunker H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Prescott b. Oct 18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Prescott b. April 23, 1760; died Sept 16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rescott b. Feb 26, 1762; died Sept 19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rescott b. April 3, 1764; died Sept 20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Prescott b. April 29, 1766; died Oct 14, 18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Prescott b. Sept 5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rescott b. Mar 7, 177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n. Oliver PRESCOTT and Lydia BALDW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Nov 17, 18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Sept 27, 17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bail Prescott b.  Feb 21, 1760; died Aug 5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Prescott b. April 4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Prescott b. Oct 11, 1764; died Oct 26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Prescott b. June 25, 1768; died Oct 6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Prescott b. Mar 13, 1771 m. Hon Timothy Bige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Jackson Prescott b. Mar 15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Jackson Prescott b. Mar 15, 1774 m. John Little and Hon Lathr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w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art 11, p. 4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tal Print-out pages to date: 64 pa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PRIEST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is Priest b. May 1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Priest b. Jan 1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PRIEST and Sarah BUTTERF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ug 22, 176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Priest b. Feb 13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riest b. April 25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Priest b. Oct 4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Priest b. Sept 21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Priest b. Mar 24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Priest b. Feb 14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QUAILS and Susann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Lovejoy Quails b.July 16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Quails b. April 1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There were several other children of this family not record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 died you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hard RICE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Rice b. Oct 27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Rice b. April 22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Rice b. April 11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Rice b. Feb 10. 1729/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Richards Rice b. Dec 10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Rice b. Oct 8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REED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tharine Reed b. May 1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Reed b. May 9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am RICHARDSON and Rebek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slow Richardson b. Dec 14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Richardson b. July 13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Richardson b. July 6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RICHARDSON and Eunice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Richardson b. Aug 9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Richardson b. June 17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Richardson b. Mar 2, 172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sse Richardson b. Mar 8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Richardson b. Mar 1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rothy Richardson b. Feb 24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rothy Richardson b. Aug 30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Richardson b. Mar 30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Richardson b. Feb 17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verse RICHARDSON and Marc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Richardson b. April 4, 1758; died Feb 6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Richardson b. May 17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cy Richardson b. Aug 6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Richardson b. Sept 1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ROBBINS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Robbins b. Dec 7, 16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Robbins b. Feb 9, 16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Robbins b. Mar 24, 17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Robbins b. Oct 9, 17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Robbins b. April 4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Robbins b. Aug 29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Robbins b. Feb 19, 1716/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ROBBINS and Margaret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Robbins b. May 8, 17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ROBBINS and Ru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dediah Robbins b. Aug 24, 17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orge Robbins b. July 9, 17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Robbins b. July 18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Robbins b. Feb 13, 17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Robbins b. Dec 2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ROBBINS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Robbins b. Mar 14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Robbins b. Mar 9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Robbins b. Feb 3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Robbins b. Dec 20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Robbins b. July 5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Robbins b. Feb 12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the last three are probably errors - auth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ROBERTSON and Elizabeth FARNSWORTH (1st child of Matthias &amp; Mar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16, 166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Dec 8, 1720 aged 88 y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Dec 22, 1729 aged 82 y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Robertson b. Oct 3, 1668; m. 1685 William Lakin of Gro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ROBINSON and Lydia 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scilla Robinson b. Feb 24, 1746; died Mar 16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Robinson b. Mar 9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sha ROCKWOOD and Elizabeth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Dec 5, 1788 AEt 72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May 16, 1799 AEt 79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Rockwood b. May 6, 1739; died Sept 17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sha Rockwood b. Nov 9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Rockwood b. Aug 11, 1742; died Sept 2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Rockwood b. June 13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Rockwood b. Aug 13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Rockwood b. May 27, 1748; died Sept 17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Rockwood b. Aug 13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Rockwood b. July 11, 1753; died Sept 7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ee p. 22 of Epitaphs for these four tombstone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Rockwood b. Dec 6, 1754; died May 29, 18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Rockwood b. April 17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Rockwood b. Aug 23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Rockwood b. Aug 11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Rockwood b. July 3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ROCKWOOD and Sarah RICHARD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30, 176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Rockwood b. Dec 17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Rockwood b. May 11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Rockwood b. Sept 27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Rockwood, Twin, b. Dec 15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Rockwood, Twin, b. Dec 15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bby Rockwood b. June 13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Rockwood b. Sept 16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Rockwood b. Aug 4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sha ROCKWOOD Jr. and Mary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pril 29, 176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Nov 11, 176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Rockwood b. Feb 10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Rockwood b. Oct 29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ROLF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Rolf b. Oct 23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ROSS and Hann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Ross b. May 4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ROSS and Susann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Ross b. Aug 31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Ross b. July 18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exander ROUSE and Judit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y 15, 167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dith Rouse, Twin, b. Feb 2, 1672; died April 16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Rouse, Twin, b. Feb 2, 1672; died June 16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Rouse b. 23 day 3 mo 1675; died 10 day 8 mo 16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Rouse b. July 26, 16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RUSSELL and Meriam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Russell b. Nov 6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Russell b. Jan 29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Russell b. Nov 29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vin Russell b. Jan 12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Russell b. Dec 6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rcas Russell b. Mar 2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ther Russell b. June 23, 1768; died Nov 17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ther Russell b. Feb 7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ARTELL and Jane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nnah Sarte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artell b. Nov 8, 1737 at Bos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AUNDERS and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aunders b. 8 day 3 mo 16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AUNDERSON and Sarah 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ly 30, 171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aunderson b. Sept 5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aunderson b. Jan 19, 1716-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aunderson b. July 17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aunderson b. April 5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aunderson b. May 17, 172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h Saunderson b. May 18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deon Saunderson b. Feb 19, 172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aunderson b. Mar 5, 172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aunderson b. Oct 15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aunderson b. Dec 13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AUNDERSON and Ru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Saunderson b. Oct 6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aunderson b. April 5, 1739 at Lunenbur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aunderson b. Mar 8, 1740/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aunderson b. Aug 7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Saunderson b. April 7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aunderson b. Mar 16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Saunderson b. June 10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aunderson b. May 15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AUNDERSON and Eunice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aunderson b. July 27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aunderson b. May 24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Saunderson b. Aug 25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SAWTELL</w:t>
        <w:tab/>
        <w:t>and Hannah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awtell b. Mar 13, 166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AWTELL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ly 3, 166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an 6, 16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awtell b. Oct 16, 16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awtell b. Feb 3, 16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awtell b. Oct 6, 16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awtell b. Mar 5, 16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awtell b. 24 day 12 mo 16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SAWTELL and Mary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Dec 2, 16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awtell b. 14 day 1 mo 167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SAWTELL and Hannah _____ (note sequence as report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nathan Sawtell b. Mar 27, 16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awtell b. Aug 14, 1687; died Oct 4, 16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awtell b. June 8, 1695; m. Stephen Hol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awtell b. Mar 13, 1697; m. Joseph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Sawtell b. Mar 18, 17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zekiah Sawtell b. Mar 2, 17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SAWTELL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Oct 2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awtell b. April 11, 1697; m. Benjamin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Sawtell b. Nov 18, 1699; died Mar 5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awtell b. Dec 13, 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awtell b. Mar 30, 17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awtell b. Sept 21, 1704; m. Elizabeth Heald of Conc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Sawtell b. Jan 28, 1708; m. Michael Gil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Sawtell b. April 24, 17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awtell b. Mar 29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awtell b. Sept 13, 17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awtell b. Sept 28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SAWTELL and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Dec 4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awtell b. Jan 23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riah Sawtell b. Sept 23, 17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Sawtell b. Dec 22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Sawtell b. Oct 7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awtell b. Oct 7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awtell b. Mar 19, 172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awtell b. April 18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AWTELL and Lydi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sheba Sawtell b. Oct 1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Sawtell b. Mar 7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awtell b. April 23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SAWTELL and Rachel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16, 172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Sawtell b. Nov 14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is Sawtell b. July 4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awtell b. Mar 9, 172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awtell b. Feb 12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Sawtell b. June 9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Sawtell b. Oct 10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zekiah SAWTELL and Joanna WIL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r 13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Sept 11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awtell b. June 6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zekiah Sawtell b. Dec 11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nathan Sawtell b. Oct 21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awtell b. Oct 11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Sawtell b. Oct 11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Sawtell b. Jan 18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hard Sawtell b. June 21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awtell b. June 13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awtell b. Oct 6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awtell b. Aug 31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Sawtell b. Oct 8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art 12 p. 4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ge Print-out Count to day: 70 pa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AWTELL and Esther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Sawtell b. Dec 22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awtell b. Aug 9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awtell b. July 3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awtell b. Aug 15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Sawtell b. Nov 30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awtell b. June 1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Sawtell b. Aug 16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AWTELL and Elizabeth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Nov 23, 1772 AEt 70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awtell b. April 19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awtell b. Sept 26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awtell b. Sept 10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Sawtell b. Jan 24, 173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Sawtell b. July 26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awtell b. July 12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awtell b. July 23, 1739/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awtell b. July 17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SAWTELL, Jr. and Abigail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Sawtell b. Nov 25, 1734; died Feb 22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awtell b. July 28, 1738; died June 6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Sawtell b. July 11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Sawtell b. May 17, 1742; died Dec l5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t Sawtell b. April 22, 1744; died Oct 22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awtell b. Feb 2, 1745; died Oct 12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awtell b. May 17, 1749; died Dec 8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awtell b. May 17, 1749; died Dec 8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cy Sawtell b. Oct 18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Sawtell b. Jan 1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y Note: Epidemics in USA 1752 Boston, MA Small Po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AWTELL Jr. and Rebek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e Sawtell b.May 1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Sawtell b. April 9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chael Sawtell b. July 8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Sawtell b. Dec 2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Sawtell b. Mar 1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awtell b. April 4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Sawtell b. Dec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AWTELL and Mary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awtell b. Jan 31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awtell b. Sept 15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anna Sawtell b. June 17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awtell b. June 27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zekiah Sawtell b. Feb 26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a Sawtell b. Jan 18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Sawtell b. Jan 28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awtell b. Nov 24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AWTELL and Lydi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Sawtell b. Feb 15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Sawtell b. April 22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SAWTELL and Elizabet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 Sawtell b. Feb 24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Vid. Shir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AWTELL, Jr. and Susann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Sawtell b. Nov 17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h Sawtell b. Dec 4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ma Sawtell b. July 15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awtell b. April 21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awtell b. April 4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AWTELL and Abigail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Sawtell b. Oct 26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Sawtell b. April 25, 1767 at Shir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Sawtell b. July 12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awtell b. Sept 19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Sawtell b. Oct 11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SAWTELL and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awtell b. Nov 3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Sawtell b. Jan 20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awtell b. Jan 30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Sawtell b. Dec 3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 Sawtell b. Nov 26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awtell b. Jan 24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iam Sawtell b. June 23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awtell b. Nov 20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SAWTELL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Sawtell b. Nov 29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AWTELL and Lydi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rch __, 1822 AEt 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July 5, 18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Sawtell b. Feb 26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awtell b. May 8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sse Sawtell b. Feb 29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awtell b. Feb 18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t Sawtell b. May 19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Sawtell b. Oct 24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COTT and Mary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cott b. April 11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cott b. Dec 15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cott b. Mar 1, 1738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cott b. July 1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Scott b. Aug 1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cott b. June 3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CRIPTURE and Elizabeth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cripture b. 4 day 8 mo 16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cripture b. Feb 7, 16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cripture b. Jan 28, 168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Scripture b. Feb 2, 16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cripture b. June 28, 170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CRIPTURE, Jr. and Mary ___ and Elizabeth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died Sept 25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cripture b. Dec 16, 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Scripture b. April 19, 1702; died Sept 30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cripture b. April 25, 1705; died Sept 28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cripture b. ____; died Sept 28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cripture b. April 27, 1727 son of Elizabeth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y note: 1723 Epidemic Boston, New York, Philadelphia Small Po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CRIPTURE and Abigail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cripture b. Dec. 3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CRIPTURE Jr.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cripture b. May 5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cripture b. Jan 11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cripture b. Dec 19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HATTUCK and Hann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Shattuck b. ____1694, m. Ebenezer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hattuck married Deliverance PEASE Mar 24, 1718/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perhaps the same as above. William Shattuck, Sr of Watertown, ha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n William Shattuck and John Shattuck also had a son, William Shattuc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haps the two above named - author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ATTUCK and Mary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r 8, 1709, killed by Indi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attuck b. Jan 6, 1690; died Mar 8, 1709, killed by Indi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attuck b. June 29, 1693; m. Elizabeth Chamberl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hattuck b. April 28, 16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hattuck b. April 11, 1699; m. John GIL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attuck b. Oct 5, 17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hattuck b. Mar 1, 1704; m. Isaac Willi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ience Shattuck b. Feb 18, 1708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HATTUCK and Elizabeth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uly 26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Oct 20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hattuck b. April 7, 16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hattuck b. Feb 9, 1699; m. Sarah Chamberl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Shattuck b. June 11, 17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hattuck b. July 22, 1705; m. Isaac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Shattuck b. Feb 6, 1708/9; m. Jacob 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attuck b. Jan 21, 17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hattuck b. Aug 4, 17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attuck b. Dec 11, 1716/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Shattuck b. June 9, 171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HATTUCK and Abigail SHATTUCK and Margaret L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bigail Shattuck Mar 15, 1710/1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garet Lund Shattuck died June 13, 176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hattuck b. Jan 25, 1711/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hattuck b. Nov 11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Shattuck b. Oct 2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Shattuck b. Mar 16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attuck b. Jan 13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 Shattuck b. June 12, 1730 son of Margaret L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garet Shattuck b. July 4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b Shattuck b. Feb 11, 173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art 13 p.4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nt: 74 print-out pages to d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ATTUCK and Elizabeth CHAMBERL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June 23, 171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attuck b. April 2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hattuck b. Jan 12, 172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attuck b. Mar 12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hattuck b. May 21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ia Shattuck b. June 19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hattuck b. Sept 22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cheus Shattuck b. May 26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Shattuck b. Mar 5, 173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Shattuck b. Aug 8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HATTUCK Jr and Anna WILLI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Jan 27, 1725/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Aug 19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Shattuck b. Dec 9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hattuck b. April 13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hattuck b. Jan 11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Shattuck b. Sept 1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Shattuck b. Aug 21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lip Shattuck b. Jan 18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HATTUCK and Sarah CHAMBERL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Nov 22, 172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attuck b. Sept 16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Shattuck b. Jan 7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hattuck b. Jan 29, 173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Shattuck b. July 6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uben Shattuck b. April 21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hattuck b. May 8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hattuck b. Oct 1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Shattuck b. Jan 24, 1751 m. Abigail Woo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SHATTUCK and Sarah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July 7, 172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hattuck b. Aug 12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Shattuck b. April 11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hattuck b. May 17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hattuck b. Aug 15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attuck b. Dec 8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hattuck b. Feb 19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Shattuck b. June 9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Shattuck b. Feb 21, 1739/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HATTUCK and Doroth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hattuck b. Oct 11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Shattuck b. Sept 12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lly Shattuck b. Sept 28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Shattuck b. Aug 17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oebe Shattuck b. June 22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hattuck b. May 16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hattuck b. Aug 9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ATTUCK Jr. and Kezia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ia Shattuck b. Feb 4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attuck b. Mar 16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is Shattuck b. Oct 2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Shattuck b. Oct 15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ATTUCK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a Shattuck b. Sept 26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Shattuck b. June 29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Shattuck b. April 2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b SHATTUCK and Sarah HARTWELL and Widow Elizabeth GRA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an 13, 18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Gragg Shattuck died June 1, 18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b Shattuck b. Dec 10, 1758; died May 4, 18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attuck b. Dec 27, 1760; m. Benjamin Simp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ekiel Shattuck b. April 12, 1763; died April 1, 18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hattuck b. Mar 8, 1765; died Oct 9, 180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Shattuck b. July 12, 1767; m. Oliver Hartwell; died July 12, 18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ah Shattuck b. Aug 30, 1766 (1766 crossed out, 1772 inked i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garet Shattuck b. Mar 13, 1774; m. Jonathan Bennett, Esq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hattuck b. Feb 6, 1779; m. Thomas Bennett; died Feb 7, 18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SHATTUCK and Lydia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ug 10, 174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hattuck b. Mar 19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Shattuck b. June 26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Shattuck b. June 24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Lakin Shattuck b. Sept 8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Shattuck b. Oct 12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HED and Elizabeth ____ and Martha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hed b. Mar 24, 1703; m. Ephraim Pea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ed b. Dec 21, 170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hed b. Nov 7, 170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Shed b. Mar 9, 1717/18 dau of Martha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HED and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Oct 2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m. (2) Daniel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hed b. June 12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hed b. Mar 15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Shed b. Sept 11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hed b. May 9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ED and Sarah BAR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pril 13, 172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ed b. Oct 19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hed b. Aug 23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ed b. July 4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hed b. Mar 17, 1732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hed b. April 15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hed b. Feb 11, 1738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hed b. Mar 9, 1743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ED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hed b. Sept 1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Shed b. Jan 29, 173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ed b. July 17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 Shed b. Dec 20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hed b. Mar 1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hed b. July 22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hed b. May 19, 1748 at Pepper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HED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hed b. Aug 12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hed b. April 15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hed b. June 16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Shed b. Aug 24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cca Shed b. Aug 26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Shed b. June 29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hed b. Oct 21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ed b. Oct 13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HED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hed b. Aug 21, 1763; died July 29, 18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ed b. Mar 10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jah Shed b. Oct 25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Shed b. Mar 28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Shed b. Feb 16, 1774; died Feb. 18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pthah Shed b. July 1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HED and Lydia _____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r 18, 180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Shed b. April 17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hed b. May 2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hed b. Nov 9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Shed b. Aug 7, 1773 son of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EPLE and Lydi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Sept 4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eple b. Sept 1, 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eple b. April 1, 17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Sheple b. April 6, 170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heple b. Dec 20, 17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heple b. Nov 16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heple b. May 22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EPLE Jr and Elizabeth BOY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Feb 16, 1725/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eple b. Dec 10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heple b. May 22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heple b. Feb 20, 1732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heple b. June 15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eple b. Mar 2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Sheple b. Aug 1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heple b. April 10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heple b. May 25, 174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heple b. Dec 25, 174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EPLE and Lydia LA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Dec 26, 172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Nov 4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heple b. Aug 5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heple b. Feb 23, 173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heple b. Nov 11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heple b. Jan 18, 173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HEPLE and Eunice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Sheple b. Oct 31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Sheple b. Oct 5, 1746 (error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heple b. April 20, 1747 (error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heple b. Mar 8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heple b. June 1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der Sheple b. May 5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Sheple b. Oct __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EPLE and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Nov 19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Mar 5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heple b. Nov 15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heple b. Feb 3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heple b. June 5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heple b. Aug 26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heple b. Nov 26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HEPLE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Sheple b. Sept 19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IMONDS and Mitt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imonds b. Sept 25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tty Simonds b. Mar 2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Simonds b. April 6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SKINNER and Hann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kinner b. Mar 12, 16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MITH and ____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mith b. April 17, 16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mith b. 14 day 2 mo 16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MITH and Esther ____ and Susann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mith b. May 20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mith b. Dec 28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mith b. Jan 22, 1724/5 son of Susan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ward Smith b. Mar 4, 172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mith b. Sept 24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usha Smith b. June 21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mith b. Mar 4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MITH and Lydi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mith b. Jan 1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mith b. June 20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mith b. May 4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mith b. May 5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mith b. July 30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garet SMITH died March 29, 1740 AEt 63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MITH and Priscill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h Smith b. Mar 2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OLENDINE and Susanna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Solendine b. Feb 11, 17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olendine b. April 23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olendine b. April 28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olendine b. May 8, 1727; died Feb 24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olendine b. Nov 10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Solendine b. April 18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PAFFORD and Ann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as Spafford b. Oct 28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pafford b. Mar 24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pafford b. April 20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pafford b. Feb 6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pafford b. April 26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PALDING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Spalding b. Dec 4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Spalding b.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palding b. Jan 4, 173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palding b. Feb 16, 1739/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PALDING and Hepzib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palding b. April 4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Spalding b. May 26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palding b. Mar 30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palding b. Mar 11, 173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palding b. April 26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Spalding b. Nov 14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palding b. Oct 7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nora Spalding b. April 1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palding b. June 12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PALDING and Mary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palding b. July 19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palding b. Oct 14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Spalding b. May 25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palding b. Sept 1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palding b. May 15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palding b. June 7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palding b. Nov 13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palding b. April 30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art 14 - p. 4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nt: Print-out pages 80 pages to d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SPRAGUE and Eunice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Sprague b. Jan 21, 1727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zekiah SPRAGUE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April 29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prague b. Sept 2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prague b. Aug 22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prague b. Oct 30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prague b. Mar 22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zekiah Sprague b. May 23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TEVENS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tevens b. Oct 26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Stevens b. April 26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Stevens b. Aug 6, 1730 at North t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STEVENS and Lydia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evens b. May 12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Stevens b.Mar 23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Stevens b. April 2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TEVENS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tevens b. July 28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Stevens b. July 20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tevens b. Oct 30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con Simon STONE and Sarah ____ [my note: Sarah Farnsworth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Stone  b. Oct 23, 169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Stone b. May 4, 1697; died Sept. 30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Stone b. Aug 12, 170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tone b. ___; died Sept 27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tone b. ___; died Sept 30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STONE Jr. and Sar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Stone 3rd b. Sept 10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Stone b. Jan 2, 1715/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tone b. Jan 20, 1719/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tone b. Jan 27, 172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Stone b. Feb 17, 172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tone b. April 18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as Stone b. April 2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Stone b. Sept 2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ONE and Sarah _____[my note: Widow Sarah (Nutting) Farnsworth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 1st husband was Matthias Farnsworth Jr. by whom she had s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.  These two children by her 2nd marriage were not know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arnsworth Memorial - her 1st husband d. 1693; she m. John St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Concord Dec. 16, 1698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one, Jr b. Sept 23, 16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tone b. Jan 23, 17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ONE Jr and Elizabeth FAR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22, 172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one b. Nov 5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tone b. Sept 26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tone b. Aug 7, 1728; died Oct 10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dwell Stone b. April 10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tone b. Sept 27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tone b. Oct 20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Stone b. May 18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tone b. April 9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Stone b. June 18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Stone b. July 13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con James STONE and Mary FAR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Dec 28, 172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Feb 27, 178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tone b. Aug 11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tone b. Feb 23, 1728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tone b. Dec 12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tone b. Feb 27, 173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tone b. Dec 2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tone b. June 12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Stone b. May 1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mon Stone b. April 17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tone b. Oct 29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Stone b. May 16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TONE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Sept 10, ____AEt 75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Sept 5, ____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tone b. Dec 30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tone b. Aug 28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Stone b. Oct 16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Stone b. Dec 25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Stone b. Nov 11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tone b. Feb 4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as Stone b. Feb 11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tone b. April 1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Stone b. Nov 1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Stone b. July 24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tone b. Nov 7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ful Stone b. Oct 10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ONE Jr. and Anna ____ and Jerusha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died Nov 10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Stone b. May 8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one b. June 17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rael Stone b. Feb 17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tone b. Dec 11, 1754; died Nov 14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tone b. June 4, 1755; died Oct 29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tone b. July 6, 1760 dau of Jerusha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TONE and Lydi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Oct 10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tone b. Mar 12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Stone b. Aug 16, 1755; died May 7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tone b. Feb 19, 1756; died Nov 6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TONE and Sybil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Sept 1811 AEt 78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tone, Jr. b. Sept 1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Stone b. Nov 24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tone b. Oct 10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 Stone b. Jan 15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hoda Stone b. Oct 22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tone b. Dec 19, 1769; died Nov 10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Stone b. Dec 29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Stone b. Jan 6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tone b. Feb 7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TONE and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Stone b. Dec 25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Stone b. Mar 8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Stone b. Aug 12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TONE, Jr. and Debo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tone b. May 31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tone b. Oct 24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Stone b. Aug 23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Stone b. Jan 10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TONE and Susanna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Stone b. Dec 3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tone b. April 10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Stone b. Feb 10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Stone b. Dec 26, 1761; died Jan 17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Stone b. Feb 7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Stone b. Nov 4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Stone b. Feb 6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ly Stone b. May 9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tone b. Nov 27, 1770; died Aug 10, 177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Stone b. Dec 6, 1772; died Aug 4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Stone b. Nov 16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STONE and Eunice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l Stone Jr. b. Oct 30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mon STONE and Susann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e Stone b. June 24, 1768; died Oct 29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STONE and Lydia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Feb 4, 18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Feb 13, 18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ly Stone b. Dec 24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tone b. Jan 22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Stone b. Nov 8, 1779; died Aug 24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Stone b. Jan 1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Stone b. Mar 17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sey Stone b. Mar 28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Stone b. April 28, 17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tone b. Dec 9, 1789; died Sept 27, 179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one b. Jan 11, 1792; died May 18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Stone b. Dec 1, 17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STONE and Rebek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died Jan 18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Stone b. Mar 5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sse Stone b. Oct 21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Stone b. Jan 22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Stone b. Mar 9, 1773; died May 19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tone b. April 15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ly Stone b. April 9, 1777; died Sept 30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Stone b. July 17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Stone b. June 13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STONE and Molly MO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May 13, 1847 AEt 94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Stone, Jr.  b. Sept 21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Stone b. April 21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Stone b. Mar 29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Stone b. Mar 28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Stone b. Oct 26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Stone b. May 21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Stone b. April 8, 17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lly Stone b. Nov 28, 17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 Stone b. Sept 24, 17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Stone b. July 20, 179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art 15 - p. 4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nt: Total print-out pages to date: 85 pa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STONE and Marth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iah Stone b. Jan 22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Stone b. Mar 23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well Corning Stone b. May 7, 1774; died Dec 4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STONE and Patt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Stone b. Jan 21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ty Stone b. Mar 15, 1779; died Aug 15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ma Stone b. June 10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tone b. June 3, 1783; died Feb 11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Stone b. Feb 26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ty Stone b. Sept 5, 17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key Stone b. Nov 21, 17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tone b. ____; died Sept 28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Stone b. ___; died Nov 7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WALLOW and Deborah ____ and Sar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Swallow b. Feb 22, 1729/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aziah Swallow b. Nov 22, 173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Swallow b. Oct 21, 1736 son of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Swallow b. Nov 25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Swallow b. Oct 9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Swallow b. Feb 28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Swallow b. Feb 9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Swallow b. Dec 17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Swallow b. Jan 17, 1754 at Duns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Swallow b. June 22, 1757 at Dunst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TARBELL and Hannah ____ (or Ann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married June 30, 166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Tarbell b. July 6, 16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Tarbell b. June 10, 16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Tarbell b. Oct 1, 16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Tarbell b. 2 day 2 mo 16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TARBELL and Elizabeth BL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Dec 1, 168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an 24, 17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Tarbell b. Sept 15, 16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Tarbell b. June 10, 16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Tarbell b. Aug 19, 169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Tarbell b. Sept 29, 169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Tarbell b. July 6, 169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Tarbell b. Oct 14, 16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Tarbell b. Jan 25, 1699/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Tarbell b. May 28, 17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Tarbell b. FEb 13, 170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Tarbell b. April 28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TARBELL and Hannah _____ and Abigail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bigail Parker Jan 1, 1716/1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Tarbell b. July 1, 17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Tarbell b. Dec. 8, 17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Tarbell b. Nov 20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Tarbell b. FEb 2, 1719 son of Abigail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Tarbell b. June 6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Tarbell b. Apr 14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Tarbell b. Feb 27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Tarbell b. Mar 7, 1730/1; died Nov. 10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Tarbell b. Aug 21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ma Tarbell b. June 16, 1734; died Nov 3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Tarbell b. Mar 11, 173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Tarbell b. May 4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TARBELL and Mary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Tarbell b. June 26, 171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Tarbell b. Sept 14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Tarbell b. Aug 19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Tarbell b. Oct 11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Tarbell b. May 2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Tarbell b. Mar 4, 1729/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Tarbell b. Mar 18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Tarbell b. Mar 13, 173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Tarbell b. Sept 30, 1736; died Jan 25, 18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Tarbell b. July 11, 173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TARBELL and Lydia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married Dec 29, 172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Tarbell b. Oct 9, 172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Tarbell b. Nov 12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Tarbell b. Jan 16, 1732/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Tarbell b. Nov 18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Tarbell b. Oct 2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Tarbell b. May 15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Tarbell b. July 25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Tarbell b. April 4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Tarbell b. July 6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TARBELL and Elizabeth BOW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Dec 20, 172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Tarbell b. April 13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Tarbell b. Dec 27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eazer Tarbell b. Aug 26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Tarbell b. Mar __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Tarbell b. Sept 19, 1741 at Lunenbur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Tarbell b. Sept 18, 1744 at Lunenbur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TARBELL and Lydi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July 16, 180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Tarbell b. Oct 23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Tarbell b. Oct 17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Tarbell, Twin, b. Sept 10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Tarbell, Twin, b. Sept 10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TARBELL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 Dec 26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Tarbell b. April 6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Tarbell b. Oct 3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Tarbell b. Mar 26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TARBELL and Sarah PARKER  and Hann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Parker died April 9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died Aug 6, 18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Tarbell b. Jan 20, 1759; died Sept 25, 17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Tarbell b. Jan 26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Tarbell b. Dec 23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Tarbell b. June 7, 1766; died June 20, 17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Tarbell b. April 9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Tarbell b. Mar 18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Tarbell b. Aug 26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Tarbell b. May 17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Tarbell b. Sept 21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TARBELL and Azub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an 23, 18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Tarbell b. Feb 19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Tarbell b. Oct 13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Tarbell b. FEb 17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Tarbell b. Mar 9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Tarbell b. May 28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ubah Tarbell b. Oct 20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Tarbell b. Jan 31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Tarbell b. June 26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TARBELL and Luc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Tarbell b. April 15, 1766; died May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Tarbell b. June 6, 1767; died Jan 14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Tarbell b. April 26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Tarbell b. June 2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TAYLOR and Lydi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onard Taylor b. Oct 20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TAYLOR and Bridget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Taylor b. Sept 7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Taylor b. May 4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ddeus TAYLOR and Bridget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ddeus Taylor b. Oct 25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TODD and Elizabeth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e Todd b. July 10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v. Caleb TROWBRIDGE and Sarah OLIVER and Hannah WAL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Sarah Oliver Mar 10, 171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Sept 9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Oliver died Jan 16, 17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Trowbridge b. May 16, 1716; died Sept 28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Trowbridge Jr b. Aug 6, 1719 son of Hannah Wal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Trowbridge b. Sept 19, 1721; died Nov 7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Trowbridge b. Oct 14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Trowbridge b. Dec 3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Trowbridge b. May 16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a Trowbridge b. Dec 23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Trowbridge b. Nov. 12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Trowbridge b. Nov 30, 1740; m. Hon. Ebenezer Champ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TROWBRIDGE, Jr.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Oct 25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Trowbridge b. April 8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Trowbridge b. July 15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Trowbridge b. Nov 3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Trowbridge b. Oct 4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h Trowbridge b. June 8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Trowbridge b. May 3, 1749; d. Jan 4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Trowbridge b. April 3, 1751; died Jan 4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Trowbridge b. April 8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Trowbridge b. May __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TROWBRIDGE and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Octr 14, 18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Trowbridge b. June 11, 1765; m. Francis Champney; died 18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Trowbridge b.June 27, 1776; m. Jonathan Lo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TROWBRIDGE and Lucy WOODS and Ruth NEV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Trowbridge b. __ __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Trowbridge b. Dec 25, 1768 at Shir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Trowbridge b. Oct 23, 1764 at Shirley (dates as report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Trowbridge b. ? dau of Ruth Nev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Trowbridge b.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Trowbridge b. Oct 19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ly Trowbridge b.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Trowbridge b.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Trowbridge b.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Trowbridge b.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TROWBRIDGE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Trowbridge b. Dec 4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Trowbridge b. Jan 9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ief Trowbridge b. Nov 19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Trowbridge b. Aug 13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Trowbridge b. Sept 2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a Trowbridge b. July 24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mund Trowbridge b. Jan 31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edadiah Trowbridge b. Feb 11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pthah Trowbridge b. Nov 13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TRULL and Doroth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Trull b. Oct 22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TUCKER and Abigail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Tucker b. Feb 7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Tucker b. Mar 12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Tucker b. Feb 19, 173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Tucker b. Aug 25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Tucker b. Feb 10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allow Tucker b. Aug 26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TUFTS of Medford and Phebe WOO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Oct 25, 173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Tufts b. Aug 27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Tufts b. Feb 3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Tufts b. Mar 27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VARNUM and Lydia BOY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Feb 12, 1733/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Varnum b. Oct 5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Varnum b. Jan 9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Varnum b. Dec 11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Varnum b. Mar __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Varnum b. Feb 4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Varnum b. July 12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Varnum b. Nov 25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WAIT and Mary HUBB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r 14, 1731/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May 30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ait b. Jan 31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rothy Wait b. Sept 9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Wait b. Nov 12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WAIT, Jr. and Sarah ____ and E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e died Oct 8, 179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Wait b. Oct 30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ait b. July 24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ait b. June 25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ait b. April 14, 1768; died Mar 3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ait b. April 18, 1770; died Oct 19, 179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Wait b. Mar 13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ait b. Mar 1, 1774; died June 2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Wait b. May 9, 1775; died Aug 10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Wait b. Jan 26, 1778; died Sept 14, 1795, dau of E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Wait b. Jan 26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nehas Wait b. April 26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ait b. Nov 15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linda Wait b. April 18, 179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art 16 - p. 4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nt: Print-out pages to date: 91 pa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h WALKER and Eleanor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Walker b. April 20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 my file on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Seth Wal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Walker b. April 20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Walker b. May 23, 173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WARE and Martha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April 4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are b. Sept 18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a Ware b . July 12, 1771; died Feb 27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a Ware b. July 9, 1773; died Aug 10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hard WARNER and Sarah GIL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y 17, 170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arner b. Jan 12, 1710; died April 30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Warner b. April 6, 1712; died Sept 23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arner b. Nov 10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Warner b. July 21, 17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WARREN and Sarah TARB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r 20, 177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Warren b. Jan 23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arren b. April 28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Warren b. Nov 6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jijah WARREN and Prudence LAWRENCE and Susanna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Prudence Lawrence Oct 29, 176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Lawrence died Feb 10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ly Warren b. May 30, 176-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Warren b. July 6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Warren b. Sept 12, 1774 son of Susanna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WENTWORTH and Mindwell ST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Feb 3, 1747/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ebeth Wentworth b. Jan 11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Wentworth b. Dec 18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Wentworth b. Feb 26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Wentworth b. Feb 8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WESSON and Lydia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Wesson b. Sept 24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Wesson b. June 10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Wesson b. Oct 1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esson b. May 25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esson b. July 1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WHEAT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Wheat b. Sept __, 16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WHEELER and Hann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raham Wheeler b. April 9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heeler b. Sept 18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Wheeler b. Mar 10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adrack Wheeler b. April 14, 1747; died Aug 1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heeler b. May 15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dock Wheeler b. April 23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adrack Wheeler b. Feb 15, 1751; died April 8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Wheeler b. Sept 24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Wheeler b. Jan 30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sse Wheeler b. Nov 24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Wheeler b. June 26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HITAKER, Jr and Thankful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Whitaker b. Jan 26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hitaker b. Feb 12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Whitaker b. Mar 18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WHITCOMB and Debo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hitcomb b. Dec 31, 17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ner WHITCOMB and Sarah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ner Whitcomb b. Feb 18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hitcomb b. Jan 31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hitcomb b. Aug 31, 1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Whitcomb b. July 30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Whitcomb b. June 18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 Whitcomb b. Feb 18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hitcomb b. Feb 2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ra Whitcomb b. Feb 13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HITE and Hann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hite b. Mar 9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hite b. Feb 14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ammi White b. Oct 18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ncis White b. June 29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White b. Jan 8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White b. July 31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hite b. Mar __, 1765; died AET 14 d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hitable White b. Jan 19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hite b. Aug 11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HITE Jr and Ru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hite b. Jan 21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arnsworth White b. Feb 10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WHITNEY and Lydia ___ and Margaret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died Jan 22, 17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Whitney b. May 5, 17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Whitney b. Dec 26, 17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Whitney b. Nov 1, 17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hitney b. Jan 30, 1717/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hitney b. Aug 12, 171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nelius WHITNEY and Sarah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hitney b. April 17, 17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hitney b. Dec 9, 17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tthias Whitney b. May 26, 17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hitney b. Aug 20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hua Whitney b. Dec 1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Whitney b. April 23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hitney b. Jan 8, 173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WHITNEY and Submit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Whitney b. Mar 31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HITNEY and Abigail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Dec 6, 173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hitney b. Aug 16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hitney b. Oct 27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Whitney b. Aug 10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WILES and Ann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Wiles b. Nov 10, 1745; died Dec 27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jah Wiles b. Nov 9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Wiles b. Feb 22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vory Wiles b. Nov 25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v Samuel WILLARD and Abigail SHER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ug 8, 166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illard b. July 5, 16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illard b. Jan 25, 16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illard b. Oct 10, 16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illard b. Sept 8, 16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illard b. 27 day 12 mo 16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WILLARD and Mary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18 day 5 mo 167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Willard b. 11 day 2 mo 16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on Willard b. Oct 8, 16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illard b. Sept 3, 16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WILLARD and Susanna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 my pag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Lieut Moses Willa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Willard b. June 29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Willard b. Feb 20, 1729/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uldah Willard b. May 27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Nutting Willard b. May 28, 1734 at Lunenbur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Willard b. Aug 15, 1738 at Lunenbur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ILLIAMS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ly 11, 166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Aug 5, 17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illiams b. 17 day 1 mo 1666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illiams b. Nov 3, 16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illiams b. Feb 3, 16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illiams b. 1 day 12 mo 16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Part 17 - p. 4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nt: Print-out pages to date: 95 pa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1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ILLIAMS and Elizabe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illiams b. June 8, 169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illiams b. Feb 21, 169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Williams b. June 19, 16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Williams b. April 1, 1702; m. Samuel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illiams b. July 5, 17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son WILLIAMS and Mary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son Williams b. Dec 25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Williams b. Aug 9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illiams b. Mar 7, 1729/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Williams b. April 4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ILLIAMS and Margaret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Williams b. Dec __, 17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garet Williams b. May 17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e Williams b. Oct 20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illiams b. Sept 10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illiams b. Dec 7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illiams b. Sept 23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WILLIAMS and Lydia SHATT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May 22, 172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illiams b. Oct 24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Williams b. Oct 26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usha Williams b. Dec 29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illiams b. April 23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Williams b. May 22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illiams b. Oct 12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Williams b. May 25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Williams b. June 15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ILLIAMS Jr and Elizabeth C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May 5, 174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Williams b. Oct 26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illiams b. May 15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illiams b. July 4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son WILLIAMS and Jemima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pril 5, 174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mima Williams b. Oct 10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illiams b. Mar 14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son Williams b. Oct 5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Williams b. Feb 17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Williams b. Aug 28, 1755; died May 2, 18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eon Williams b. June 10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Williams b. July 23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Williams b. Jan 26, 176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. John WILLIAMS and Molly EVER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uly 1, 1822 AEt 82 ye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illiams b. Dec 28, 1770; died Oct 19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Williams b. July 7, 1772; died Sept 24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illiams b. April 1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ncy Williams b. Oct 10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Williams b. Oct 19, 1777; died Nov 7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inda Williams b. Nov 22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ly Williams b. Sept 22, 1782; died FEb 22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wis Williams b. July 19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arissa Williams b. Jan 13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ett Williams b. April 26, 1788; died June 7, 17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sis Williams b. May 19, 17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ett Williams b. April 26, 179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ILSON and Sarah 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ilson b. Feb 23, 173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ilson b. July 26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ilson b. July 4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ilson b. Sept 7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Wilson b. June 3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Wilson b. June 14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Wilson b. Aug 14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ILSON and Ruth B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Sept 28, 1738) as repor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died Nov 4, 1744 AEt 25 years, 3 day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th Wilson b. Jan 14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ilson b. Dec 26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Wilson b. Feb 3, 1742; died April 12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 Wilson b. Oct 26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WHITHEE and Esther KE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July 21, 174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hithee b. Dec 15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chariah Whithee b. July __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hithee b. April 24, 17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Whithee b. Nov 4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ke Whithee b. Nov 13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oah Whithee (a son) b. April 27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WITHERELL and Rut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adiah Witherell b. Aug 20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es Witherell b. May 27, 17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OODS and Alice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oods b. Mar 9, 16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oods b. Sept 17, 16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Woods b. Mar 27, 1667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oods b. Aug 2, 16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oods b. Aug 19, 16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oods b. 18 day 7 mo 1674; died Sept 29, 17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WOODS and Alice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Woods b. Oct 19, 169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Woods b. Aug 10, 169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oods b. Mar 4, 16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Woods b. Feb 20, 1699-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hsheba Woods b. April 5, 1702 m. Collins Mo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oods b. Mar 16, 1704 m. John Far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Woods b. Feb 13, 1705/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Woods b. May 26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Woods b. July 6, 17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uben Woods b. April 11, 17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Woods b. Mar 13, 17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Woods b. June 4, 17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WOODS and Sarah BROWN of St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ly 3, 172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Brown died Mar 3, 1724/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rried (2) Widow Mary Derbyshire, Sept 14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OODS and Hann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h Woods b.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Woods b.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Woods b. Dec 26, 17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oods b. Sept 12, 17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Woods b. Nov 13, 170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oods b. June 21, 170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Woods b. April 15, 170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OODS and Hann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Woods b. July 29, 16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Woods b. Sept 15, 17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oods b. Nov 9, 17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oods b. Nov 25, 170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OODS and Patience BIGE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29, 172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April 10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ience died Jan 23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oods b. Aug 29, 17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oods b. Dec 2, 172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oods b. Dec 1, 17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oods b. Dec 11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nice Woods b. Feb 24, 17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Woods b. Aug 22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Woods b. Oct 17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oods b. Mar 16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WOODS, Jr and Alice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Woods b. Dec 10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Woods b. Dec 19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Woods b. Sept 26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Woods b. June 3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oods b. July 1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WOODS and Abigail STEVE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Sept 21, 172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Woods b. Oct 29, 17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Woods b. April 25, 1727; died Aug 12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mas Woods b. Dec 29, 1728; died Feb 10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Woods b. Dec 6, 17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Woods b. Sept 4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Woods b. May 21, 1735; died Aug 22, 1756 at Fort William Hen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Woods b. Jan 22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Woods b. Oct 8, 1738; died Oct 27, 17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son Woods b. May 6, 1740; died Aug 22, 1757 at Alb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oods b. Aug 17, 1742; married Robert 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Woods b. Aug 29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OODS and Sarah LONG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ne 3, 172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oods b. May 6, 172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oods b. Aug 27, 1728; died Aug 31, 17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Woods b. May 5, 17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Woods b. May 30, 17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Woods b. May 18, 1735; married Thomas Trowbri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oods b. Aug 1, 1737; died June, 18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oods b. Oct 13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oods b. Jan 21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Woods b. Dec 31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continued - Part 18 and end p.4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nt: Print-out pages to date: 99 pa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: More Marriages and Births at Groton, MA Part 18 - 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:  History of Groton (MA) by Caleb Butler 18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4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WOODS and Hannah N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ly 5, 173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oods b. Mar 4, 17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Woods b. June 12, 17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oods b. Feb 31, 1737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Woods b. Feb 6, 17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dia Woods b. Jan 23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os Woods b. Dec 17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aron WOODS and Sarah BOYN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pril 3, 173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oods b. Jan 30, 1739/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Woods b. Sept 23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WOODS and Esther HOUGH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22, 173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ther Woods b. Sept 2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Woods b. Sept 28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hsheba Woods b. Nov 3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Woods b. April 14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tha Woods b. April 3, 17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e Woods b. Sept 9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es Woods b. Feb 16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WOODS and Mary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oods b. Jan 31, 1738/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Woods b. April 3, 17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ebe Woods b. Feb 14, 174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eph Woods b. May 4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Woods b. Mar 30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Woods b. May 5, 17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Woods b. Feb 14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i Woods b. May 10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nezer WOODS and Eunice BOY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ne 25, 175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Woods b. April 12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raim WOODS and Bathsheb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bil Woods b. Mar 31, 17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uben WOODS and Widow Submit WHIT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une 11, 174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uben Woods b. Mar 30, 1742; died Oct 24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Woods b. Jan 2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Woods b. Sept 18, 17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othy Woods b. May 3, 17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mit Woods b. Feb 18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iel Woods b. Jan 27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Woods b. April 16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than Woods b. April 26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oods b. Mar 20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Woods b. Sept 17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uben Woods b. Dec 7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OODS and Tabitha 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a Woods b. June 23, 17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Woods b. Mar 24, 1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oods b. April 14, 17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oods b. April 3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oods b. Dec 1, 1757; died Sept 15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WOODS and Anne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e Woods b. Feb 16, 175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French Woods b. Aug 9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Woods b. Nov 29, 17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ice Woods b. Nov 22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Woods b. Sept 6, 17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er Woods b. May 29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hemiah WOODS and Sarah 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Woods b. Sept 4, 17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WOODS and Deborah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April 13, 175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Woods b. Dec 11, 175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Woods b. Aug 2, 17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WOODS and Mary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oods b. Jan 24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sanna Woods b. Nov 12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aac Woods b. Feb 13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Woods b. Nov 17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damia Woods b. Oct 28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udence Woods b. May 22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mon Woods b. April 10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OODS, Jr and Hannah GOODH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died June 1823 AEt 86 years, near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10, 176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r Woods b. Sept 9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hsah Woods b. April 28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y Woods b. Mar 12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r Woods b. June 27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Woods b. July 31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WOODS and Debo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Woods b. April 25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borah Woods b. Oct 5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oods b. May 11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 Woods b. Jan 7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ra Woods b. Jan 12, 17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ren Woods b. Mar 12, 17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las Woods b. Nov 23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erson Woods b. Mar 21, 178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otte Woods b. Aug 25, 17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iba Woods b. Feb 22, 17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ri Woods b. June 14, 17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WOODS and Betty CUMMINGS of Holl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Nov 26, 176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eb Woods b. Sept 4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ty Woods b. May 16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hen Jewett Woods b. Nov 24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ty Woods b. Sept 12, 177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ethea Woods b. July 23, 17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ah Woods b. Aug 23, 177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Woods b. Mar 24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kah Woods b. Mar 29, 17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nry Farwell Woods b.June 10, 178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nah Farwell Woods b. Aug 11, 17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uel WOODS and Sarah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rah Woods b. Jan 16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WOODS and Anna 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el Woods b. Feb 17, 176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jamin Woods b. Mar 10, 177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Woods b. July 15, 177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illip Woods b. Aug 16, 177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ty Woods b. Sept 16, 177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izabeth Woods b. May 27, 17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ob Woods b. June 21, 17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OODS, Jr and Rebekah BROO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Aug 13, 177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oods b. Oct 6, 177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WOODS and Abigail HOW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Feb 6, 176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es Woods b. April 19, 176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hum Woods b. Nov 14, 17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tham Woods b. Mar 3, 17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oods b. Jan 20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el Woods b. April 9, 1771; m. Bill Wright Steve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a WORCESTER and Anna PA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married Dec 15, 176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a Worcester b. Dec 10, 176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Worcester b. Mar 20, 176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gail Worcester b. FEb 26, 176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RIGHT and Hannah LAW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married Jan 18, 1732/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uel Wright b. Oct 15, 17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Wright b. Aug 19, 17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siah Wright b. July 31, 173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as Wright b. Aug 12, 173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Wright b. Aug 5, 1741; died Mar 6, 17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haniel Wright b. Sept 26, 174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nt: Print-out pages in all: 103 pa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