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urce: An Historical Sketch of Groton, Massachusetts</w:t>
        <w:br/>
        <w:t>1655-1890 by Dr. Samuel A. Green Groton: 1894</w:t>
        <w:br/>
        <w:t>p.1 TOWN OF GROTON</w:t>
        <w:br/>
        <w:t>The town of Groton lies in the northwestern part of</w:t>
        <w:br/>
        <w:t>Middlesex County, Massachusetts, and is bounded on the</w:t>
        <w:br/>
        <w:t>north by Pepperell and Dunstable; on the east by Tyngs-</w:t>
        <w:br/>
        <w:t>borough and Westford; on the south by Littleton and Ayer</w:t>
        <w:br/>
        <w:t>and on the west by Shirley and Townsend. The First Par-</w:t>
        <w:br/>
        <w:t>ish meeting house - or "the tall-spired church" is situ-</w:t>
        <w:br/>
        <w:t>ated in latitude 42 degrees 36' 21.4" north, longitude</w:t>
        <w:br/>
        <w:t>71 deg. 34'4" west of Greenwich, according to the lat-</w:t>
        <w:br/>
        <w:t>est observations of the US Coast Survey (ca 1894) It is</w:t>
        <w:br/>
        <w:t>distant nearly thirty-one miles in a straight line from</w:t>
        <w:br/>
        <w:t>the State House at Boston, but by the traveled road it is</w:t>
        <w:br/>
        <w:t>about thirty-four miles. The village of Groton is situ-</w:t>
        <w:br/>
        <w:t>ated principally on one long street, known as Main Street,</w:t>
        <w:br/>
        <w:t>a section of the Great Road, which was formerly one of</w:t>
        <w:br/>
        <w:t>the principal thoroughfares between Eastern Massachusetts</w:t>
        <w:br/>
        <w:t>and parts of New Hampshire and Vermont. The Worcester,</w:t>
        <w:br/>
        <w:t>Nashua and Rochester Railroad passes through it, and</w:t>
        <w:br/>
        <w:t>traverses the township at nearly its greatest length,</w:t>
        <w:br/>
        <w:t>running six miles or more within its limits. It is</w:t>
        <w:br/>
        <w:t>reached from Boston by trains on the Fitchburg Railroad,</w:t>
        <w:br/>
        <w:t>connecting with the Worcester, Nashua and Rochester road</w:t>
        <w:br/>
        <w:t>at Ayer, three miles distant from the village.</w:t>
        <w:br/>
        <w:br/>
        <w:t>The original grant of the township was made in the spring</w:t>
        <w:br/>
        <w:t>of 1655 and gave to the proprietors a tract of land eight</w:t>
        <w:br/>
        <w:t>miles square; though subsequently this was changed by the</w:t>
        <w:br/>
        <w:t>General Court, so that its shape varied somewhat from the</w:t>
        <w:br/>
        <w:t>first plan. It comprised all of what is now Groton and</w:t>
        <w:br/>
        <w:t>Ayer, nearly all of Pepperell and Shirley, large parts</w:t>
        <w:br/>
        <w:t>of Dunstable and Littleton, and smaller parts of Harvard</w:t>
        <w:br/>
        <w:t xml:space="preserve">and Westford, in Massachusetts and portions of Hollis </w:t>
        <w:br/>
        <w:t>and Nashua in New Hampshire. The present (1894) shape</w:t>
        <w:br/>
        <w:t>of the town is very irregular, and all the original</w:t>
        <w:br/>
        <w:t>boundary lines have been changed except where they touch</w:t>
        <w:br/>
        <w:t>Townsend and Tyngsborough.</w:t>
        <w:br/>
        <w:br/>
        <w:t>The earliest reference to the town on any map is found in</w:t>
        <w:br/>
        <w:t>Rev. William Hubbard's "Narrative of the Troubles with</w:t>
        <w:br/>
        <w:t>the Indians in New-England," a work published at Boston</w:t>
        <w:br/>
        <w:t>in the early spring of 1677, and in London during the</w:t>
        <w:br/>
        <w:t>ensuing summer under a different title. The map was the</w:t>
        <w:br/>
        <w:t>first one cut in New England and of course, done in a</w:t>
        <w:br/>
        <w:t>crude manner. It was engraved probably by John Foster,</w:t>
        <w:br/>
        <w:t>the earliest Boston printer. The towns assaulted by the</w:t>
        <w:br/>
        <w:t>Indians in Philip's War are indicated on the map by</w:t>
        <w:br/>
        <w:t>figures; and at that period these places were attracting</w:t>
        <w:br/>
        <w:t>some attention both here and in the mother country.</w:t>
        <w:br/>
        <w:br/>
        <w:t>There were two petitions for the plantation of Groton of</w:t>
        <w:br/>
        <w:t>which one was headed by Mr. Deane Winthrop (son of Gov.</w:t>
        <w:br/>
        <w:t>John Winthrop) and the other by Lieutenant William Mar-</w:t>
        <w:br/>
        <w:t>tin. The first one is not know to be in existence, but</w:t>
        <w:br/>
        <w:t>a contemporaneous copy of the second is in the possess-</w:t>
        <w:br/>
        <w:t>ion of the New England Historic Genealogical Society.</w:t>
        <w:br/>
        <w:t>The petition dated May 25, 1655 is signed by:</w:t>
        <w:br/>
        <w:br/>
        <w:t>William Martin</w:t>
        <w:br/>
        <w:t>Richard Blood</w:t>
        <w:br/>
        <w:t>John Witt</w:t>
        <w:br/>
        <w:t>William Lakin</w:t>
        <w:br/>
        <w:t>Richard Haven</w:t>
        <w:br/>
        <w:t>Timothy Cooper</w:t>
        <w:br/>
        <w:t>John Lakin</w:t>
        <w:br/>
        <w:t>John Blood</w:t>
        <w:br/>
        <w:t>Mathu Farrington</w:t>
        <w:br/>
        <w:t>Robert Blood</w:t>
        <w:br/>
        <w:br/>
        <w:t>The petition headed by Deane Winthrop was also signed</w:t>
        <w:br/>
        <w:t>by John Tinker and Thomas Hincklley and probably by Dolor</w:t>
        <w:br/>
        <w:t>Davis, Richard Smith and Amos Richardson as is inferred</w:t>
        <w:br/>
        <w:t>from a petition dated May 16, 1656 and given later in</w:t>
        <w:br/>
        <w:t>this account of the town (Groton).</w:t>
        <w:br/>
        <w:br/>
        <w:t>The town is indebted for its name to Deane Winthrop, a</w:t>
        <w:br/>
        <w:t>son of Governor John Winthrop and one of the petitioners</w:t>
        <w:br/>
        <w:t>for the grant. He was born at Groton, in the county of</w:t>
        <w:br/>
        <w:t>Suffolk, England on March 16, 1622-1623; and the love of</w:t>
        <w:br/>
        <w:t>his native place prompted him to perpetuate its name in</w:t>
        <w:br/>
        <w:t>New England. He stands at the head of the first list of</w:t>
        <w:br/>
        <w:t>selectmen appointed by the General Court and for a short</w:t>
        <w:br/>
        <w:t>time was probably a resident of the town. At the age of</w:t>
        <w:br/>
        <w:t>exactly eighty-one years, he died on March 16, 1703/4</w:t>
        <w:br/>
        <w:t>at Pullen Point, now within the limits of Winthrop, MA.</w:t>
        <w:br/>
        <w:br/>
        <w:t xml:space="preserve">The daily life of the founders of Massachusetts would be </w:t>
        <w:br/>
        <w:t>to us, now full of interest, but unfortunately little is</w:t>
        <w:br/>
        <w:t>known in regard to it. The early settlers were pious</w:t>
        <w:br/>
        <w:t>folk and believed in the literal interpretation of the</w:t>
        <w:br/>
        <w:t>scriptures. They worked hard during six days of the</w:t>
        <w:br/>
        <w:t>week, and kept Sunday with rigid exactness. The clearing</w:t>
        <w:br/>
        <w:t>of forests and the breaking up of land left little leisure</w:t>
        <w:br/>
        <w:t>for the use of pen and paper; and letter writing, as we</w:t>
        <w:br/>
        <w:t>understand it, was not generally practiced. They lived</w:t>
        <w:br/>
        <w:t>at a time when printing was not common and post offices</w:t>
        <w:br/>
        <w:t>were unknown. Their lives were one ceaseless struggle</w:t>
        <w:br/>
        <w:t>for existence; and there was no time or opportunity to</w:t>
        <w:br/>
        <w:t>cultivate those graces now considered so essential.</w:t>
        <w:br/>
        <w:br/>
        <w:t>Religion was with them a living, every present power; and</w:t>
        <w:br/>
        <w:t>in that channel went out all those energies which with us</w:t>
        <w:br/>
        <w:t>find outlet in many different directions. These consid-</w:t>
        <w:br/>
        <w:t>erations should modify the opinions commonly held in re-</w:t>
        <w:br/>
        <w:t>gard to the Puritan fathers.</w:t>
        <w:br/>
        <w:br/>
        <w:t>The sources of information relating to the early history</w:t>
        <w:br/>
        <w:t>of Groton are few and scanty. It is only here and there</w:t>
        <w:br/>
        <w:t>in contemporaneous papers that we find any allusions to</w:t>
        <w:br/>
        <w:t>the plantation; and from these we obtain but glimpses</w:t>
        <w:br/>
        <w:t>of the new settlement. The earliest document connected</w:t>
        <w:br/>
        <w:t>with the town after its incorporation is a petition now</w:t>
        <w:br/>
        <w:t xml:space="preserve">among the Shattuck Manuscripts in the possession of </w:t>
        <w:br/>
        <w:t>the New England Historic and Genealogical Society, which</w:t>
        <w:br/>
        <w:t>contains some interesting facts not elsewhere given.</w:t>
        <w:br/>
        <w:br/>
        <w:t>All signatures are in the same handwriting as the body of</w:t>
        <w:br/>
        <w:t>the document but those of the committee signing the re-</w:t>
        <w:br/>
        <w:t>port on the back of the petition are autographs. The</w:t>
        <w:br/>
        <w:t>report itself is in the hands of Joseph Hills. The docu-</w:t>
        <w:br/>
        <w:t>ment is as follows:</w:t>
        <w:br/>
        <w:br/>
        <w:t>"Boston 16, 3 mo. 1656</w:t>
        <w:br/>
        <w:t>"To the Right Worthy Deputy Governor and Magistrates</w:t>
        <w:br/>
        <w:t>of this Honored Court</w:t>
        <w:br/>
        <w:t>"The humble petition of certein the intended Inhabitants</w:t>
        <w:br/>
        <w:t>of Groten</w:t>
        <w:br/>
        <w:t>"Humbly sheweth</w:t>
        <w:br/>
        <w:t>"That yor Peticon having obteined theire Requeste of a</w:t>
        <w:br/>
        <w:t>Plantacon from this honor'd Court, they have made Entranc</w:t>
        <w:br/>
        <w:t>thereuppon and do Resolve by the Gracious Assistants of</w:t>
        <w:br/>
        <w:t>the Lord to proceed in the same (though the greatest</w:t>
        <w:br/>
        <w:t>Number of Peticoners for the Grant have declyned the</w:t>
        <w:br/>
        <w:t>work) yet because of the Remoteness of the place, &amp;</w:t>
        <w:br/>
        <w:t>Considering how heavy and slowe it is like to be Carried</w:t>
        <w:br/>
        <w:t>an end and with what Charge and difficulties it will be</w:t>
        <w:br/>
        <w:t>Attended yor Peticoners humble Requests are</w:t>
        <w:br/>
        <w:br/>
        <w:t>"1 That they be not nominated or included in the Country</w:t>
        <w:br/>
        <w:t>taxes until the full end of three years from these prints</w:t>
        <w:br/>
        <w:t>(in which time they Account theire expenc will be great to</w:t>
        <w:br/>
        <w:t xml:space="preserve">the building a house, procureing and maintaining of a </w:t>
        <w:br/>
        <w:t>minister etc, with all other nessessary Town Charges;</w:t>
        <w:br/>
        <w:t>they being but few at present left to Carry on the whole</w:t>
        <w:br/>
        <w:t>worke) and at the end of the term, shall be redy by gods</w:t>
        <w:br/>
        <w:t xml:space="preserve">help to yeald the Rates according to their Number &amp; </w:t>
        <w:br/>
        <w:t>abilities &amp; what shall be imposed uppon them.</w:t>
        <w:br/>
        <w:br/>
        <w:t>"2 That they may have libertie to make Choyce of an</w:t>
        <w:br/>
        <w:t>other then Mr. Danford for the Laying out their town</w:t>
        <w:br/>
        <w:t>bounds because of his desire to be excused by reason</w:t>
        <w:br/>
        <w:t>of his urgent ocations otherwise, &amp; that they be not</w:t>
        <w:br/>
        <w:t>strictly tyed to a square forme in their Line Laying Out.</w:t>
        <w:br/>
        <w:t>"So shall yor Peticoners be incoridged in this great</w:t>
        <w:br/>
        <w:t>work, and shall as, duty bindes pray for yor happiness</w:t>
        <w:br/>
        <w:t>and thankfully Best</w:t>
        <w:br/>
        <w:t>yor humble servants</w:t>
        <w:br/>
        <w:t>"Dean Winthropp</w:t>
        <w:br/>
        <w:t>Dolor Davis</w:t>
        <w:br/>
        <w:t>Will. Martin</w:t>
        <w:br/>
        <w:t>Jno. Tinker</w:t>
        <w:br/>
        <w:t>Richard Smith</w:t>
        <w:br/>
        <w:t>Robert Blood</w:t>
        <w:br/>
        <w:t>Jno Lakin</w:t>
        <w:br/>
        <w:t>Amose Richenson</w:t>
        <w:br/>
        <w:br/>
        <w:t>"In Ans. to this Peticon wee Conceive it needfull that</w:t>
        <w:br/>
        <w:t>the Town of Groten be freed from Rates for three years</w:t>
        <w:br/>
        <w:t>from the time of their Grant as is desired.</w:t>
        <w:br/>
        <w:br/>
        <w:t>"2d That they may imploy any other known Artist in the</w:t>
        <w:br/>
        <w:t>room of Mr. Danfort as need shall be.</w:t>
        <w:br/>
        <w:br/>
        <w:t>"3d That the forme of the Towne may a little varie</w:t>
        <w:br/>
        <w:t>from A due Square According to the Disrecon of the</w:t>
        <w:br/>
        <w:t>Comitte.</w:t>
        <w:br/>
        <w:t>"21 3d mo. (56)</w:t>
        <w:br/>
        <w:t>"Daniel Gookin</w:t>
        <w:br/>
        <w:t>Joseph Hills</w:t>
        <w:br/>
        <w:t>John Wiswell</w:t>
        <w:br/>
        <w:br/>
        <w:t>"The Deputyes approve of the returne of the Comittee</w:t>
        <w:br/>
        <w:t>in answer to this petitio &amp; desire the Consent of or</w:t>
        <w:br/>
        <w:t>hone'rd magists. hereto</w:t>
        <w:br/>
        <w:t>"William Torrey Clerke</w:t>
        <w:br/>
        <w:t>"Consented to by the magists</w:t>
        <w:br/>
        <w:t>"Edward Rawson Secret.</w:t>
        <w:br/>
        <w:t>"[indorsed for filing:] Grotens Peticon [Entrd &amp; Xs</w:t>
        <w:br/>
        <w:t>secured p4 8 ] 1656"</w:t>
        <w:br/>
        <w:br/>
        <w:t>Transcribed by Janice Farnsworth</w:t>
        <w:br/>
        <w:br/>
        <w:t>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