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bject: Rev. Mr. Emerson's notes, Pepperell, MA</w:t>
        <w:br/>
        <w:t>Source: History of Groton, Mass., by Caleb Butler, 1848</w:t>
        <w:br/>
        <w:t>Chapter XVII</w:t>
        <w:br/>
        <w:t>p.347 - Excerpts</w:t>
        <w:br/>
        <w:br/>
        <w:t>Sept 24, 1750</w:t>
        <w:br/>
        <w:t>A child of William Spaulding drowned in a well, aged one year, three months.</w:t>
        <w:br/>
        <w:br/>
        <w:t>July 19, 1753</w:t>
        <w:br/>
        <w:t xml:space="preserve">Abiel Richardson, a man above thirty years old, assisting at the raising of </w:t>
        <w:br/>
        <w:t>Dunstable</w:t>
        <w:br/>
        <w:t>meeting house, fell and died in a moment.</w:t>
        <w:br/>
        <w:br/>
        <w:t>Summer and Fall of 1756.</w:t>
        <w:br/>
        <w:t xml:space="preserve">We of Pepperell were visited with grievous sickness. From August 5th to the </w:t>
        <w:br/>
        <w:t>last of</w:t>
        <w:br/>
        <w:t xml:space="preserve">October there were above 180 persons sick, of which number 18 died, chiefly </w:t>
        <w:br/>
        <w:t>of a</w:t>
        <w:br/>
        <w:t xml:space="preserve">burning ague. </w:t>
        <w:br/>
        <w:br/>
        <w:t xml:space="preserve">We were visited again with grievous sickness in 1757, the same illness we had </w:t>
        <w:br/>
        <w:t>last</w:t>
        <w:br/>
        <w:t xml:space="preserve">year. From the beginning of July to the middle of October, there were 219 </w:t>
        <w:br/>
        <w:t>persons</w:t>
        <w:br/>
        <w:t>sick, of which 25 died, 17 heads of families.</w:t>
        <w:br/>
        <w:br/>
        <w:t xml:space="preserve">In 1758, we were again visited with the same grievous illness we have been </w:t>
        <w:br/>
        <w:t xml:space="preserve">for two </w:t>
        <w:br/>
        <w:t xml:space="preserve">years before. From the first of August to the middle of October, there were </w:t>
        <w:br/>
        <w:t>96</w:t>
        <w:br/>
        <w:t xml:space="preserve">persons sick of the fever of which number 11 died, 7 of whom wer heads of </w:t>
        <w:br/>
        <w:t>families.3</w:t>
        <w:br/>
        <w:br/>
        <w:t>Footnote 3</w:t>
        <w:br/>
        <w:t xml:space="preserve">Jan 3, 1760 </w:t>
        <w:br/>
        <w:t xml:space="preserve">In a sermon by Rev. Emerson "It pleased God in the summer of 1755 to visit us </w:t>
        <w:br/>
        <w:t xml:space="preserve">with that grievous fever by which we have suffered so much, and which hath </w:t>
        <w:br/>
        <w:t>from its</w:t>
        <w:br/>
        <w:t xml:space="preserve">beginning with us obtained the name of the Pepperell fever." </w:t>
        <w:br/>
        <w:br/>
        <w:t xml:space="preserve">The district contained about ninety families. After enumerating its ravages </w:t>
        <w:br/>
        <w:t>in four</w:t>
        <w:br/>
        <w:t xml:space="preserve">successive years, Rev. Emerson sums of the whole thus: "In the four years </w:t>
        <w:br/>
        <w:t>above</w:t>
        <w:br/>
        <w:t xml:space="preserve">mentioned, there were above 540 persons sick; 103 died, of whom 16 were </w:t>
        <w:br/>
        <w:t>soldiers</w:t>
        <w:br/>
        <w:t xml:space="preserve">from home, or just after their return; no less than 48 heads of families; 64 </w:t>
        <w:br/>
        <w:t>grown</w:t>
        <w:br/>
        <w:t xml:space="preserve">persons. How great was our distress for two years, especially in the height </w:t>
        <w:br/>
        <w:t>of the</w:t>
        <w:br/>
        <w:t xml:space="preserve">sickness, and we, notwithstanding, obliged to find our quota for the war! I </w:t>
        <w:br/>
        <w:t>know not</w:t>
        <w:br/>
        <w:t xml:space="preserve">that we were eased more than a single man, excepting the time of the general </w:t>
        <w:br/>
        <w:t>alarm,</w:t>
        <w:br/>
        <w:t xml:space="preserve">when Fort William Henry was beseiged, in 1757, when our proportion was above </w:t>
        <w:br/>
        <w:t>20</w:t>
        <w:br/>
        <w:t xml:space="preserve">men, at which time there were not so many able to bear arms in the place, </w:t>
        <w:br/>
        <w:t>besides</w:t>
        <w:br/>
        <w:t xml:space="preserve">those who were necessarily taken up in attending on the sick in their own </w:t>
        <w:br/>
        <w:t>families,</w:t>
        <w:br/>
        <w:t xml:space="preserve">the field officers were so good as not to call for any. One of the years, </w:t>
        <w:br/>
        <w:t>there were</w:t>
        <w:br/>
        <w:t xml:space="preserve">near 200 confined at the same time. Your pastor (speaking of himself) at the </w:t>
        <w:br/>
        <w:t>point</w:t>
        <w:br/>
        <w:t xml:space="preserve">of death, and then confined from the house of God for four months. And of </w:t>
        <w:br/>
        <w:t xml:space="preserve">this large number who have been sick, I know not of ten persons who have been </w:t>
        <w:br/>
        <w:t xml:space="preserve">visited </w:t>
        <w:br/>
        <w:t>with the same distemper twice. Nor should we forget the bounty we received by</w:t>
        <w:br/>
        <w:t xml:space="preserve">order of authority, namely 50 pounds, to be distributed amongst the greatest </w:t>
        <w:br/>
        <w:t>sufferers."</w:t>
        <w:br/>
        <w:br/>
        <w:t xml:space="preserve">The proximate cause of this Pepperell fever has been thought to be the miasma </w:t>
        <w:br/>
        <w:t xml:space="preserve">arising from decayed vegetable matter. The swamp or meadow of John Shattuck, </w:t>
        <w:br/>
        <w:t xml:space="preserve">near Henry Jewett's had been overgrown with bushes and various vegetables; </w:t>
        <w:br/>
        <w:t>and in</w:t>
        <w:br/>
        <w:t xml:space="preserve">order to kill them and bring the land into a state of cultivation, a dam was </w:t>
        <w:br/>
        <w:t>built and</w:t>
        <w:br/>
        <w:t>the swamp overflowed with water. When the water had been drawn off, and the</w:t>
        <w:br/>
        <w:t xml:space="preserve">vegetable matter exposed to a summer's sun, the stench was very offensive, </w:t>
        <w:br/>
        <w:t>and ex-</w:t>
        <w:br/>
        <w:t xml:space="preserve">tended perceptibly for several miles around. This in the opinion of men </w:t>
        <w:br/>
        <w:t>learned in</w:t>
        <w:br/>
        <w:t xml:space="preserve">physiology, was a cause sufficient to produce the fever. It has been further </w:t>
        <w:br/>
        <w:t>said,</w:t>
        <w:br/>
        <w:t>that the shrub, commonly called white dogwood, more properly poison sumach,</w:t>
        <w:br/>
        <w:t xml:space="preserve">(Rhus vernix,) abounded in the swamp; but whether this circumstance added to </w:t>
        <w:br/>
        <w:t>the</w:t>
        <w:br/>
        <w:t xml:space="preserve">deleterious property, is problematical. On the other hand, it has been said, </w:t>
        <w:br/>
        <w:t>that a</w:t>
        <w:br/>
        <w:t xml:space="preserve">similar disease had been prevalent in New Hampshire, and the adjoining parts </w:t>
        <w:br/>
        <w:t>of</w:t>
        <w:br/>
        <w:t xml:space="preserve">Massachusetts, for two or three years previous, and that its cause was not </w:t>
        <w:br/>
        <w:t>confined</w:t>
        <w:br/>
        <w:t xml:space="preserve">to a small locality. Which of these suppositions is the correct one, or </w:t>
        <w:br/>
        <w:t>whether either</w:t>
        <w:br/>
        <w:t>be true, each reader may judge for himself. Caleb Butler</w:t>
        <w:br/>
        <w:t>~~~~~~~~~~~~~~~~~~~~~~~~~~~~~~~~~~~~~~~~~~~~~</w:t>
        <w:br/>
        <w:br/>
        <w:t xml:space="preserve">I have Caleb Butler's "Pepperell Marriages, Births &amp; Deaths" - a Wordpad file </w:t>
        <w:br/>
        <w:t>of</w:t>
        <w:br/>
        <w:t>148 kbs, if anyone would care to have it (sent as an attachment)</w:t>
        <w:br/>
        <w:t>~~~~~~~~~~~~~~~~~~~~~~~~~~~~~~~~~</w:t>
        <w:br/>
        <w:t>Transcribed by Janice Farnsworth</w:t>
        <w:br/>
        <w:br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epperell, MA - notes by Rev Mr. Emerson </w:t>
        <w:br/>
        <w:t>Source: History of Groton, Mass., by Caleb Butler 1848</w:t>
        <w:br/>
        <w:br/>
        <w:t>p.351</w:t>
        <w:br/>
        <w:t>"January 5, 1757. The house inhabited by Benjamin Jewett was burned to the</w:t>
        <w:br/>
        <w:t>ground and every thing in it; two small children narrowly escaped. The loss</w:t>
        <w:br/>
        <w:t>he sustained he imagines to be near 400 pounds, old tenor. The house was</w:t>
        <w:br/>
        <w:t xml:space="preserve">not his own. Collected for him by public contribution, in money and other </w:t>
        <w:br/>
        <w:t>things to the value of 60 pounds, old tenor."</w:t>
        <w:br/>
        <w:br/>
        <w:t>"May 24, 1757.</w:t>
        <w:br/>
        <w:t xml:space="preserve">The house of the widow Woods was struck with lightning, which came in near </w:t>
        <w:br/>
        <w:t>the chimney, and went out at the door."</w:t>
        <w:br/>
        <w:br/>
        <w:t>Author's note: Dr. Franklin's discoveries and experiments in the electric</w:t>
        <w:br/>
        <w:t xml:space="preserve">phenomena had not at this date been made. If they had been, and had come to </w:t>
        <w:br/>
        <w:t>Rev. Mr. Emerson's knowledge, he would not have told of the light-</w:t>
        <w:br/>
        <w:t>ning's going out at the door.</w:t>
        <w:br/>
        <w:br/>
        <w:t>"March 20, 1760.</w:t>
        <w:br/>
        <w:t xml:space="preserve">A fire broke out in Boston, and raged in such a manner, as in a few hourse </w:t>
        <w:br/>
        <w:t>to destroy one hundred and seventy four dwelling houses and as many ware-</w:t>
        <w:br/>
        <w:t>houses, shops and other buildings; the loss whereof, the furniture and goods</w:t>
        <w:br/>
        <w:t>therein, was judged at a moderate computation of 100,000 sterling. Governor</w:t>
        <w:br/>
        <w:t>Pownal sent briefs through the province for a general contribution. Accord-</w:t>
        <w:br/>
        <w:t>ingly we had one here, and collected 64 pounds, 12 shillings old tenor."</w:t>
        <w:br/>
        <w:br/>
        <w:t>The Broadside issued by Capt. Gen'l &amp; Gov. Thomas Pownal (to print, save</w:t>
        <w:br/>
        <w:t>to disk etc) is at the Library of Congress,</w:t>
        <w:br/>
        <w:t xml:space="preserve">&lt;A </w:t>
        <w:br/>
        <w:t>HREF="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&lt;http://memory.loc.gov/cgi-bin/ampage?collId=rbpe&amp;fileName=rbpe03/rbpe036&gt;</w:t>
      </w:r>
      <w:r>
        <w:rPr>
          <w:rFonts w:eastAsia="Times New Roman" w:cs="Times New Roman"/>
          <w:sz w:val="24"/>
          <w:szCs w:val="24"/>
        </w:rPr>
        <w:br/>
        <w:br/>
        <w:t>/03600300/rbpe03600300page.db&amp;recNum=0&amp;itemLink=r?ammem/rbpebib:@field(TITLE+@</w:t>
        <w:br/>
        <w:br/>
        <w:t>od1(By+His+Excellency+Thomas+Pownall,+Esq;+captain-general+and+governor+in+chi</w:t>
        <w:br/>
        <w:br/>
        <w:t>ef+in+and+over+His+Majesty's+province+of+the+Massachusetts-Bay+in+New-England,</w:t>
        <w:br/>
        <w:br/>
        <w:t>+and+vice-admiral+of+the+same++A+brief+[regarding+the+Boston+fire+of+March+20,</w:t>
        <w:br/>
        <w:br/>
        <w:t>+1760+and+requesting+contributions+for+the+distress+of+the+people]+Given+at+th</w:t>
        <w:br/>
        <w:br/>
        <w:t>e+Council-chamber+in+Boston+the+twenty-fourth+day+of+March,+1760+++Boston:+Pri</w:t>
        <w:br/>
        <w:br/>
        <w:t>nted+by+John+Draper,+Printer+to+his+Excellency+the+Governor+and+the+Honorable+</w:t>
        <w:br/>
        <w:br/>
        <w:t xml:space="preserve">His+Majesty's+council+1760+))&amp;linkText=0"&gt;Gov. Pownel, Boston Fire March 20, </w:t>
        <w:br/>
        <w:t xml:space="preserve">1760&lt;/A&gt; </w:t>
        <w:br/>
        <w:t>If you cant access the site, I have it downloaded, and can send. Jan.</w:t>
        <w:br/>
        <w:br/>
        <w:t>"January 17, 1762.</w:t>
        <w:br/>
        <w:t>The wife of Josiah Nutting was delivered of a monstrous birth; one child had</w:t>
        <w:br/>
        <w:t>no eyes, no ears, no nose, a large mouth, very large tongue, which hung out;</w:t>
        <w:br/>
        <w:t xml:space="preserve">no neck, no proper distinction of sex, a monstrous large belly, had on one </w:t>
        <w:br/>
        <w:t>hand six fingers and a thumb, on the other five fingers and a thumb, seven</w:t>
        <w:br/>
        <w:t xml:space="preserve">toes on one foot and six on the other. The midwife said it died in the </w:t>
        <w:br/>
        <w:t>birth."</w:t>
        <w:br/>
        <w:br/>
        <w:t>"June 15, 1763, P.M.</w:t>
        <w:br/>
        <w:t>A remarkable thunder shower with hail. The shower was narrow as to width,</w:t>
        <w:br/>
        <w:t>perhaps not above a mile and a half or two miles, its length from the middle</w:t>
        <w:br/>
        <w:t xml:space="preserve">of Pepperell to Merrimack river in Dunstable. The hailstones were very </w:t>
        <w:br/>
        <w:t>large; in Dunstable near as big as hen's eggs, but not round; the shape very</w:t>
        <w:br/>
        <w:t>various, some oval, other long, like hard pieces of ice, two or three inches</w:t>
        <w:br/>
        <w:t>long; some almost flat, near as big as a dollar; one near Pepperell meeting</w:t>
        <w:br/>
        <w:t>house measured better than three and one half inches round. It did con-</w:t>
        <w:br/>
        <w:t>siderable damage, breaking windows, beating down and cutting of the rye,</w:t>
        <w:br/>
        <w:t>etc. It lasted but a few minutes. In some places the ground was covered.</w:t>
        <w:br/>
        <w:t>When these hailstones were put together, they would freeze, though the</w:t>
        <w:br/>
        <w:t>weather was very hot before and after the shower."</w:t>
        <w:br/>
        <w:br/>
        <w:t>"July 19, 1763.</w:t>
        <w:br/>
        <w:t>Jonathan, son of Deacon Blood, almost twenty one years of age, driving a</w:t>
        <w:br/>
        <w:t>cart loaded with boards, fell; the cart wheel ran over his stomach. He died</w:t>
        <w:br/>
        <w:t>in about an hour and a half."</w:t>
        <w:br/>
        <w:br/>
        <w:t>"September 18, 1767.</w:t>
        <w:br/>
        <w:t>In the night the house of Eleazer Gilson was entirely consumed by fire. They</w:t>
        <w:br/>
        <w:t>could save but very little of their household stuff."</w:t>
        <w:br/>
        <w:br/>
        <w:t>"January, 1768.</w:t>
        <w:br/>
        <w:t>In the night following, the house of David Shed was consumed by fire; his</w:t>
        <w:br/>
        <w:t>mother narrowly escaped by getting out at a window."</w:t>
        <w:br/>
        <w:br/>
        <w:t>"June 24, 1769.</w:t>
        <w:br/>
        <w:t>Eleazer Chamberlin, son of Phinehas Chamberlin, a young man of about</w:t>
        <w:br/>
        <w:t>twenty two years of age, going into Lancaster river to wash himself, was</w:t>
        <w:br/>
        <w:t>drowned."</w:t>
        <w:br/>
        <w:br/>
        <w:t>"April 11, 1772.</w:t>
        <w:br/>
        <w:t>Isaac Corey was drowned. The manner of it was something remarkable. The</w:t>
        <w:br/>
        <w:t>printed account in the paper was as follows:</w:t>
        <w:br/>
        <w:br/>
        <w:t>"Mr. Isaac Corey, a man near sixty years of age, having ferried over two men</w:t>
        <w:br/>
        <w:t>acrosss Lancaster river, against his own house, and returned almost to the</w:t>
        <w:br/>
        <w:t>shore, from whence he had set off, by some accident the canoe filled, he</w:t>
        <w:br/>
        <w:t>was immediately carried down the current (the river being very high and the</w:t>
        <w:br/>
        <w:t xml:space="preserve">water running exceeding swift), near two miles, during which he was seen by </w:t>
        <w:br/>
        <w:t>several, standing at one end of the canoe up to his armpits in water, the</w:t>
        <w:br/>
        <w:t>other end just out of the water; he was heard by many calling out for help,</w:t>
        <w:br/>
        <w:t>but none could get to him to relieve him. The canoe was seen to pass over</w:t>
        <w:br/>
        <w:t>the falls about a miles below where he was seen last, with the bottom up."</w:t>
        <w:br/>
        <w:br/>
        <w:t>"August 2, 1772.</w:t>
        <w:br/>
        <w:t xml:space="preserve">The above Mr. Corey was found floating upon the water in the river about a </w:t>
        <w:br/>
        <w:t>mile below where he was last seen."</w:t>
        <w:br/>
        <w:br/>
        <w:t>"August 24, 1776.</w:t>
        <w:br/>
        <w:t xml:space="preserve">A child of Mr. John Bowers, in the fourth year of his age, was drowned by </w:t>
        <w:br/>
        <w:t>falling into a vat in his tan yard."</w:t>
        <w:br/>
        <w:br/>
        <w:t>"Lord's day, 1777.</w:t>
        <w:br/>
        <w:t>The dwelling house of Mr. Solomon Rogers was entirely consumed by fire."</w:t>
        <w:br/>
        <w:t>[These last two items entered by the Rev. Mr. Bullard.]</w:t>
        <w:br/>
        <w:br/>
        <w:t>Transcribed by Janice Farnswort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