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: PEPPERELL, MA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:  History of Groton, Massachusetts by Caleb Butler 18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FAMILY LISTS OF MARRIAGES, BIRTHS AND DEATHS IN PEPPERELL, MA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phibosheth Adams and wife Ja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Adams b. Aug 4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Adams b. June 29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Adams b. Nov 5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Adams b. Oct 5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orge Alridge and wife Lyd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Alridge b.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Ames and wife Sar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Ames b. Aug 14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Ames b. Dec 14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jah Ames and wife Prudence who died June 20, 18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Ames b. Feb 19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Ames b. Sept 21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jah Ames b. Mar 22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udence Ames b. June 28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nslow Ames b. Nov 7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ly Ames b. Oct 7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am Ames b. Jan 19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Ames b. Feb 24, 178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Ames b. Nov 26, 179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Baldwin &amp; 1st wife Elizabeth and 2nd wife, Elizabe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Baldwin b. Oct 23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Baldwin b. Sept 18, 1772; died Feb 23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Baldwin b. July 14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al Baldwin b. Jan 21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Baldwin 2d, b. Aug 8, 1779 dau of 2nd wife, Elizabeth Baldw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y Baldwin b. Jan 9, 17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Baldwin b. May 7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Baldwin b. April 29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Baldwin b. Feb 28, 17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Baldwin and wife Elizabeth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Nov 27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Baldwin b. Sept 24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Baldwin, Jr. b. Oct 12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Baldwin b. Feb 12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Baldwin b. June 15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Baldwin b. Sept 13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el Baldwin b. Sept 8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Blood and wife Luc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Blood b. Sept 14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Blood b. July 13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Blood b. Sept 26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Blood b. Oct 16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Blood b. Mar 31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Blood b. April 8, 176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Blood and wife, Abigail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May 1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Blood Jr b. Mar 15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Blood b. Nov 3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Blood b. June 26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Blood b. Dec 5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Blood b. June 27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Blood b. Aug 27, 1750; died Dec 3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Blood b. Mar 22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Blood b. July 23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lood b. Sept 17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Blood b. June 2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 Blood b. Mar 31, 176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Blood Jr and wife Oliver Tayl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Nov 2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Blood b. Oct 26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 Blood b. Dec 1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Blood b. Mar 31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 Blood b. June 7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mit Blood b. May 26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Blood b. Nov 23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Blood b. Nov 9, 17__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Blood and wife Elizabe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Blood b. July 6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Blood b. Mar 16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Blood Jr b. Apr 29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Blood b. Sept 17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Blood b. April 7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Blood b. Nov 11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Blood 2d b. Sept 15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Blood b. Aug 21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wall Blood b.May 24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Blood b. April 4, 177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Blood and wife Abigail who died Sept 11, 18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Blood Jr b. Oct 21, 17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Blood b. July 4, 17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ert Blood and wife Mary Fisk who died Mar 30, 179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Oct 27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Blood b. Nov 23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ert Blood Jr b. May 14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Blood and wife Luc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Blood b. July 5, 178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Blood Jr b. Oct 10, 178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Harvey Newton Blood b. April 13, by father's 2nd wife _____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Blood and wife Kezia Jewe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Nov 26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ra Blood b. May 29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 Blood b. Oct 26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zia Blood b. Mar 12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Blood b. Mar 7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Blood b. Nov 11, 178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Bowers who died June 20, 1775 and wife Elizabeth Bl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Feb 8, 1742/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Bowers b. Nov 27, 1743 at Groton, Ma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Bowers 2d b. Nov 15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owers b. Sept 3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Bowers b.Mar 10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pson Bowers b. Sept 26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Bowers b. Sept 23, 175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owers and wife Lyd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owers b. May 18, 1773; died Aug 24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Bowers b. Jan 6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owers 2d b. Sept 25, 178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lly Bowers b. Mar 19, 17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aron Bowers b. Nov 18, 178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te: more Bowers p. 47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Boyden and wife Sar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Boyden b. Feb 14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Boyden Jr b. Nov 19, 176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Boynton who died Oct 14, 1787 and wife Sarah Tarbell who died Aug 17, 178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Oct 7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rbell Boynton b. Sept 9, 1763 at Westford, MA; died Sept 15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Boynton b. Sept 30, 1764 at Westford; died April 4, 17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Tarbell Boynton b. July 16, 1776 at Westford; died Mar 1, 18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Boynton b. Nov 23, 1768 m. Jacob Haskell; died Jan 22, 181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vin Boynton b. May 21, 1773; died Mar 5, 18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Boynton b. Aug 31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Boynton b. July 18, 1776; m. Jonathan Stimpson; died June 6, 180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Farwell Boynton b. June 1, 1780; died Sept 27, 183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jah Boynton and wife Sar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Boynton b. Mar 8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Boynton b. Oct 3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Boynton b. Aug 11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jah Boynton b. May 3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Boynton b. April 12, 1777; died Dec 21, 17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 Boynton b. May 24, 178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Boynton and wife Hannah Shattuck and 2nd wife, Sarah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Hannah Shattuck June 13, 1769; married Sarah Shattuck May 14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ildren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Boynton b. Oct 3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Boynton b. Aug 8, 1772 son of Sarah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Boynton b. April 23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lly Boynton b. Oct 1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Boynton b. May 20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raham Boynton b. April 20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Boynton b. Mar 2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Boynton b. April 10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oynton b. April 6, 178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Boynton the father died March 1786 or 179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hattuck his 1st wife died Oct 7, 176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Bowers and wife Elizabeth and wife Sar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June 20, 177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Bowers b. Mar 10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Bowers b. Sept b. Sept 23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der Bowers b. Oct 28, 1772 son of 2nd wife Sar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Bowers b. June 20, 177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owers and wife Lyd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owers b. May 18, 1773 died Aug 24, 1776 in a tan 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Bowers b. Jan 10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owers b. Sept 25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lly Bowers b. Mar 19, 17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aron Bowers b. Nov 18, 17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v. John Bullard and wife Elizabeth Ada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Bullard b. Aug 27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retia Bullard b. June 8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ullard b. Mar 5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yal Bullard b. May 15, 17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nry Bullard b.Sept 9, 17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Bullard b. April 1, 179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Bullard b. April 23, 179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rles Adams Bullard b. Jan 24, 179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Butterfield and wife, Lyd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Butterfield b. May 9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Butterfield b. July 11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Butterfield b. Sept 6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Chamberlin &amp; wife Lydia Willia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March 19, 1744/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Chamberlin b. Jan 9, 1745/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Chamberlin b. Mar 13, 1746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Chamberlin b. Oct 13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Chamberlin b. Oct 2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Chamberlin b. Oct 30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Chamberlin b. Oct 12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Chamberlin b. July 30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Chamberlin b. Oct 11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Chamberlin b. Dec 20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Chamberlin b. Sept 17, 176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Colburn, Jr. and wife Sar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Colburn b. Aug 27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Colburn b. July 27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Colburn b. June 3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Colburn b. Nov 30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Colburn b. Oct 10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Colburn b. Aug 30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Colburn and wife Es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Colburn b. May 30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Colburn b. Sept 1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Colburn b. Feb. 18, 176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as Elliott and wife Ru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Elliott b. June 18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Elliott b. July 13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as Elliott Jr b. June 25, 175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Elliott and wife Rachel Pier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Oct 26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udence Elliott b. June 11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Elliott b. Sept 21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Elliott Jr b. Aug 7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Elliott b. Nov 11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Elliott b. Mar 11, 177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v. Joseph Emerson who died Oct 29, 1775 and wife Abig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Emerson b. Oct 19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Emerson b. Oct 11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Emerson b. Nov 28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Moody Emerson b. Sept 13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ewall Emerson b. June 25, 176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aron Estabrooks and wife Hann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 Estabrooks b. Feb 5, 176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Fisk and wife Sar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Fisk b. Jan 28, 1727/8; died Oct 28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Fisk b. Aug 7, 1729; died May 19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Fisk b. Dec 12, 1744; died Feb 12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Fisk b. Dec 16, 1731; died Feb 1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Fisk b. Feb 12, 1733; died April 14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 Fisk b. Oct 7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Fisk b. May 12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Fisk b. May 18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Fisk b. Dec 16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Fisk b. May 28, 175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Fisk who died April 23, 1754 aged 42 and wife 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Fisk b. Oct 18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Fisk b. Mar 12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Fisk b. July 23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inwright Fisk b. Mar 7, 1752, died June 17, 1775 at Bunker Hi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Fisk and Elizabeth Varn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April 22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Fisk b. Mar 13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 Fisk b. Jan 3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cah Fisk b. June 11, 1771; died Aug 10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ter Fisk b. June 17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cah Fisk 2d b. Jan 9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Fisk b. Mar 9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Fisk b. Feb 17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Fisk b. July 1, 17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Fisk b. Jan 3, 17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rnum Fisk b. Sept 13, 178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Fisk and wife, Sarah Shep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Mar 17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Fisk b. Nov 28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Fisk b. July 1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i Fisk b. Feb 16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Fisk b. Mar 22, 177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Gilson and wife Mary and wife Sybil La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married Sybil Lakin on Oct 30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Gilson b. Oct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tharine Gilson b. Nov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Gilson b. Dec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Gilson Jr b. Mar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Gilson b. Sept 17, 1759 son of Sybil La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Gilson b. Feb 9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Gilson b. Feb 28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Gilson b. April 4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Gilson b. Aug 31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Gilson b. Jan 8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Gilson b. Aug 8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Gilson b. Jan 19, 177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Gilson, Jr. and wife Elizabeth Law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Aug 24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Gilson b. Aug 8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 Gilson b. Feb 26, 177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Gilson and wife, Elizabeth 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Feb 20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Gilson b. Dec 23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Gilson b. Dec 19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Gilson b. Jan 18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Gilson b. Dec 13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Gilson b. Mar 7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Gilson b. May 26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el Gilson b. Mar 26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ice Gilson b. April 12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Gilson b. May 7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cca Gilson b. June 20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Gilson b. July 30, 177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Gilson and wife Sarah Fis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April 14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Gilson b. Dec 19, 1756; died Oct 1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Gilson b. Aug 24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Gilson b. Jan 21, 1761; died Nov 15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Gilson b. May 1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Gilson b. Aug 9, 1765; died Mar 10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Gilson b. Aug 1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Gilson b. Sept 21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mit Gilson b. Aug 14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Gilson b. Oct 27, 1773; died Mar 14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Gilson b. April 24, 177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Green and wife Sar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Green b. Dec 30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Green b. Sept 5,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Green b. Mar 20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Green b. Oct 11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Green Jr and Priscilla Hartw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Sept 9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scilla Green b. July 2, 1766; died Sept 20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Green b. Nov 6, 1770; died Sept 15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Green b. July 1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Green b. Aug 12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scilla Green b. April 9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Green b. Oct 13, 17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is Green b. Mar 13, 17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Green and wife Ruth and wife Hann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Green b. Aug 18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Green b. Jan 31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Green Jr b. Jan 17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Green b. Jan 21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Green b. July 11, 1766 dau of the 2nd wife, Hanna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i Green b. Nov 6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Green b. Mar 5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Green b. May 29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burn Green b. Oct 26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Green b. April 15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erson Green b. Oct 20, 177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eon Green and wife, Mary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Sept 13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Green b. March 24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eon Green b. April 24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Green b. Sept 23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Green b. Nov 16, 175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Green and Mary Wetherb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Dec 8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Green b. Sept 16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Green b. Nov 24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Hall and wife, Hannah Spal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Sept 10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Hall Jr. b. March 8, 175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Hobart and wife Kezia Wes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Jan 22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Hobart b. May 25, 1773 was slain Oct 28, 177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zia Hobart b. April 11, 177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el Hobart and wife Lyd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Hobart b. Dec 1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el Hobart b. May 22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ce Hobart b. May 26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Hobart and wife Rach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Vid. Gro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Hosley who died Mar 19, 1795 and wife Elizabeth who died Dec 2, 17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aron Hosley b. April 22, 1742; died June 5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Hosley b. Nov 14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Hosley b. Nov 20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idget Hosely b. Aug 15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and Samuel Hosley, twins, b. Dec 6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Hosley b. Dec 8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Hosely b. Feb 20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Hosley b. Nov 14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phen Hosley b. Dec 25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Hosley b. May 3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Hosley b. Nov 21, 1764; died June 27, 177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Hosley who died Aug 12, 1812 and wife Lydia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Mar 22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lly &amp; Thomas Hosley, twins, b. Nov 27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Hosley b. May 7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Hosley b. May 14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Hosley b. June 21, 17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aron Hosely and wife Sar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Hosley b. Jan 18, 177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continued Part 2, p. 4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~~~~~~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: PEPPERELL, MA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:  History of Groton, Massachusetts by Caleb Butler 18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Part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FAMILY LISTS OF MARRIAGES, BIRTHS AND DEATHS IN PEPPERELL, MA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aiah Hutson and Dorothy Law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rothy Hutson b. Dec 20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Hutson b. July 31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Hutson b. Sept 18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Hutson b. July 15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Hutson b. Feb 17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ne Hutson b. June 16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Hutson b. Aug 19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dediah Jewett and wife, Elizabe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dediah Jewett, Jr. b. April 22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Jewett b. Feb 11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pzibah Jewett b. Jan 24, 176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Jewett who died Septe 13, 1758 and wife, Lyd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Jewett b. Mar 24, 1752; died Aug 19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Jewett b. Nov 12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Jewett b. Dec 9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Jewett b. May 14, 1759 posthum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Jewett who died April 11, 1818 and wife, Sarah Green who d. Sept 26, 18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March 16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Jewett, Jr. b. Sept 1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Jewett b. April 28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Jewett b. Jan 7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Jewett b. Nov 8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 Jewett b. Feb 10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Jewett b. Mar 22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Jewett b. Aug 1, 1777; died Oct 17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rza Jewett b. March 3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Jewett 2d b. Mar 30, 178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Jewett and wife Sybil Gilson who died May 24, 1767 and 2nd wife Abigail Wal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married Sybil Gilson July 23, 1766; he married Abigail Walker Nov 23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mon Jewett b. May 15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Jewett b. Jan 21, 1770 dau of Abigail Wal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Jewett b. Nov 13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Jewett b. May 2, 1774; died Aug 24, 177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Jewett 2d b. April 17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is Jewett b. Sept 20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Jewett b. April 16, 17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lda Jewett b. Dec 11, 17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eb Jewett &amp; wife Mary Green who died Feb 7, 1782 and 2nd wife Elizabe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married Mary Green March 22, 177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ry Jewett b. March 17, 1775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Jewett b. Feb 9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Jewett b. Dec 10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Jewett b. May 12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leb Jewett Jr., b. July 30, 1784 son of Elizabe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Jewett b. Dec 8, 178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Jewett b. June 20, 179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her Jewett b. July 18, 179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ward Jewett and wife Sar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sse Jewett b. Nov 17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Jewett b. Oct 11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bel Jewett b. Oct 29, 175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Jewett &amp; wife Sarah Flag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Dec 31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Jewett b. Dec 8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Jewett b. Sept 19, 1757; died Aug 15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pzibah Jewett b. Mar 27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Jewett b. Feb 10, 1761; died Mar 1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Jewett b. April 27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Jewett b. Jan 3, 176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Jewett &amp; wife 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Jewett, Jr., b. June 29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Jewett b. Oct 6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Jewett b. May 1, 174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ertson Lakin &amp; wife Hann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Lakin b. Jan 16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Lakin b. June 2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abeth Lakin b. June 4, 1751; died Nov 25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akin b. Sept 4, 1753; died Nov 8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ertson Lakin b. Sept 10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Lakin b. Dec 14, 1757; died Nov 3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nslow Lakin b. Aug 27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Lakin b. June 10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akin 2d b. Dec 29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Farnsworth Memor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p.36 Elizabeth Farnsworth/James Robertson Line, Groton, 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Robinson Lakin and his wife, Hannah Dodge ha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</w:t>
      </w:r>
      <w:r>
        <w:rPr>
          <w:rFonts w:eastAsia="Times New Roman" w:cs="Times New Roman"/>
        </w:rPr>
        <w:t>1. Anna Lakin b. Jan 16, 1746/7 m. Nov 5, 1772 Fifield Ho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</w:t>
      </w:r>
      <w:r>
        <w:rPr>
          <w:rFonts w:eastAsia="Times New Roman" w:cs="Times New Roman"/>
        </w:rPr>
        <w:t>2. James Lakin b. Jan 2, 1749; m. Nov 5, 1772 Elizabeth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</w:t>
      </w:r>
      <w:r>
        <w:rPr>
          <w:rFonts w:eastAsia="Times New Roman" w:cs="Times New Roman"/>
        </w:rPr>
        <w:t>3. Elizabeth Lakin b. June 2, 1751 d. Nov 25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</w:t>
      </w:r>
      <w:r>
        <w:rPr>
          <w:rFonts w:eastAsia="Times New Roman" w:cs="Times New Roman"/>
        </w:rPr>
        <w:t>4. Mary Lakin b. Sept 4, 1753; d. Nov 8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</w:t>
      </w:r>
      <w:r>
        <w:rPr>
          <w:rFonts w:eastAsia="Times New Roman" w:cs="Times New Roman"/>
        </w:rPr>
        <w:t>5. Robertson Lakin b. Sept 10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</w:t>
      </w:r>
      <w:r>
        <w:rPr>
          <w:rFonts w:eastAsia="Times New Roman" w:cs="Times New Roman"/>
        </w:rPr>
        <w:t>6. Betty Lakin b. Dec 14, 1757; d. Nov 3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</w:t>
      </w:r>
      <w:r>
        <w:rPr>
          <w:rFonts w:eastAsia="Times New Roman" w:cs="Times New Roman"/>
        </w:rPr>
        <w:t>7. Winslow Lakin b. Aug 27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</w:t>
      </w:r>
      <w:r>
        <w:rPr>
          <w:rFonts w:eastAsia="Times New Roman" w:cs="Times New Roman"/>
        </w:rPr>
        <w:t>8. Nathaniel Lakin b. June 10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</w:t>
      </w:r>
      <w:r>
        <w:rPr>
          <w:rFonts w:eastAsia="Times New Roman" w:cs="Times New Roman"/>
        </w:rPr>
        <w:t>9. Mary Lakin b. Dec 29, 176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Lampson &amp; wife 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Lampson b. July 9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Lampson b. June 19, 176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Lampson &amp; wife Ja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 Lampson b. July 4, 176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Lawrence &amp; wife Elizabeth Chamberl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March 23, 1736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Lawrence b. Sept 9  Vid. Grot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Lawrence, Jr. &amp; wife Elizabeth Fis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Sept 21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Lawrence b. Feb 13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Lawrence b. Dec 15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mar Lawrence b. May 2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tience Lawrence b. May 29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Lawrence, Jr. b. Jan 20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salom Lawrence b. Mar 11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Lawrence b. April 24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lda Lawrence b. Feb 13, 177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Lawrence &amp; wife Elizabe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October 10, 1757 aged 38 y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Lawrence b. Oct 11, 1739 at Gro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eruiah Lawrence b. Mar 23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Lawrence b. Dec 6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Lawrence b. May 7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Lawrence b. April 6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in Lawrence b. May 17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Lawrence b. April 18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awrence b. Sept 14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Lawrence &amp; wife Sar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Lawrence, Jr b. April 19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awrence b. May 28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ekiel Lawrence b. July 2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icholas Lawrence b. Sept 18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Lawrence b. Aug 30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awrence b. Nov 30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Lawrence b. June 2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Lawrence b. Oct 24, 177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Lawrence &amp; wife Anna Fisk who died June 12, 1774 and 2d wife Ru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married Anna Fisk March 3, 176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Lawrence b. June 9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Lawrence b. July 26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Lawrence b. April 8, 1777 daughter of Ru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awrence b. April 18, 1779; died Dec 16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orge Whitefield Lawrence b. Oct 1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awrence b. Aug 28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Emerson Lawrence b. Nov 27, 178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Lawrence &amp; wife, Sybil who died Nov 28, 179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udence Lawrence b. oct 21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sse Lawrence b. Mar 1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Lawrence b. June 1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Lawrence b. June 16, 178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uel Lawrence who died April 24, 1773 &amp; wife Sarah Willia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Jan 21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awrence b. Oct 13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uel Lawrence, Jr. b. Aug 6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 Lawrence b. Feb 13, 177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Lawrence &amp; wife Lydia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April 9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Lawrence, Jr. b. Feb 15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Lawrence b. Mar 9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Lawrence b. Mar 16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Lawrence b. July 16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Lawrence b. July 16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raham Lawrence b. April 19, 1784; died July 14, 180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jah Lawrence b. Feb 25, 1786; died Feb 27, 180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i Lawrence b. April 25, 1788; died April 11, 181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Lawrence b. Feb 3, 1790; died March 181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yant Lawrence b. April 22, 179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Lawrence &amp; wife Anna Woo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Feb 1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Lawrence b. Mar 8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Lawrence b. Mar 14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Lawrence b. July 29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sey Lawrence b. Nov 22, 17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ancis Lee and wife Abig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Lee b. June 18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ancis Lee b. Jan 17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Laughton &amp; wife Abigail Bl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Dec 1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Laughton Jr. b. March 15, 177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Lewis and wife Pers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sis Lewis b. Dec 15, 1755 at Billeric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Lewis b. Mar 20, 1758 at Billeric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ewis b. April 3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hoda Lewis b. Oct 17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Lewis b. Feb 4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Lewis b. May 7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Lewis b. July 17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Lewis b. Oct 2, 177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mus Lew &amp; wife R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lief Lew b. Jan 11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ew b. Jan 27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 Lovejoy and wife Apph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ovejoy b. Mar 25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 Lovejoy b. Nov 20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ce Lovejoy b. Oct 23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Lovejoy b. May 29, 1753; died Nov 1, 175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hia Lovejoy b. Oct 28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Lovejoy 2d b. Aug 24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lip Lovejoy b. June 7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ner Lovejoy b. Mar 11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eruiah Lovejoy b. Nov 26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Lovejoy b. April 5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ston Lovejoy b. Aug 11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sse Lovejoy b. July 9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odore Lovejoy b. June 21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is Lovejoy b. Mar 29, 177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McMurfee &amp; wife Sar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McMurfee b. June 17, 176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Mosher &amp; wife Elizabeth Law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Mosher b. April 11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Mosher b. Feb 8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Mosher b. July 31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jah Mosher b. Aug 17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Mosher b. Aug 2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Mosher b. May 31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Mosher b. July 31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Mosher b. April 5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eut. John Mosher &amp; wife Hannah Warr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October 3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rles Mosher b. Feb 21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gers Mosher b. Mar 24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rren Mosher b. Sept 18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Mosher b. Oct 14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Nutting &amp; wife Martha Bl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Nov 11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Nutting b. Jan 15, 1758; died Jan 18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Nutting b. Feb 11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Nutting b. Mar 8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Nutting b. July 13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Nutting b. Sept 20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Nutting b. Mar 27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i Nutting b. June 26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Nutting b. July 22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Nutting b. Dec 4, 177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Newhall &amp; wife Abigail Philli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May 5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Newhall, Jr. b. Nov 19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ekiel Newhall b. Jan 6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Newhall b. Nov 13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Newhall b. March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Newhall b. April 9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Newhall b. Dec 15, 17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Newhall b. Oct 4, 17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Newhall b. Jan 15, 178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cca Newhall b. Mar 1, 178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Newhall b. Jan 17, 179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key Newhall b. Feb 9, 1795; died July 8, 179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key Newhall 2d b. Nov 4, 17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continued Part 3 - p. 4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: PEPPERELL, MA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:  History of Groton, Massachusetts by Caleb Butler 18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</w:t>
      </w:r>
      <w:r>
        <w:rPr>
          <w:rFonts w:eastAsia="Times New Roman" w:cs="Times New Roman"/>
        </w:rPr>
        <w:t>Part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FAMILY LISTS OF MARRIAGES, BIRTHS AND DEATHS IN PEPPERELL, MA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Nutting and wife, Zeruiah Law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Sept 21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Nutting b. June 25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Nutting, Jr. b. May 2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Nutting b. Feb 24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jah Nutting b. Jan 28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el Nutting b. Mar 8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Nutting b. Dec 27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Nutting b. Jan 3, 17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Nutting b. Jan 27, 17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dmund Parker and wife Lydia Varnum*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July 22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Parker b. July 30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author notes Lydia Varnum died Aug 4, 1756 but doesnt give a 2d wif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Parker b. May 23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Parker b. Dec 29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Parker b. July 16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Parker b. April 10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arker b. Oct 3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arker b. Jan 26, 177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Parker Jr. Killed at Bunker Hill June 17, 1775 and wife Ruth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Feb 21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rker b. July 22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Parker b. Mar 10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eb Parker b. Aug 20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Parker 3d b. April 12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Parker b. Mar 2, 177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Parker who died May 8, 1776 and wife Lydia who died July 28, 181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Parker b. July 3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eb Parker b. Sept 7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Parker b. Oct 14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Parker b. May 26, 177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jah Parker and wife, Sarah Law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Jan 21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rker b. Sept 13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jah Parker b. Aug 7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arker b. Oct 14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arker b. Sept 24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Parker b. Mar 12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Parker b. June 29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Lawrence Parker b. Feb 26, 1787; died May 6, 178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Parker b. June 4, 1790; died Feb 7, 179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las Parkhurst and wife, Sar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Parkhurst b. Oct 13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rkhurst b. Feb 22, 176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ekiel Perham &amp; wife Eunice Turn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Feb 15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Perham b. May 25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ekiel Perham Jr. b. May 27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Perham b. Dec 8, 1766; died April 20, 18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erham b. Mar 25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erham b. July 4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erham b. Oct 23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mit Perham b. Dec 8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ziah Perham b. Sept 27, 177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nna Perkins born 1755 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Pierce &amp; wife 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Pierce Jr b. June 20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Pierce b. June 20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ierce b. July 24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Pierce b. Sept 24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Pierce b. June 5, 175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Pierce who died Sept 20, 1775 &amp; wife Sar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ierce b. Oct 17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Pierce b. Dec 16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Pierce b. Nov 24, 177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. William Prescott whodied Oct 13, 1795 &amp; wife Abigail Hale who died Oct 19, 182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Prescott, Jr. b. Aug 19, 176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Sartell who died January 1822 &amp; wife Catharine who died Nov 29, 1777 and 2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fe Abigail who died Feb 19, 177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Sartell b. Nov 10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Sartell, Jr. b. Oct 27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tharine Sartell b. Oct 14, 1762; died June 30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artell b. Nov 26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artell b. June 7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Sartell b. Jan 8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artell b. May 1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rcy Sartell b. Aug 18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Hawthorne Sartell b. Feb 19, 1779. (son of Abigail who died same da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aunderson &amp; wife Anna Willia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March 10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aunderson b. Aug 23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aunderson b. Sept 7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aunderson b. Sept 10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Saunderson b. Nov 9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Saunderson b. Oct 8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cah Saunderson b. Oct 10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el Saunderson b. Aug 18, 177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Saunderson &amp; wife Es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aunderson b. Jan 23, 177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cott &amp; wife Es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Scott b. Sept 7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Scott b. June 25, 176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Seward &amp; wife Hann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Seward, Jr. b. July 11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Seward b. Feb 22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Seward b. April 12, 175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Shattuck, Jr. who died Sept 16, 1805 &amp; wife Elizabeth who died Nov 10, 180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Shattuck 3d b. Sept 17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phen Shattuck b. Feb 5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h Shattuck b. Mar 12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sse Shattuck b. Jan 9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hattuck b. Jan 7, 176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Shattuck &amp; wife, Phebe Tuc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Dec 9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Shattuck b. Nov 8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Shattuck b. Aug 4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 Shattuck b. Oct 19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Shattuck, Jr. b. June 6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Shattuck b. March 26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imri Shattuck b. June 4, 1772; died Dec 29, 179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hattuck &amp; wife Kez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zia Shattuck b. Feb 4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hattuck Jr b. Mar 16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es Shattuck b. Oct 2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Shattuck b. Oct 15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ice Shattuck b. May 8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Shattuck b. Feb 4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Shattuck b. Dec 25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el Shattuck b. Nov 21, 1763; died Mar 16, 178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hattuck who died Dec 15, 1785 aged 73 years &amp; wife Sarah &amp; 2d wife Lyd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ia Shattuck b. Sept 26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Shattuck b.June 29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Shattuck b. April 2, 1748; died June 17, 177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Shattuck b. Feb 15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Shattuck b. July 23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Shattuck b. May 4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Shattuck b. Mar 3, 1755 and d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Shattuck b. May 9, 1760 daughter of 2d wife, Lyd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Shattuck b. May 21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rael Shattuck b. June 17, 176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hattuck Jr. &amp; Elizabeth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Aug 15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hattuck b. June 11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 Shattuck b. Jan 27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hattuck b. Feb 23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hattuck b. July 7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Shattuck b. Sept 23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erson Shattuck b. Oct 12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Shattuck b. Jan 5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Shattuck b. July 23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eb Shattuck b. April 26, 177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cheus Shattuck &amp; wife Azubah Chamberl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July 12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zubah Shattuck b. Aug 2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cheus Shattuck, Jr. b. Sept 8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Shattuck b. Mar 19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Shattuck b. May 10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ah Shattuck b. Feb 21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Shattuck b. April 7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hattuck &amp; wife Dorothy who died Dec 23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 Sarah Shattuck b. Sept 22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 Mary Shattuck b. April 13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 Elijah Shattuck b. Oct 3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 Jonas Shattuck b. Dec 2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's note: first seven children were born at Groton 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 Groton records p.435 same book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 of David Shattock &amp; wife Dorothy born at Gro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David Shattuck b. Oct 11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Simeon Shattuck b. Sept 12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 Dolly Shattuck b. Sept 28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 Levi Shattuck b. Aug 17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 Phebe Shattuck b. June 22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 Hannah Shattuck b. May 16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 Lydia Shattuck b. Aug 3, 1748 (see above for children born at Peppere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hattuck, Jr and wife Sarah Bu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May 20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Shattuck b. Nov 15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hoda Shattuck b. July 29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hattuck b. Nov 22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hattuck b. Jan 5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Shattuck b. July 30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nia Shattuck b. Aug 12, 177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Shattuck, Jr &amp; wives Lydia who died Feb 19, 1767; 2d wife Kezia Shattu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married (2) Kezia Nov 26, 1767 - Vid Groton, MA for his first five childr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. 435 of this b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eremiah Shattuck &amp; his 1st wife, Lydia Lakin had issue at Groton, 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ried Aug 10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ldren born at Grot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. Lydia Shattuck b. Mar 19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. Phebe Shattuck b. June 26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. Jeremiah Shattuck b. June 24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4. Ebenezer Lakin Shattuck b. Sept 8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5. Abraham Shattuck b. Oct 12, 1759 - Also, born at Pepperell p. 478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6. Eunice Shattuck b. Oct 28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7. Sarah Shattuck b.  July 18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8. Levi Shattuck b. Aug 8, 1768 son of Kez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9. Kezia Shattuck b. Aug 31, 1770; died Feb 7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0. Moody Shattuck b. April 28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1. Amaziah Shattuck b. May 17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2. Jeremiah Shattuck b. August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3. Daniel Shattuck b. Oct 26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4. Kezia Shattuck 2d b. Mar 21, 17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5. Rhoda Shattuck b. Mar 1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6. Leah Shattuck b. June 10, 17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Shattuck &amp; wife, Betty Hos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Feb 9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Shattuck b. Mar 12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Shattuck b. Jan 28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Shattuck b. July 23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aron Shattuck b. Oct 30, 177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jah Shattuck &amp; wife Lyd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jah Shattuck b. Feb 10, 1776 and d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hattuck b. June 9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hattuck b. May 11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pthah Shattuck b. Sept 19, 17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lly Shattuck b. Jan 27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sey Shattuck b. July 19, 17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wland Shattuck b. Mar 5, 17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rza Shattuck b. Feb 13, 179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uben Shattuck and wife Lydia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Nov 25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uben Shattuck b. Sept 25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Shattuck b. June 11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hattuck b. Aug 18, 178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mon Shattuck &amp; wife, Hepzibah Perk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Aug. 27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pzibah Shattuck b. Mar 20, 1764; died July 14, 178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mon Shattuck b. Mar 18, 1766; died Oct 31, 17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lda Shattuck b. June 20, 1769; died May 17, 179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Shattuck b. Oct 12, 177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hattuck &amp; wife Mary Lampson who died April 23, 1781 and 2d wife Elizabe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married Mary Lampson Jan 16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hattuck b. Sept 21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Shattuck b. Jan 2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Shattuck b. June 2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hattuck b. April 27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hattuck b. Jan 22, 1783 son of 2d wife Elizabe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el Shattuck b. Oct 22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Shattuck b. Mar 24, 178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enath Shattuck b. May 2, 179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hattuck Jr. &amp; wife Ab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jah Shatttuck b. Jan 16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hattuck b. Nov 9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hattuck b. June 5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ryling Shattuck b. Sept 29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Shattuck, twin, b. Aug 14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inda Shattuck, twin of Molly, b. Aug 14, 1776; died Sept 27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Shattuck b. Oct 23, 177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Shattuck &amp; wife Hannah Nu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Jan 7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Shattuck b. Nov 21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eb Shattuck b. Mar 1, 176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eon Shattuck &amp; wife Lydia Jewe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Dec 31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al or Obil Shattuck b. Nov 8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cah Shattuck b. Dec 1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Shattuck b. Nov 13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wall Shattuck b. Mar 31, 177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Shattuck &amp; Abigail Chamberl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June 7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Shattuck b. Mar 9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Shattuck b. Oct 1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Shed &amp; wife Hannah La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Nov 23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hed b. May 23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cca Shed b. Jan 22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Shed b. Feb 8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Shed b. April 14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Shed b. Mar 3, 1767; died July 30, 177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enath Shed b. Aug 6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ard Shed b. Nov 11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sey Shed b. Nov 15, 178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hed &amp; wife Esther Wr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Dec 20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Shed b. Feb 24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Shed b. April 13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hed b. July 24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orge Shed b. May 28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Shed b. June 21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Shed b. Jan 13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jah Shed b. Nov 22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sey Shed b. Sept 20, 17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hed &amp; wife Lucy Blood who died Nov 13, 18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Feb 4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hed b. Jan 5, 177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Shepley &amp; wife Luc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Shepley b. Nov 28, 176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hepley &amp; Abigail Bl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Oct 11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Shepley b. April 14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hepley b. Nov 28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yphena Shepley b. Aug 23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hepley b. Sept 1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 Shepley b. Nov 23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hepley b. Dec 3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Shepley b. Mar 11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Shepley b. Sept 19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el Shepley b. April 17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uel Shepley who died Feb 23, 1783 &amp; wife Sarah Colbu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March 14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hepley b. June 13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Shepley b. June 13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hepley b. July 23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uel Shepley b. Sept 20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Shepley b. Mar 28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Shepley, twin, b. June 24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Shepley, twin of Lucy, b. June 24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mit Shepley b. July 2, 1783 born posthum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Smith &amp; wife Ruham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Smith b. Mar 14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mith b. Mar 22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ekiel Smith b. June 19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hamah Smith b. Feb 2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mith b. May 29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ziah Smith b. Feb 15, 178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paulding &amp; wife Hepzib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Spaulding b. May 12, 175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Spaulding &amp; wife Lydia Shep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Dec 17, 18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Dec 11, 18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April 3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hamar Spaulding b. Mar 2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rza Spaulding b. May 12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Spaulding b. June 6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her Spaulding b. July 4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son b. Dec 3, 1775; died Dec 10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paulding b. Oct 6, 177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contiued Part 4 - p. 4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~~~~~~~~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: PEPPERELL, MA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:  History of Groton, Massachusetts by Caleb Butler 18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</w:t>
      </w:r>
      <w:r>
        <w:rPr>
          <w:rFonts w:eastAsia="Times New Roman" w:cs="Times New Roman"/>
        </w:rPr>
        <w:t>Part 4 of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FAMILY LISTS OF MARRIAGES, BIRTHS AND DEATHS IN PEPPERELL, MA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nry Spaulding &amp; wife, Rachel Con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March 12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Nov 22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Spaulding b. June 18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pzibah Spaulding b. Aug 13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Spaulding &amp; wife 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Spaulding Jr b. Jan 21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Spaulding b. Oct 23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Spaulding b. Dec 25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th Spaulding b. May 7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paulding b. May 12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paulding b. Jan 6, 177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paulding &amp; wife Phebe who died Jan 4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Spaulding b. Sept 16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Spaulding b. Oct 4, 1764 and died Sept 20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Spaulding b. Sept 16, 176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tevens &amp; wife, Elizabeth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June 25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tevens, Jr b. May 2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Stevens b. Mar 9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tevens b. Mar 22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uben Stevens b. Oct 6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Stevens b. Jan 10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tevens b. Sept 4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Stevens b. Mar 24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Parker Stevens b. May 29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vina Stevens b. Feb 24, 17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udence Stevens b. May 6, 178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Tarbell &amp; wife Es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Tarbell Jr b. Sept 28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Tarbell b. June 29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Tarbell b. April 15, 1760; d. Mar 14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Tarbell b. Oct 9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Tarbell b. July 16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Tarbell b. June 12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Tarbell b. Sept 15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wall Tarbell b. April 5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Tarbell b. Nov 16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Tarbell b. Feb 22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Tarbell b. Jan 5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Tarbell b. April 7, 178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Tarbell who died Nov 11, 1791 &amp; wife Sarah who died Dec 26, 175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Tarbell b. April 6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Tarbell b. Oct 3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Tarbell b. Mar 26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Tarbell b. Mar 24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Tarbell b. Dec 7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Tarbell b. Aug 8, 175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Tarbell &amp; wife Bathshe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Tarbell Jr. b. Feb 2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Tarbell b. Feb 5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Tarbell b. April 4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Tarbell b. May 30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Tarbell b. June 6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thsheba Tarbell b. Sept 18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sey Tarbell b. May 29, 178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Tarbell &amp; wife, Do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key Tarbell b. Jan 24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Tarbell b. May 14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ly Tarbell b. April 19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Tarbell b. June 22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son Tarbell b. June 9, 17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sey Tarbell b. Mar 11, 17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ckey Tarbell b. July 22, 17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ooks Tarbell b. May 3, 178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lly Tarbell b. Mar 6, 179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Temple &amp; wife, Hann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Temple b. Nov 5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Temple b. April 5, 175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Thurston &amp; wife Hann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Thurston b. July 6, 1756; died Oct 28, 175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Varnum &amp; wife Rebek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Varnum b. Oct 26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Varnum b. Jan 26, 1768; died May 27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Spaulding Varnum b. Mar 1, 177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Warner &amp; wife Bridget Hos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April 17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chard Warner b. Feb 14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Warner b. Mar 5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udence Warner b. April 17, 1773; died April 30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sey Warner b. June 25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Warner b. Sept 17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ly Warner b. Oct 11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arner b. Mar 25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Warner b. June 8, 178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Warren &amp; wife Hannah who died May 12, 1760 &amp; 2d wife Sarah Steve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married Sarah Stevens Feb 12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Warren b. April 15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Warren b. Jan 27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Warren b. June 25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Warren b. June 7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arren b. Dec 16, 1755; died March 24, 175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arren 2d b. Nov 20, 1761 daughter of Sarah Steve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Warren b. Dec 9, 1763; died Aug 24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Warren b. May 24, 176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Wheeler who died Jan 21, 1814 &amp; wife, Hannah, who died Aug 11, 181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Wheeler b. Sept 19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Wheeler b. April 30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Wheeler b.Mar 28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Wheeler b. May 20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Emerson Wheeler b. Nov 7, 177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trick White &amp; wife, Sarah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Aug 5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hite b. April 28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White b. Feb 28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White b. July 16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White b. Dec 4, 177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hite &amp; wife Sybil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Aug 5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hite b. Aug 31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White b. Jan 24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White b. Jan 23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White b. April 30, 1773; died May 21, 177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White b. May 25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is White b. Aug 9, 177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Whitney who died Sept 16, 17__ aged 81 years &amp; wife Abiga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Whitney b. Aug 16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Whitney b. Oct 17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Whitney b. Aug 18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ia Whitney b. May 30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Whitney b. Dec 25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cca Whitney b. Mar 6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Whitney b. June 26, 1753; died Jan 28, 175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Whitney 2d b. Oct 23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Whitney b. Dec 6, 175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Whitney &amp; wife Mary Turner &amp; 2d wife, Ann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married Mary Turner Aug 12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Whitney b. May 5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Whitney b. Feb 11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Whitney b. Mar 15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Whitney b. July 15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jah Whitney b. Aug 22, 17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Whitney b. April 18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aron Whitney b. Feb 22, 17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lly Whitney b. Jan 25, 17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Whitney b. Jan 7, 179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anklin Whitney b. Nov 30, 1810 son of 2d wife, Ann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orge Whitney b. Mar 24, 181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Whipple &amp; wife Abigail Chamberl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April 19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hipple b. Mar 28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hipple b. Sept 13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Whipple b. Sept 9, 176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nry Willard &amp; wife, Phe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illard b. May 11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illard b. Dec 31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Willard b. Aug 13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illard b. April 2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Willard b. June 13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Willard b. July 24, 176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Williams &amp; wife Mary Rol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Jan 29, 1745/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Williams Jr b. Mar 21, 1747; died Nov 11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Williams b. Aug 22, 1748; died Nov 14, 174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illiams b. July 16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Williams b. Feb 28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illiams b. April 14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usha Williams b. April 28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mit Williams b. Oct 2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h Williams b. Mar 22, 176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Williams Jr. &amp; wife Elizabeth Tuc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May 19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Williams b. June 22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Williams b. Mar 5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Williams b.Nov 26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Williams b. Sept 29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Williams b. Mar 9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illiams b. July 16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lda Williams b. April 1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Williams b. Jan 5, 177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chard Williams &amp; wife Sarah Gilson.  He died May 11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Nov 9, 176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Williams b. Nov 17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Williams b. April 30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Williams b. Sept 3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illiams b. Feb 23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Williams b. July 19, 178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Williams &amp; wife, Prud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illiams b. Mar 3, 176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rles Witherell &amp; wife Ruth who died July 30, 1757 &amp; 2d wife Sarah Tarb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married Sarah Tarbell Jan 4, 175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adiah Witherell b. Aug 26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itherell b. Mar 26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rles Witherell Jr. b. May 27, 1751; died Jan 28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Witherell b. July 26, 175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ah Witherell b. Oct 1, 1759 daughter of Sarah Tarb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Witherell b. Nov 13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rles Witherell b. Oct 8, 176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Woods &amp; wife Es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Woods b. Jan 3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Woods b. April 7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Woods &amp; wife Bathshe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Woods b. Dec 21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ina Woods b. Mar 26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aron Woods &amp; wife Rebecc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cca Woods b. June 13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Woods b. Mar 22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lah Woods b. April 12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Woods b. Feb 23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ce Woods b. Mar 24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pzibah Woods b. April 24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aron Woods Jr b. May 30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Woods b. April 29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Woods b. Aug 22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Woods b. Sept 19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Woods b. Sept 23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oods b. Aug 14, 178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pt. Isaac Woods &amp; wife Tryphena Parker &amp; 2d wife Anne (Hazelton? or Willard?) &amp; 3d wif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oo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married Anne Jan 19, 1758; he married Mary Woods Oct 11, 175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Woods b. Feb 26, 1756 dau of Tryphena Park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e Woods b. July 28, 1760; died Jan 2, 1778 daughter of 3d wife Mary Woo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Woods b. May 17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oods b. Dec 1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yphena Woods b. Jan 31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Woods b. April 2, 1769; died Oct 10, 176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Woods b. Aug 20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Woods b. June 1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Woods b. Jan 21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oods b. Aug 26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Woods b. Sept 26, 177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nry Woods &amp; wife, Deborah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nry Woods Jr b. Dec 11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Woods b. Aug 2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son Woods b. Sept 13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oods b. Nov 30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Woods b. Sept 4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Woods b. Oct 21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Woods b. Jan 6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Woods b. Mar 23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lly Woods b. Aug 28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Woods b. March 27, 1774; died Jan 6, 177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Woods &amp; wife Eun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Woods b. June 23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Woods b. Nov 2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oods b. Oct 28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Woods b. April 16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Woods b. Nov 9, 176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Wright &amp; wife Prude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Wright Jr b. Mar 28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udence Wright b. Aug 29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mmings Wright b. Mar 17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right b. Dec 27, 1767; died July 1, 177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kes Wright b. Dec 8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olina Matilda Wright b. Aug 21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berty Wright b. July 19, 1774; died March 11, 177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vard Wright b. Feb 10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berty Wright 2d b. May 30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temas Wright b. Aug 4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Wright b. April 26, 178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Wright who died Nov 4, 1783 &amp; wife, Dolly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Wright b. Oct 4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Wright b. Oct 29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las Wright b. Mar 8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lly Wright b. June 9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pah Wright b. May 27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Wright b. Aug 4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Wright b. Mar 15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mela Wright b. April 19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hington Wright b. Feb 15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ullivan Wright b. July 26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Wright b. June 10, 178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Wright &amp; wife Anna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Wright b. Dec 1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Wright Jr b. Oct 26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Wright &amp; wife Abigail Flag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ried March 15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Wright b. Aug 10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Wright b. Aug 9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Wright b. Sept 12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Wright b. May 28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nslow Wright b. Oct 3, 176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