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Source: A History of the Town of Dunstable; Elias Nason; Alfred Mudge &amp; Son: Boston; 1877; pp.171-173 </w:t>
        <w:br/>
      </w:r>
    </w:p>
    <w:p>
      <w:pPr>
        <w:pStyle w:val="Normal"/>
        <w:rPr>
          <w:rFonts w:ascii="Arial" w:hAnsi="Arial" w:eastAsia="Arial" w:cs="Arial"/>
        </w:rPr>
      </w:pPr>
      <w:r>
        <w:rPr>
          <w:rFonts w:eastAsia="Arial" w:cs="Arial" w:ascii="Arial" w:hAnsi="Arial"/>
        </w:rPr>
        <w:t xml:space="preserve">p. 171 </w:t>
      </w:r>
    </w:p>
    <w:p>
      <w:pPr>
        <w:pStyle w:val="Normal"/>
        <w:rPr>
          <w:rFonts w:ascii="Arial" w:hAnsi="Arial" w:eastAsia="Arial" w:cs="Arial"/>
        </w:rPr>
      </w:pPr>
      <w:r>
        <w:rPr>
          <w:rFonts w:eastAsia="Arial" w:cs="Arial" w:ascii="Arial" w:hAnsi="Arial"/>
        </w:rPr>
        <w:t xml:space="preserve">A Universalist society was formed by citizens of Dunstable and the towns adjacent, and a constitution adopted, Jan. 21, 1818. The names of the original members of the society are as follows:-- </w:t>
      </w:r>
    </w:p>
    <w:p>
      <w:pPr>
        <w:pStyle w:val="Normal"/>
        <w:rPr>
          <w:rFonts w:ascii="Arial" w:hAnsi="Arial" w:eastAsia="Arial" w:cs="Arial"/>
        </w:rPr>
      </w:pPr>
      <w:r>
        <w:rPr>
          <w:rFonts w:eastAsia="Arial" w:cs="Arial" w:ascii="Arial" w:hAnsi="Arial"/>
        </w:rPr>
        <w:t xml:space="preserve">ISRAEL HUNT. </w:t>
        <w:br/>
        <w:t xml:space="preserve">EDMUND PAGE. </w:t>
        <w:br/>
        <w:t xml:space="preserve">LEONARD PARKHURST. </w:t>
        <w:br/>
        <w:t xml:space="preserve">SIMON THOMPSON. </w:t>
        <w:br/>
        <w:t xml:space="preserve">JOHN WOODWARD. </w:t>
        <w:br/>
        <w:t xml:space="preserve">JONA. WOODWARD. </w:t>
        <w:br/>
        <w:t xml:space="preserve">GEORGE JOHNSON. </w:t>
        <w:br/>
        <w:t xml:space="preserve">ABEL SPAULDING, Jr. </w:t>
        <w:br/>
        <w:t xml:space="preserve">CALEB READ. </w:t>
        <w:br/>
        <w:t xml:space="preserve">FRANCIS B. MAXWELL. </w:t>
        <w:br/>
        <w:t xml:space="preserve">CLARK PARKER. </w:t>
        <w:br/>
        <w:t xml:space="preserve">JAMES WHITNEY. </w:t>
        <w:br/>
        <w:t xml:space="preserve">DAVID JEWETT. </w:t>
        <w:br/>
        <w:t xml:space="preserve">WM. COGSWELL. </w:t>
        <w:br/>
        <w:t xml:space="preserve">JESSE BLOOD. </w:t>
        <w:br/>
        <w:t xml:space="preserve">ABRAHAM BLOOD. </w:t>
        <w:br/>
        <w:t xml:space="preserve">JOHN CALDWELL. </w:t>
        <w:br/>
        <w:t xml:space="preserve">BENJ. WILSON. </w:t>
        <w:br/>
        <w:t xml:space="preserve">WM. LUND. </w:t>
        <w:br/>
        <w:t xml:space="preserve">ELEAZER F. INGALLS. </w:t>
        <w:br/>
        <w:t xml:space="preserve">LEVI WRIGHT. </w:t>
        <w:br/>
        <w:t xml:space="preserve">ISAAC J. SANDERSON. </w:t>
        <w:br/>
        <w:t xml:space="preserve">PETER TURREL. </w:t>
        <w:br/>
        <w:t xml:space="preserve">LEVI LUND. </w:t>
        <w:br/>
        <w:t xml:space="preserve">EZRA FLETCHER. </w:t>
        <w:br/>
        <w:t xml:space="preserve">PETER BLOOD. </w:t>
        <w:br/>
        <w:t xml:space="preserve">HENRY BLOOD. </w:t>
        <w:br/>
        <w:t xml:space="preserve">ABEL JOHNSON. </w:t>
        <w:br/>
        <w:t xml:space="preserve">MOODY ROBBINS. </w:t>
        <w:br/>
        <w:t xml:space="preserve">DANIEL INGALLS. </w:t>
        <w:br/>
        <w:t xml:space="preserve">WILLIAM FRENCH. </w:t>
        <w:br/>
        <w:t xml:space="preserve">TEMPLE KENDALL. </w:t>
        <w:br/>
        <w:t xml:space="preserve">JONAS FRENCH, Jr. </w:t>
        <w:br/>
        <w:t xml:space="preserve">WILLIAM ROBBINS, Jr. </w:t>
        <w:br/>
        <w:t xml:space="preserve">JAMES READ. </w:t>
        <w:br/>
        <w:t xml:space="preserve">NATHL. W. GILSON. </w:t>
        <w:br/>
        <w:t xml:space="preserve">JESSE JOHNSON. </w:t>
        <w:br/>
        <w:t xml:space="preserve">EPHRAIM JOHNSON. </w:t>
        <w:br/>
        <w:t xml:space="preserve">LIBNI PARKER. </w:t>
        <w:br/>
        <w:t xml:space="preserve">DANIEL H. LAWRENCE. </w:t>
        <w:br/>
        <w:t xml:space="preserve">DAVID PERHAM. </w:t>
        <w:br/>
        <w:t xml:space="preserve">SALMON SNOW. </w:t>
        <w:br/>
        <w:t xml:space="preserve">LEONARD KENDALL. </w:t>
        <w:br/>
        <w:t xml:space="preserve">ELIJAH RORBINS. </w:t>
        <w:br/>
        <w:t xml:space="preserve">CHARLES PARKER. </w:t>
        <w:br/>
        <w:t xml:space="preserve">WILLIAM ROBY. </w:t>
        <w:br/>
        <w:t xml:space="preserve">JESSE FALES. </w:t>
        <w:br/>
        <w:t xml:space="preserve">ALLEN PERHAM. </w:t>
        <w:br/>
        <w:t xml:space="preserve">RALPH PERHAM. </w:t>
        <w:br/>
        <w:t xml:space="preserve">JEREMIAH UPTON. </w:t>
        <w:br/>
        <w:t xml:space="preserve">ASA BUTTERFIELD. </w:t>
        <w:br/>
        <w:t xml:space="preserve">JOSEPH PIERCE. </w:t>
        <w:br/>
        <w:t xml:space="preserve">THOMAS READ. </w:t>
        <w:br/>
        <w:t xml:space="preserve">ISAAC PIKE. </w:t>
      </w:r>
    </w:p>
    <w:p>
      <w:pPr>
        <w:pStyle w:val="Normal"/>
        <w:rPr>
          <w:rFonts w:ascii="Arial" w:hAnsi="Arial" w:eastAsia="Arial" w:cs="Arial"/>
        </w:rPr>
      </w:pPr>
      <w:r>
        <w:rPr>
          <w:rFonts w:eastAsia="Arial" w:cs="Arial" w:ascii="Arial" w:hAnsi="Arial"/>
        </w:rPr>
        <w:t>p. 172</w:t>
      </w:r>
    </w:p>
    <w:p>
      <w:pPr>
        <w:pStyle w:val="Normal"/>
        <w:rPr>
          <w:rFonts w:ascii="Arial" w:hAnsi="Arial" w:eastAsia="Arial" w:cs="Arial"/>
        </w:rPr>
      </w:pPr>
      <w:r>
        <w:rPr>
          <w:rFonts w:eastAsia="Arial" w:cs="Arial" w:ascii="Arial" w:hAnsi="Arial"/>
        </w:rPr>
        <w:t xml:space="preserve">SAMUEL ROBY. </w:t>
        <w:br/>
        <w:t xml:space="preserve">THEODORE WOODWARD. </w:t>
        <w:br/>
        <w:t xml:space="preserve">AMAZIAH SHATTUCK. </w:t>
        <w:br/>
        <w:t xml:space="preserve">SAMUEL DAVIS. </w:t>
        <w:br/>
        <w:t xml:space="preserve">WM. WHITING. </w:t>
        <w:br/>
        <w:t xml:space="preserve">AVERY PRESCOTT. </w:t>
        <w:br/>
        <w:t xml:space="preserve">ABIJAH SMITH. </w:t>
        <w:br/>
        <w:t xml:space="preserve">CYPRIAN BANNISTER. </w:t>
        <w:br/>
        <w:t xml:space="preserve">JOSEPH W. ROBY. </w:t>
        <w:br/>
        <w:t xml:space="preserve">LEVI KEMP. </w:t>
        <w:br/>
        <w:t xml:space="preserve">STEPHEN PRATT. </w:t>
        <w:br/>
        <w:t xml:space="preserve">NEHEMIAH GILSON. </w:t>
        <w:br/>
        <w:t xml:space="preserve">THADDEUS MARSHALI. </w:t>
        <w:br/>
        <w:t xml:space="preserve">DAVID M. COMBS. </w:t>
        <w:br/>
        <w:t xml:space="preserve">DAVID DARLING. </w:t>
        <w:br/>
        <w:t xml:space="preserve">JOSEPH PIERCE. </w:t>
        <w:br/>
        <w:t xml:space="preserve">HIRAM KEMP. </w:t>
        <w:br/>
        <w:t xml:space="preserve">MOSES GLYNN. </w:t>
        <w:br/>
        <w:t xml:space="preserve">SAML. SPAULDING. </w:t>
        <w:br/>
        <w:t xml:space="preserve">THOMAS RICHARDSON. </w:t>
        <w:br/>
        <w:t xml:space="preserve">JAMES INGALIS. </w:t>
        <w:br/>
        <w:t xml:space="preserve">FREDERICK BLODGETT. </w:t>
        <w:br/>
        <w:t xml:space="preserve">SILAS BLOOD. </w:t>
        <w:br/>
        <w:t xml:space="preserve">THOMAS LEWIS. </w:t>
        <w:br/>
        <w:t xml:space="preserve">HENRY PARKHURST. </w:t>
        <w:br/>
        <w:t xml:space="preserve">WM. DANE </w:t>
        <w:br/>
        <w:t xml:space="preserve">JOSEPH INGALLS. </w:t>
        <w:br/>
        <w:t xml:space="preserve">JOSIAH DANFORTH. </w:t>
        <w:br/>
        <w:t xml:space="preserve">EBENEZER FROST. </w:t>
        <w:br/>
        <w:t xml:space="preserve">JOSEPH BUTTERFIELD. </w:t>
        <w:br/>
        <w:t xml:space="preserve">ALLEN PIERCE. </w:t>
        <w:br/>
        <w:t xml:space="preserve">DANIEL JAQUITH, Jr. </w:t>
        <w:br/>
        <w:t xml:space="preserve">JOSEPH BUTTERFIELD, Jr. </w:t>
        <w:br/>
        <w:t xml:space="preserve">THADDEUS BLODGETT. </w:t>
        <w:br/>
        <w:t xml:space="preserve">DAVID BUTTERFIELD. </w:t>
        <w:br/>
        <w:t xml:space="preserve">AARON DAVIS. </w:t>
        <w:br/>
        <w:t xml:space="preserve">ZEBULON BLODGETT. </w:t>
        <w:br/>
        <w:t xml:space="preserve">ELIJAH FLETCHER. </w:t>
        <w:br/>
        <w:t xml:space="preserve">AARON ANDREWS. </w:t>
        <w:br/>
        <w:t xml:space="preserve">LEONARD PARKHURST. </w:t>
        <w:br/>
        <w:t xml:space="preserve">NOAH WOODS. </w:t>
        <w:br/>
        <w:t xml:space="preserve">LEVI BLOOD. </w:t>
        <w:br/>
        <w:t xml:space="preserve">HENRY BLOOD, Jr. </w:t>
        <w:br/>
        <w:t xml:space="preserve">JEFFERSON FRENCH. </w:t>
        <w:br/>
        <w:t xml:space="preserve">JONAS PARKER. </w:t>
        <w:br/>
        <w:t xml:space="preserve">NATHL. GILSON. </w:t>
        <w:br/>
        <w:t xml:space="preserve">JOHN BUTTRICK. </w:t>
        <w:br/>
        <w:t xml:space="preserve">JOHN SPAULDING. </w:t>
        <w:br/>
        <w:t xml:space="preserve">REUBEN SHATTUCK. </w:t>
        <w:br/>
        <w:t xml:space="preserve">PARLIN ROLLINS. </w:t>
        <w:br/>
        <w:t xml:space="preserve">JEFFERSON TAYLOR. </w:t>
        <w:br/>
        <w:t xml:space="preserve">ISAAC P. SANDERSON. </w:t>
      </w:r>
    </w:p>
    <w:p>
      <w:pPr>
        <w:pStyle w:val="Normal"/>
        <w:rPr>
          <w:rFonts w:ascii="Arial" w:hAnsi="Arial" w:eastAsia="Arial" w:cs="Arial"/>
        </w:rPr>
      </w:pPr>
      <w:r>
        <w:rPr>
          <w:rFonts w:eastAsia="Arial" w:cs="Arial" w:ascii="Arial" w:hAnsi="Arial"/>
        </w:rPr>
        <w:t xml:space="preserve">Edmund Page, Esq., was chosen clerk of the society, and was annually re-elected to this office until 1828, when Temple Kendall took his place. </w:t>
      </w:r>
    </w:p>
    <w:p>
      <w:pPr>
        <w:pStyle w:val="Normal"/>
        <w:rPr>
          <w:rFonts w:ascii="Arial" w:hAnsi="Arial" w:eastAsia="Arial" w:cs="Arial"/>
        </w:rPr>
      </w:pPr>
      <w:r>
        <w:rPr>
          <w:rFonts w:eastAsia="Arial" w:cs="Arial" w:ascii="Arial" w:hAnsi="Arial"/>
        </w:rPr>
        <w:t xml:space="preserve">The society used the old meeting-house as a place of worship, and the pulpit was supplied by such preachers, holding liberal views, as could be from time to time obtained. Among them may be mentioned the Revs. Hosea Ballou, Paul Dean, Sebastian and Russell Streeter, Thomas Whittemore, D. D., Thomas B. Thayer, D. D., and Joshua Flagg. </w:t>
      </w:r>
    </w:p>
    <w:p>
      <w:pPr>
        <w:pStyle w:val="Normal"/>
        <w:rPr>
          <w:rFonts w:ascii="Arial" w:hAnsi="Arial" w:eastAsia="Arial" w:cs="Arial"/>
        </w:rPr>
      </w:pPr>
      <w:r>
        <w:rPr>
          <w:rFonts w:eastAsia="Arial" w:cs="Arial" w:ascii="Arial" w:hAnsi="Arial"/>
        </w:rPr>
        <w:t xml:space="preserve">The number of inhabitants in 1820 was 584. By an Act of the Legislature, passed Feb. 15 of this year, taking one family and some territory from Groton, the eighty-six angles formed between the towns in 1793 were reduced to the five which still remain. Tything-men were still chosen, Joseph W. Roby and Emerson Parker holding then that office. In April, Asa Woods, Caleb Blood, and James (or Jonas) Taylor, Jr., were chosen to "divide the use of the meeting-house," and the tow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 173</w:t>
      </w:r>
    </w:p>
    <w:p>
      <w:pPr>
        <w:pStyle w:val="Normal"/>
        <w:rPr>
          <w:rFonts w:ascii="Times New Roman" w:hAnsi="Times New Roman" w:eastAsia="Times New Roman" w:cs="Times New Roman"/>
          <w:sz w:val="24"/>
          <w:szCs w:val="24"/>
        </w:rPr>
      </w:pPr>
      <w:r>
        <w:rPr>
          <w:rFonts w:eastAsia="Times New Roman" w:cs="Times New Roman"/>
          <w:sz w:val="24"/>
          <w:szCs w:val="24"/>
        </w:rPr>
        <w:t>also formed a sixth school-district, embracing the families of Peter, Henry, Henry, Jr., James, Ebenezer, Jesse, and Levi Blood, together with that of Amos Hutchinson.  On the ninth of June Dr. Micah Eldredge, a man zealous in every good work, was chosen deacon of the church.  Jonathan Bennett and George Wright built a tomb, on which their names are inscribed, in the Central Cemetery in 1821; John Kendall and Leonard Butterfield built another in the same year. The other tombs, made after the same style and facing the road, are those of D. Chapman and A. Spaulding, 1836; Gilman Roby, 1840; Allen Cummings, 1840; Z. P. Proctor and J. O. Taylor, 1840; B. and N. C. Kendall, 1840; John M. French, 1841; and Isaac Woodward, Jr., 1843</w:t>
      </w:r>
      <w:r>
        <w:rPr>
          <w:rFonts w:eastAsia="Arial" w:cs="Arial" w:ascii="Arial" w:hAnsi="Arial"/>
        </w:rPr>
        <w:t>Page 164</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ilt for that purpose, under the regular administration thereof; which by divine Providence shall be provided, I will relinquish so much of my salery for the present year, as the increase upon their ministerial taxes shall be; The year to begin the first of March, 1811, and end the first of March, 1812. That no encouragement be taken herefrom by parties to the damage of the town, I reserve the consideration of any relinquishment in future years, to my own judgement of the circumstances which may then exist.  My design and intent, in this proposal and engagement is to relieve the town from their present apprehension and embarrassment, and to have them attend on the public worship of GOD in as orderly and regular manner as they can under the present difficulties, and to prevent the introduction of such irregularities as would be to the damage of the town and church.  If this proposal give satisfaction to your minds, and meet your approbation and you use your endeavours to carry the things proposed into effect, then this instrument by me signed shall be in full force, otherwise it shall be void and of no effect.  JOSHUA HEYWOOD.  DUNSTABLE, Sept. 11th 1811.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