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tlanta Constitution, June 15, 1891.</w:t>
      </w:r>
    </w:p>
    <w:p>
      <w:pPr>
        <w:pStyle w:val="Normal"/>
        <w:rPr/>
      </w:pPr>
      <w:r>
        <w:rPr/>
      </w:r>
    </w:p>
    <w:p>
      <w:pPr>
        <w:pStyle w:val="Normal"/>
        <w:rPr/>
      </w:pPr>
      <w:r>
        <w:rPr/>
      </w:r>
    </w:p>
    <w:p>
      <w:pPr>
        <w:pStyle w:val="Normal"/>
        <w:jc w:val="center"/>
        <w:rPr>
          <w:b/>
          <w:b/>
          <w:bCs/>
        </w:rPr>
      </w:pPr>
      <w:r>
        <w:rPr>
          <w:b/>
          <w:bCs/>
        </w:rPr>
        <w:t>Committed to Jail</w:t>
      </w:r>
    </w:p>
    <w:p>
      <w:pPr>
        <w:pStyle w:val="Normal"/>
        <w:jc w:val="center"/>
        <w:rPr>
          <w:b/>
          <w:b/>
          <w:bCs/>
        </w:rPr>
      </w:pPr>
      <w:r>
        <w:rPr>
          <w:b/>
          <w:bCs/>
        </w:rPr>
      </w:r>
    </w:p>
    <w:p>
      <w:pPr>
        <w:pStyle w:val="Normal"/>
        <w:rPr/>
      </w:pPr>
      <w:r>
        <w:rPr/>
        <w:t>Key West, Fla., June 14 – The courtroom and all the approaches thereto, the hall, balcony and courtyard, were densely crowded yesterday evening with eager spectators interested in the hearing before Judge Mitchell, on the position for a writ of habeas corpus in the case of Garcia nd Rodriguez, committed for murder.  The hearing lasted nearly six hours, during which time every man in the city anxiously awaited the result.  After an argument by the counsel, the prisoners were remanded for trial, Judge Mitchell saying that all the circumstances were sufficient, until denied, to warrant their committal.  Everybody is satisfied, although the jail is nightly guarded by four watchm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lanta Constitution</w:t>
      </w:r>
    </w:p>
    <w:p>
      <w:pPr>
        <w:pStyle w:val="Normal"/>
        <w:rPr/>
      </w:pPr>
      <w:r>
        <w:rPr/>
        <w:t>June 28, 1891</w:t>
      </w:r>
    </w:p>
    <w:p>
      <w:pPr>
        <w:pStyle w:val="Heading"/>
        <w:rPr/>
      </w:pPr>
      <w:r>
        <w:rPr/>
        <w:t>KEY WEST SENSATION</w:t>
      </w:r>
    </w:p>
    <w:p>
      <w:pPr>
        <w:pStyle w:val="Normal"/>
        <w:jc w:val="center"/>
        <w:rPr>
          <w:b/>
          <w:b/>
          <w:bCs/>
        </w:rPr>
      </w:pPr>
      <w:r>
        <w:rPr>
          <w:b/>
          <w:bCs/>
        </w:rPr>
      </w:r>
    </w:p>
    <w:p>
      <w:pPr>
        <w:pStyle w:val="Normal"/>
        <w:jc w:val="center"/>
        <w:rPr>
          <w:b/>
          <w:b/>
          <w:bCs/>
        </w:rPr>
      </w:pPr>
      <w:r>
        <w:rPr>
          <w:b/>
          <w:bCs/>
        </w:rPr>
      </w:r>
    </w:p>
    <w:p>
      <w:pPr>
        <w:pStyle w:val="Normal"/>
        <w:jc w:val="center"/>
        <w:rPr/>
      </w:pPr>
      <w:r>
        <w:rPr/>
        <w:t>CUBAN DESPERADOS WHO INFEST FLORIDA TOWNS</w:t>
      </w:r>
    </w:p>
    <w:p>
      <w:pPr>
        <w:pStyle w:val="TextBody"/>
        <w:rPr/>
      </w:pPr>
      <w:r>
        <w:rPr/>
        <w:t>TWO OF THEM HAVE A NARROW ESCAPE FROM  LYNCHING – A STORY THAT HAS CREATED GREAT INTEREST THROUGH FLORIDA</w:t>
      </w:r>
    </w:p>
    <w:p>
      <w:pPr>
        <w:pStyle w:val="Normal"/>
        <w:rPr/>
      </w:pPr>
      <w:r>
        <w:rPr/>
      </w:r>
    </w:p>
    <w:p>
      <w:pPr>
        <w:pStyle w:val="Normal"/>
        <w:rPr/>
      </w:pPr>
      <w:r>
        <w:rPr/>
      </w:r>
    </w:p>
    <w:p>
      <w:pPr>
        <w:pStyle w:val="Normal"/>
        <w:rPr/>
      </w:pPr>
      <w:r>
        <w:rPr/>
        <w:t>Jacksonville, Fla, June 28 – (Special) – The city of Key West has been undergoing considerable excitement during the past few weeks.  In the month of May a poor old Cuban cigarmaker, considered everywhere as a perfectly inoffensive man, was one morning found in the woods near the city brutally murdered. At first, there seemed to be no clue to the perpetrators of the deed, but there was a rumor as to the probable cause of the murder, which sounded more like romance than real life.</w:t>
      </w:r>
    </w:p>
    <w:p>
      <w:pPr>
        <w:pStyle w:val="Normal"/>
        <w:rPr/>
      </w:pPr>
      <w:r>
        <w:rPr/>
      </w:r>
    </w:p>
    <w:p>
      <w:pPr>
        <w:pStyle w:val="Normal"/>
        <w:rPr/>
      </w:pPr>
      <w:r>
        <w:rPr/>
        <w:t>Last winter a wealth cigar manufacturer of Key West, Francisco Marrero by name, went on business to his native city of Havana.  He died there very suddenly only a few days after his arrival, and there was a rumor that his death was caused by poison, but this was probably unfounded, as no investigation was made into the affair.  Mr. Marrero had been three times married, his first wife being a Cuban.  He married a second time in New York, and on the death of his wife took a third spouse, who is now living in Key West with her own and the children of the second wife.  After Mr. Marrero’s death, his first wife in Havana claimed the property on the found that no legal divorce had every been procured, and at the time of Mira’s murder the case was pending.  Mira had interested himself in the cause of the third wife and her family, and it was asserted that he was put to death because of certain valuable information that he possessed in relation to this case.  This assertion has, however, since been denied by attorneys concerned in the suit.</w:t>
      </w:r>
    </w:p>
    <w:p>
      <w:pPr>
        <w:pStyle w:val="Normal"/>
        <w:rPr/>
      </w:pPr>
      <w:r>
        <w:rPr/>
      </w:r>
    </w:p>
    <w:p>
      <w:pPr>
        <w:pStyle w:val="Normal"/>
        <w:rPr/>
      </w:pPr>
      <w:r>
        <w:rPr/>
        <w:t>About two weeks after the murder had been committed two men, Jose Rodriguez (colored) and Emilio Garcia, were arrested on suspicion and held for trial.  Jose Rodriguez was already well known in criminal history and is said to be the famous leader of the Cuban banditti “Mantagas,” whom the whole military force of Cuba, amounting to 30,000 men, were unable to run down.  Whether or not this is true, the Cubans of Key West say that he is outlawed and dare not return to Cuba.  Garcia has also an unsavory reputation.  Four years ago he was tried at Tampa for murder, and though he was acquitted, public feeling was so strong against him that he was waited upon by a committee of the best citizens and given the choice of taking the first steamer for Key West or the first train out of Tampa.  He chose the course and has not added anything to the welfare of Key West by his subsequent residence there.</w:t>
      </w:r>
    </w:p>
    <w:p>
      <w:pPr>
        <w:pStyle w:val="Normal"/>
        <w:rPr/>
      </w:pPr>
      <w:r>
        <w:rPr/>
      </w:r>
    </w:p>
    <w:p>
      <w:pPr>
        <w:pStyle w:val="Normal"/>
        <w:rPr/>
      </w:pPr>
      <w:r>
        <w:rPr/>
        <w:t xml:space="preserve">After the preliminary hearing in the case, the attorneys of these men appealed to Judge Mitchell for a habeas corpus.  Judge Mitchell thereupon telegraphed for the prisoners to be taken to Tampa for a hearing.  When the citizens of Key West heard of this they immediately resolved that Rodriguez and Garcia should not be permitted to leave, as it was considered impossible that testimony as to their guilt could be obtained anywhere but in Key West.  The chairman of the jury telegraphed Judge Mitchell that it would not be safe to take the prisoners  out of jail.  This reply,  however, only made the judge more determined to have his order executed, and a peremptory command was issued that they be taken to Tampa forthwith.  Thereupon the sheriff made his preparations to take them to Tampa by the next steamer. </w:t>
      </w:r>
    </w:p>
    <w:p>
      <w:pPr>
        <w:pStyle w:val="Normal"/>
        <w:rPr/>
      </w:pPr>
      <w:r>
        <w:rPr/>
      </w:r>
    </w:p>
    <w:p>
      <w:pPr>
        <w:pStyle w:val="Normal"/>
        <w:rPr/>
      </w:pPr>
      <w:r>
        <w:rPr/>
        <w:t>But the people of Key West had made their preparations also, and on the night when the steamer sailed the streets were thronged with en, quiet but determined not to be thwarted in their purpose.  One large body surrounded the jail and another assembled at the steamship wharf, where they remained until the steamer left – without the prisoners, the sheriff not daring, in the face of such a demonstration to take them outside the walls.  The prisoners themselves were in a state of abject terror, expecting every moment to see the prison stormed.</w:t>
      </w:r>
    </w:p>
    <w:p>
      <w:pPr>
        <w:pStyle w:val="Normal"/>
        <w:rPr/>
      </w:pPr>
      <w:r>
        <w:rPr/>
      </w:r>
    </w:p>
    <w:p>
      <w:pPr>
        <w:pStyle w:val="Normal"/>
        <w:rPr/>
      </w:pPr>
      <w:r>
        <w:rPr/>
        <w:t>No force was attempted, however, and as soon as it was found that the sheriff would  not attempt to take the men away the crowds dispersed.</w:t>
      </w:r>
    </w:p>
    <w:p>
      <w:pPr>
        <w:pStyle w:val="Normal"/>
        <w:rPr/>
      </w:pPr>
      <w:r>
        <w:rPr/>
      </w:r>
    </w:p>
    <w:p>
      <w:pPr>
        <w:pStyle w:val="Normal"/>
        <w:rPr/>
      </w:pPr>
      <w:r>
        <w:rPr/>
        <w:t>These facts were communicated to Judge Mitchell, who bowed to the force of public opinion and went to Key West where, after hearing the testimony, he remanded them to prison for trial, to the very great satisfaction of the entire community.</w:t>
      </w:r>
    </w:p>
    <w:p>
      <w:pPr>
        <w:pStyle w:val="Normal"/>
        <w:rPr/>
      </w:pPr>
      <w:r>
        <w:rPr/>
      </w:r>
    </w:p>
    <w:p>
      <w:pPr>
        <w:pStyle w:val="Normal"/>
        <w:rPr/>
      </w:pPr>
      <w:r>
        <w:rPr/>
        <w:t>But the citizens of Key West had by this time become thoroughly wrought up over successive acts of lawlessness in their midst, caused by the presence in the city of so many outcasts and doubtful characters from different parts of the world, especially Cuba; and on the 16</w:t>
      </w:r>
      <w:r>
        <w:rPr>
          <w:vertAlign w:val="superscript"/>
        </w:rPr>
        <w:t>th</w:t>
      </w:r>
      <w:r>
        <w:rPr/>
        <w:t xml:space="preserve"> of this month an unsigned notice appeared in The Equator-Democrat calling for a mass meeting, the purpose of which was not stated.  At the appointed time a large number of people were present, including many Cubans.  One of the most prominent citizens of the city then stated the object of the meeting, and a remarkable series of resolutions were put and carried. The same citizen announced that he had been handed a list containing the names of seven objectionable men who were disturbances to the peace of the city, being Cuban outlaws and criminals.  This list was read aloud and eleven other names added.  A committee of five Americans and five Cubans was then appointed to investigate other cases, and another committee was appointed to wait upon the mayor and ask him to notify the prescribed persons to leave the island withon one week, never to return.  The Mayor very properly refused this request, saying that he would enforce the law against its violators, but that he would not act arbitrarily, and that those who passed the resolution might shoulder the responsibility.</w:t>
      </w:r>
    </w:p>
    <w:p>
      <w:pPr>
        <w:pStyle w:val="Normal"/>
        <w:rPr/>
      </w:pPr>
      <w:r>
        <w:rPr/>
      </w:r>
    </w:p>
    <w:p>
      <w:pPr>
        <w:pStyle w:val="Normal"/>
        <w:rPr/>
      </w:pPr>
      <w:r>
        <w:rPr/>
        <w:t>So the matter stood until Friday night of last week, when several citizens seized one of the prescribed parties, Rufino Ruedo (colored), alias El Mono, and put him on a steamer bound for Havana. He is not in that city lock up in Moro castle for a murder committed in Cuba some time since.  It is said that a reward of $50 was offered by the Havana authorities for his capture, but they never claimed him from the United States under the extradition act, although they knew he was in Key West.</w:t>
      </w:r>
    </w:p>
    <w:p>
      <w:pPr>
        <w:pStyle w:val="Normal"/>
        <w:rPr/>
      </w:pPr>
      <w:r>
        <w:rPr/>
      </w:r>
    </w:p>
    <w:p>
      <w:pPr>
        <w:pStyle w:val="Normal"/>
        <w:rPr/>
      </w:pPr>
      <w:r>
        <w:rPr/>
      </w:r>
    </w:p>
    <w:p>
      <w:pPr>
        <w:pStyle w:val="Normal"/>
        <w:rPr/>
      </w:pPr>
      <w:r>
        <w:rPr/>
      </w:r>
    </w:p>
    <w:p>
      <w:pPr>
        <w:pStyle w:val="Normal"/>
        <w:rPr/>
      </w:pPr>
      <w:r>
        <w:rPr/>
        <w:t>The Atlanta Constitution, March 12, 1895</w:t>
      </w:r>
    </w:p>
    <w:p>
      <w:pPr>
        <w:pStyle w:val="Normal"/>
        <w:rPr/>
      </w:pPr>
      <w:r>
        <w:rPr/>
      </w:r>
    </w:p>
    <w:p>
      <w:pPr>
        <w:pStyle w:val="Normal"/>
        <w:jc w:val="center"/>
        <w:rPr>
          <w:b/>
          <w:b/>
          <w:bCs/>
        </w:rPr>
      </w:pPr>
      <w:r>
        <w:rPr>
          <w:b/>
          <w:bCs/>
        </w:rPr>
        <w:t>THEY WERE ACQUITTED.</w:t>
      </w:r>
    </w:p>
    <w:p>
      <w:pPr>
        <w:pStyle w:val="Normal"/>
        <w:jc w:val="center"/>
        <w:rPr>
          <w:b/>
          <w:b/>
          <w:bCs/>
        </w:rPr>
      </w:pPr>
      <w:r>
        <w:rPr>
          <w:b/>
          <w:bCs/>
        </w:rPr>
      </w:r>
    </w:p>
    <w:p>
      <w:pPr>
        <w:pStyle w:val="Normal"/>
        <w:jc w:val="center"/>
        <w:rPr>
          <w:b/>
          <w:b/>
          <w:bCs/>
        </w:rPr>
      </w:pPr>
      <w:r>
        <w:rPr>
          <w:b/>
          <w:bCs/>
        </w:rPr>
        <w:t>Three Spaniards Who Have Had Four Trials.</w:t>
      </w:r>
    </w:p>
    <w:p>
      <w:pPr>
        <w:pStyle w:val="Normal"/>
        <w:rPr>
          <w:b/>
          <w:b/>
          <w:bCs/>
        </w:rPr>
      </w:pPr>
      <w:r>
        <w:rPr>
          <w:b/>
          <w:bCs/>
        </w:rPr>
      </w:r>
    </w:p>
    <w:p>
      <w:pPr>
        <w:pStyle w:val="Normal"/>
        <w:rPr/>
      </w:pPr>
      <w:r>
        <w:rPr/>
        <w:t>Jacksonville, Fla., March 11 – At Fort Myers, Fla., today Garcia, Rodriguez and Sands, three Spaniards were acquitted of the murder of Jaime Mira.  The murder was committed three years ago at Key West and they were convicted, but the verdicts were reversed by the supreme courts.  A change in venue was secured to Fort Myers, and they were acquitted, as stated above.  The evidence was circumstantia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0:42:00Z</dcterms:created>
  <dc:creator>Cheryl</dc:creator>
  <dc:description/>
  <dc:language>en-US</dc:language>
  <cp:lastModifiedBy>Cheryl</cp:lastModifiedBy>
  <dcterms:modified xsi:type="dcterms:W3CDTF">2006-12-29T19:36:00Z</dcterms:modified>
  <cp:revision>4</cp:revision>
  <dc:subject/>
  <dc:title>KEY WEST SENSATION</dc:title>
</cp:coreProperties>
</file>